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jc w:val="left"/>
        <w:rPr/>
      </w:pPr>
      <w:r>
        <w:rPr/>
        <w:t>Ôðåäåðèê Ñ. ÏÅÐËÇ</w:t>
      </w:r>
    </w:p>
    <w:p>
      <w:pPr>
        <w:pStyle w:val="Heading1"/>
        <w:jc w:val="left"/>
        <w:rPr/>
      </w:pPr>
      <w:r>
        <w:rPr/>
        <w:t>ÂÍÓÒÐÈ È ÂÍÅ ÏÎÌÎÉÍÎÃÎ ÂÅÄÐÀ</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 ПЕРЛЗ И ЕГО "ПОМОЙНОЕ ВЕД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лагаемая вашему вниманию книга безусловно выделяется из огромного количества произведений, в том числе, автобиографических, написанных выдающимися личностями нашего времени. Ее автор - основатель одного из самых популярных и эффективных методов психотерапии - гештальттерапии. Благодаря этому методу сотни тысяч людей во всем мире обрели уверенность в своих силах и возможностях, стали подлинными хозяевами своей жизни. Со страниц этой необычной книги перед читателем предстает образ автора, история его исканий, духовного роста, философских размышлений. Здесь же содержатся интересные научные наблюдения и выводы, представляющие большой интерес для всех, кто интересуется современной психологи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Фредерик Соломон) Перлз родился в 1893 году в Германии в еврейской семье среднего достатка. С раннего детства он был тем, кого англичане образно называют enfant terrible (ужасный ребенок). Фритц был "паршивой овцой", находился в постоянной войне с родителями, не признавал авторитетов. Его исключили из школы после того, как он дважды оставался на второй год в седьмом классе. Но под этой маской скрывалась натура, ищущая свой путь в жизни, темпераментная и легко ранима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онце концов Перлз все же закончил школу, а позже и университет и даже получил докторскую степень, специализировавшись по психиатрии. Во время Первой мировой войны он находился в армии в должности врача. В 1918 году Перлз вернулся в Берлин, вступил в Берлинское Богемское общество и начал формулировать философские идеи, позже развившиеся в основы гештальттерапии. В 1926 году он работал в Институте военных мозговых травм вместе с Куртом Гольдштейном. Благодаря этому сотрудничеству Перл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шел к выводу, что человеческий организм нужно рассматривать как целое, а не как механическое сочетание отдельно функционирующих орган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27 году он переехал в Вену и серьезно увлекся психоанализом. Перлза анализировал Вильгельм Райх, с ним работали выдающиеся представители раннего психоаналитического движения - Карен Хорни, Отто Фенихель, Хелен Дейч и друг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33 году, после прихода Гитлера к власти, Перлз бежал в Голландию, затем в Южную Африку, где в Претории основал Южно-Африканский институт психоанализа. В 1936 году он приезжал в Германию, где выступил с докладом на психоаналитическом конгрессе. Там он встретился с Зигмундом Фрейдом. Эта встреча принесла Перлзу огромное разочарование. Она длилась около четырех минут и не дала никакой возможности поговорить об идеях Фрейда, о чем Фритц мечтал год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зднее Перлз открыто порвал с психоаналитическим движением, а в 1946 году уехал в США. Здесь он продолжал развивать идеи гешталытерапии и в 1952 году основал в Нью-Йорке Институт гешталытерапии. Позже он переехал в Лос-Анжелес, затем, в начале 60-х, в Исаленский институт, Биг Сур, Калифорния, где вел группы и семинары, преподавал. Его новая философия и метод психотерапии начали завоевывать широкую популяр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задолго до смерти он основал гештальттерапевтиче-ский киббуц. Умер Перлз в 1970 году на Ванкувер-Айленд, в резиденции первого гешталытерапевтического общ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ключительно работоспособный, широко образованный, Перлз занимался такими различными вопросами, как теория поля Курта Левина, театр психодрамы, биоэнергетика, метод Александера, дзен-буддизм. Из каждой области он извлекал то, что могло оказаться значимым для его собственной терапевтической модели. Он был великим терапевтом с уникальной интуицией и чувствительностью, со своим неповторимым стилем работы с пациентами. Его яркая, незаурядная личность, а также вызывающее поведение в глазах многих людей носили отпечаток большой самонадеянности. Насколько оправдана такая характеристика, вы можете судить сами, прочтя эту кни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 НИКИФОРО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ихолог-гешталыптерапев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дерик С. ПЕРЛ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НУТРИ И ВНЕ ПОМОЙНОГО ВЕД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ДОСТЬ. ПЕЧАЛЬ. ХАОС. МУДР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ободно плавающая автобиография человека, который развивал гештальттерап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рогой Фритц, ты пришел и сделал то, что хотел, и многие из нас полюбили тебя и путь, по которому ты идешь. Ты был там, о чем ты говорил, а это редко встречается среди людей. Твои слова было легко слушать, твой голос пробуждал мою спящую надежду, и сейчас я вспоминаю слезы, которые часто подступали к твоим глазам, когда вокруг было много любви. Иногда я видел тебя утомленным - было так немного тех, которые изнуряли тебя неловкими попытками прийти в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все это в прошлом, и сейчас ты прожил годы. Теперь есть мы - целый ряд учеников твоей школы жизни, которые еще учатся у тебя. Так много раз я внезапно понимал вновь, что ты имел в виду, но будучи щепетильным, я не верил тебе, когда ты говорил, что не нуждаешься в ком-либо, но сейчас я вижу, что живущий в этом мире без желания чего-то всегда является правдивым учителем, и что желание Бога не является истинным путем. Я слышу, как ты фыркаешь над последней строкой. Ты учишь осознаванию ради осознава-ния. Некоторые из нас обращают много внимания на себя. Мы разбужены в чужом мире, чтобы увидеть себя отличными от остальных, дремлющих, которых не касается возбуждение этого преходящего зрелища. Часто в дни, похожие на сновидения, и отдельные ночи, я открываю знаки, что ты уже проходил здесь до меня. Узнавание твоих изумительно точных наставлений, данных иногда в прошлом Биг Сура, но присутствующих и сейчас здесь на палубе, где ты писал части "Помойного ведра", узнавание твоего руководства наполняет мое сердце признательностью за то, что однажды ты уже прикоснулся к моей жизни и научил меня тому, что я существую здесь и сейчас, с пером в руке посылаю любовную эн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ию моего мозга тебе, моему старому учителю, где бы ты ни был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гда твой, Боб Хол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нутри и вне помойного вед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местил я свое твор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ть ему свежим, быть ему избит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нылым или восторж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дость и печаль, которые я переж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ут вновь пересмотре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щущающий здоровье и будучи сумасшедш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нятым или отвергнут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лам и хаос, остановите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место дикого смят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здайте значимый Гешталь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основе мое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дерик Перл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собираюсь написать о себе. Точнее, если кто-нибудь когда-нибудь пишет, он пишет о себе - более или менее. Конечно, можно писать о так называемых объективных наблюдениях или о концепциях и теориях, но наблюдатель так или иначе является частью этих наблюдений. Или он отбирает то, что он наблюдает, или он следует требованию учителя. В каждом случае его участие должно быть сильно ограничено, но так или иначе еще остав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я делаю это снова. Вещаю, никогда не говоря: "По-мо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имя - Фредерик Соломон Перлз, в Америке - Фредерик С. Перлз, обычно называемый Фритц или Фритц Перлз, иногда доктор Фритц. Записывая это, я чувствую нечто легкое и неофициальное. Еще удивляюсь, кому я пишу это и, прежде всего, насколько честным буду я? О, я знаю, я не вынужден писать истинное признание, но мне хотелось бы быть честным ради себя. Чем я риск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тановлюсь известной фигурой. От безвестного мальчика из еврейской семьи среднего класса к посредственному психоаналитику и далее - к сносному "творц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вого метода лечения и выразителю жизненной философии, которая могла бы сделать кое-что для человеч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значает ли это, что я - альтруист или что я хочу служить человечеству? Тот факт, что я ставлю этот вопрос, показывает мои сомнения. Я верю, что то, что я делаю, я делаю для себя, моей заинтересованности в решении трудных задач и в еще большей степени для собственного тщесла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чувствую себя лучше всего, когда я могу быть "примадонной" и могу пускать пыль в глаза моим умением быстрого достижения контакта с сутью личности и ее бед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ко для меня должна существовать и другая сторона. Всякий раз, когда что-нибудь действительно происходит, я бываю глубоко тронут, и всякий раз, когда я глубоко поглощен общением с больным, я полностью забываю о зрителях и их возможном удивлении, и тогда я весь т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огу делать это. Я могу забывать себя полностью. В 1917 году например, мы лежали в казармах близ железнодорожной станции. Когда эту станцию бомбили и два поезда со снарядами пострадали, я вышел без страха или мысли о собственной шкуре и среди разрывающихся снарядов помогал ране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вот я делаю это вновь. Хвастаюсь. Пускаю пыль в глаза. Может быть, я преувеличиваю или придумываю это? Где границы жизни, фантазии? Ницше обозначал это так: "Память и' Гордость боролись. Память сказала: "Это было подобно тому". - Гордость сказала: "Этого не могло быть". - И Память уступи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щупываю" оборону. Капитан моего батальона был антисемитом. Ранее он отказывал мне в железном кресте, но на этот раз он вынужден был представить рекомендацию, и я получил мой крес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я делаю? Начинаю игру в самоистязание? Опять пускаю пыль в глаза. Посмотрите, каким скрупулезно честным я пытаюсь бы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рнст Джонс однажды назвал меня эксгибиционистом. Незлобно. Он был добрым и любил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авда, у меня были некоторые эксгибиционистские наклонности (и даже сексуальные), но проявляющиеся интересы всегда были более значительными. Более того, я не верю, что мою потребность пускать пыль в глаза можно просто объяснить сексуальным извращ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верен, что, несмотря на все мое хвастовство, я не думаю о себе мн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среднее имя Соломон. Мудрый царь Соломон провозгласил: "Все суета су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аже не могу похвастать, что я слишком суетен. Однако я уверен, что желание пускать пыль в глаза, в основном, есть сверхкомпенсация. Не только компенсировать мою неуверенность, но сверхкомпенсировать, загипнотизировать вас в вере, что я есть нечто, действительно, исключительное. И не сомневайтесь в э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лгие годы мы с женой играли в такие игры: "Неправда ли, ты поражен мною?", "Можешь ли ты сделать лучше?", пока я не понял, что я всегда оказываюсь побежденным и что, по-видимому, не смогу победить. В то время я все еще был предубежден в широко распространенной человеческой глупости, что это важно и даже необходимо - побед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это в итоге свелось к феномену самоуважения и самоотражения. Как и каждый психологический феномен, самоуважение познается через противоположность. Высокие чувства самоуважения, гордость, слава, ощущение себя на десять футов выше противостоят низким: ощущению себя одиноким, никчемным, жалким, маленьким. Герой противостоит ничтожеств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еще должен прочесть большую часть работ Фрейда. Меня удивляет факт, что при всей своей увлеченности сексом он не увидел взаимосвязи самоуважения с теорией либидо. Аналогичным образом Салливан, который специализировался на системе самоуважения, очевидно, упустил эту связ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ходство функционирования этой системы с эрекцией и спадом напряжения гениталий кажется мне очевидным. Эрекция всей личности, охваченной гордостью, контрастирует с жалким положением того, кто чувствует себя слабее. Прикосновение старой девы вошло в поговор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ыд заливает краской лицо и обескровливает гениталии. По-немецки гениталии называются "части сты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ходя из терминологии Фрейда, мы могли бы назвать либидинозное поведение системы самоуважения вытеснением. В то же время мы можем получить первое, несколько скудное понимание психологических взаимоотнош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видно, эрекция является, прежде всего, физиологической функцией, в то время как самоуважение - предмет "разума": эта функция (ошибочно выступающая как область случайного), которую я называю фантазией или воображением, создает образ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ведет нас прямо в царство экзистенциальной философии. Я полагаю, уяснение экзистенциального вопроса в значительной мере прольет свет на предмет суетности, противостоящей аутентичному (подлинному) существованию, возможно, даже покажет путь преодоления раскола между нашей социальной и биологической сущ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биологические индивидумы, мы являемся животными, как социальные существа - мы играем роли и игры. Как животные, мы убиваем, чтобы выжить, как социальные существа, мы убиваем ради славы, алчности, мщения. Как биологические существа, мы ведем жизнь, связанную с природой и погруженную в нее, как социальные существа, мы проводим жизнь "как если бы" (Вайхингер "Философия "как если бы""), в которой присутствует изрядная путаница реальности, фантазии и притвор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современного человека эта проблема выливается в различие и часто - в несовместимость между самоактуализацией и актуализацией образа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26 году я был ассистентом профессора Курта Гольдштейна в институте для солдат с мозговыми травмами. Со временем я расскажу больше о нем. По этому пункту я только хочу упомянуть, что он использовал термин самоактуализация, который я не понимал. Когда я услышал то же выражение 25 лет спустя от Маслоу, я все еще недостаточно понимал его, разве что выражая себя искренне, некто в то же самое время мог бы делать что-то намеренно. И это было бы равносильно программе, концеп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ребовалось еще больше лет, чтобы понять природу самоактуализации в понимании Гертруды Стайн, исходя из ее работы "Роза есть ро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ктуализация самопредставления была, например, у Фрейда под названием Идеального Эго. Однако Фрейд, как жонглер, взаимозамёнял термины Супер-Эго и Идеальное Эго. Это абсолютно различные явления. Супер-Эго является морализующей, контролирующей функцией, которую можно назвать идеальной только при наличии Эго, на 100% подчиненного желаемому. Фрейд не уяснил это даже для себя. Он оказался в тупике. Люди, говорящие на английском языке, встретятся с другой трудностью, следуя за аргументацией Фрейда. По-немецки Эго идентично с "Я". В английском языке Эго приближается по значению к системе самоуважения. Мы можем перевести "Я хочу признания" как "Мое Эго нуждается в признании", но не "Я хочу хлеба" как "Мое Эго хочет хлеба". Для наших ушей это звучит абсурд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оактуализация - это современный термин. Он был прославлен и искажен хиппи, актерами и, к сожалению, многими гуманистическими психологами. Он был выдвинут и как программа, и как достижение. Это результат материализации, потребность создавать вещь вне процесса. В таком случае термин означает обожествление и прославление места, ибо "сам" выявляет только "где" происходит, тогда как "с а м" противопоставляет себя другому и приобретает смысл только через это противопостав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 как индикатор, "Я делаю сам" - только показывает, что никто другой не делает это, и должно писаться с маленькой "с". Как только оно обожествляется до Сам с большой "С", оно воспринимается как место части, крайне специфической части, целого организма. Некоторое приближение к старомодной душе или философской сущности, как "причине" этого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тивоположности являются возможностью и актуализацией. Зерно пшеницы имеет возможность стать растением пшеницы, и пшеница - растение есть его актуализ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самоактуализация означает, что пшеничное зерно актуализирует себя как пшеница - растение и никогда - как рож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лжен прерваться здесь. Если эта писанина когда-нибудь будет опубликована, редактор, возможно, выбросит следующий хлам или внесет его в соответствующий контекс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касается меня, то одна из двух моих проблем идет под заголовком "Пускание пыли в гла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ая - проблема курения и отравления себя - может подождать. Что касается первой, то часто ощущение текущего существования связана с "пусканием пыли в глаза". Как это связано, я надеюсь обнаружить в процессе этого писания. Я часто требую одобрения, признания и удивления собой во время бесед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правде говоря, я часто устремляюсь вперед или пространно изъясняюсь о предмете не для того, чтобы показаться великолепным и блистательным, но чтобы похвастать своим признанием или, что я считаю тем же самым, завоеваниями гештальт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кука также часто движет мной (см. непризнание ответственности за м о ю продукцию м о е й скуки!), когда я становлюсь неприятен людям или очерняю жизнь, или начинаю флирт и сексуальные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отребует дополнительного обсуждения в другом контексте. Некий хвастун родом из этих мест. Американцы написали в статье об Изалене: "И все девушки согласны с тем, что никто не целует так, как Фритц Перл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зже я обнаружил более конструктивный отрыв от скуки: садиться и писать. Без ощущения скуки я, возможно, не сидел бы здесь и не наносил бы предложения на бума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выглядит как отказ от определенных исследований, сделанных мной в психиатрической больнице: что скука - есть следствие блокирования истинных интерес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у ли я сейчас делать вывод, что самовосхваление есть истинный интерес, для которого я живу, что я раболепствую и работаю на службе образа великого Фрит-ца Перл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актуализирую не себя, но свое представление о себе? Это вдруг прозвучало так справедливо для меня и слишком "должно быть". Актуализация самоопределения - грех. Обращусь ли я в пуритани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назад к "жертве" самоактуализации- и реальности самоактуализ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вайте доведем пример с пшеничными и ржаными зернами до абсур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видно, что возможности орла будут актуализированы при полете в небе, нападении на более мелких животных в качестве пищи и строительстве гнезд. Очевидно, что возможности слона будут актуализированы в размере, силе и неуклюжести. Нет орла, желающего стать слоном, нет слона, желающего стать орлом. Они "принимают" себя, они принимают свою "самость". Нет, они даже не принимают себя, так как это может означать возможность неприятия. Они принимают себя как что-то само собой разумеющееся, это может подразумевать возможность другости. Они есть то, что они е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нелепо было бы, если бы они, как люди, имели фантазии, неудовлетворенности, самообман! Как нелепо было бы, если бы слон, устав бродить по земле, захотел летать, есть кроликов и откладывать яйца, и орел захотел бы иметь силу и толстую кожу на груд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тавим это человеку: пытаться быть тем, чем он не является, иметь идеалы, которые не могут быть достигнуты, стремиться к совершенству, чтобы спастись от критики, открывать дорогу к бесконечной умственной пытк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пасть между некоей возможностью и ее актуализацией, с одной стороны, и извращением этой аутентичности, с другой, становится очевид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тизм" поднимает свою безобразную голову. Мы уничтожили "бы", не признали "бы", преследовали "бы", отрицали "бы" многие особенности и источники истинности; и добавили "бы", притворялись "бы", развивали "бы" роли, не поддерживаемые реальностью и приводящие к фальшивому поведению различной степени. Вместо цельности реальной личности мы имеем фрагментацию, конфликты, бесчувственное отчаяние бумажных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меостаз, тонкий механизм саморегуляции и самоконтроля организма, замещенный извне приложенным безумным контролем разрушения жизненной ценности человека и всего человеческого рода. Психосоматические симптомы, отчаяние, усталость и компульсивное поведение заменяют радость быт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лубочайший раскол, давно укоренившийся в нашей культуре, как нечто само собой разумеющееся, представляет собой дихотомию души и тела; предрассудок, что есть такое разделение, связан с двумя различными видами материи - духовной и физичес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кончаемый ряд философов утверждает, что идея (дух, разум) порождает тело (например, Гегель), или материалистически, этот феномен или эпифеномен является результатом или супер структур ой физической материи (например, Марк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чего подобного. Мы являемся организмами, мы (т. е. некое мистическое Я ) не имеем организма. Мы являемся здоровым единством, но мы можем абстрагировать множество сторон этой цельности. Абстрагировать, но не вычитать, не отделять. Мы можем абстрагировать в соответствии с нашим интересом поведение этого организма или его социальную функцию, или его физиологию, или анатомию, или то и это, но мы должны быть настороже и не принимать абстракцию за "часть" целого организма. Ранее я уже писал о взаимоотношении интереса и абстракции, аспектов и появления образов. Мы можем иметь смесь из абстракций, мы можем бесконечно приближать знание о человеке или вещи, но мы никогда не сможем иметь полного знания - вещи в себе (говоря языком Кан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тал чрезмерно философствовать? В конце концов нам крайне необходима новая ориентация, новая перспектива. Потребность в ориентации есть функция организма. У нас есть глаза, уши и т. д., чтобы ориентироваться в мире, у нас есть проприоцептивные нервы, чтобы знать, что происходит под кож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илософствовать, значит переориентироваться в мире. Вера - есть философия, которая принимает без доказательств какую-то структур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илософствование - крайний пример наших интеллектуальных игр. Оно принадлежит, по существу, классу подготовительных иг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ществуют, возможно, другие игры, но я вижу два вида, которые во многом определяют наши ориентацию и действия. Игры сравнения и подготов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бстракции - это функции организма, но раз мы оторвали абстракции от их почвы, изолировали их, превратили в символы и факты, то они стали материалом для игр. Возьмите словесные головоломки или кроссворды как образцы того, как далеко мы можем перенести абстракции от их изначального контек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еличайшая книга об играх, которая мне известна, это - "Игра в бисер" Германа Гессе. Она много дала мне, чтобы видеть Баха, играющего звуками, образующего хитросплетения тем, доводящего до экста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у согласиться с утверждением, что игра плоха, а серьезность похвальна. Скерцо Мастера несерьезны, даже если он искренен. Лисята и щенки играют. Но могут ли они научиться охотится и жить без таких игр? Я смущ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играть свою подготовительную игр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ому сверхчувствительному к несообразностям, как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аккуратному, как я, в привычках - мои комнаты 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еж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обходим порядок в мысл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язывающих куски и кусочки в цел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 и хаос борю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тут еще поним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вайте начнем с секса. Многие игры, в которые мужчи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женщи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родители с детьми играю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 нежного прикосновения до насилования и убий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х тысяч видов и оттен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вращенные или в нормальном состоянии, мучительн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очаровательные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ец выходит предельно яс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ргазм является финальным ак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больше контрол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станавливается рит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думная природа обрела свой пу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лаждение без иг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питуляция соглас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лубокое удаление от ми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риближение к здоровому гешталь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ве стадии вовлечены, так многое становится яс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занимается любовью разными способ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ритесняет друг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является в блеске велич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вышенная и возвышаема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ая означает то, посредством   ч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говорит Дью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ждество силы, которая взрыв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животное показывает окончательный выигрыш.</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кончательный выигрыш есть блаженное спокойств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что" Нирваны стоит, но недол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 закрывается, и удовлетворение ускольз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рез поры кожи и душ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жизнь продолжается. Другая потребность, другая иг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являются из изобильной пусто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ппетит, задача, незаживающая ра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ностью отброшенные сексом в сторо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буют внимания, крича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снись и действу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бо жизнь продолжается бесконечным пото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завершенного Гешталь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изнь продолжается, поэтому продолжается эта кни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колько дней я ничего не пис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зал предыдущие страницы некоторым друзь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бо я был рад, что без пусто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друг написал в ритм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увствительно превосходя сухое опис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будто овладевая новым стил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 упоминания музыки до пребывания в ритм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ающий слов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раз, выражающий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й гештальт проектируется на бумаг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обирался писать о с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 мой работн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йна твоей жизни неизвестна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 исключением откров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моста от человека к челове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гадываю, воображаю, вчувствываю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бы это могло означ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чужой мне и чужим останеш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 исключением некоторого сходства, где ты и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ждестве переходим один в друг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лучше, где ты касаешься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я касаюсь т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чуждость ощущается знаком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ьшую часть времени мы играем в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ращаемся вокруг да около, избега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косновений-столкнов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играю еще аутентично ритмом сл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рясь с отступлениями от основной те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ую я хочу обсуд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акже хочу научи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исать в стих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стихами, которые рифмую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ритмической мудр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ая течет вол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верх и вни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ая течет, как во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ягко журч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за - только говорит, что хочет прий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ум и сердц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 сухой нау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 поэз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 выходит из зем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изнь живет сама по с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пластической смер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слова социальны, не так 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бормотанье переходит от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словам, которые играют в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лько игра с самыми строгими правил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держивает меня и улучшает мастер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побеждающим играм, высмеивающим пораж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е являются слишком честными и близки к смер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дость вновь открытых путей, узнавание новы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особ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ж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обретая то, чего не было ран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слов, не произносимых до сих пор. "Фритц, передохни. Ты сделал достаточно. Ты нашел свой Дзен, Дао и Исти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сделал это ясным и для других тоже - Непрекращающийся рост честной борьбы. Чего же ты хочешь? Разве недостаточ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жажды получить больше, но есть мирный отдых, Отдых, который не сидит, как замерзшие щенки. Отдых, который выходит наружу, Снаружи внутрь, очень ритмично. Маятник, похожий на время, Сердце, которое льется, сокращается и идет. Контакт, уход, мир и я В дополняющей гармонии. "Приди, проповедуй, что хочешь. Ты говоришь о себе, а не о мире. Ибо есть зеркала, где ты предполагаешь, Ты глядишь сквозь оконный свет и тьму, Ты видишь себя, ты не видишь нас. Проецируй себя, избавься от себя. Истощенное Я, обратись к себе. Стань проекцией, играй серьезно. Роли других - твои. Приди, возьми и стань лучше. Прими то, от чего отрекся. "Если ты ненавидишь что-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 это - ты сам, хоть это и тяжело осознавать. Ибо ты - это я и есть ты. Ты ненавидишь в себе то, что презираешь. Ты ненавидишь себя и думаешь, что это - я. Проекции - это самая проклятая вещь. Они совокупляются с тобой и ослепляют тебя. Выводят из себя, воздвигая преграды, чтобы Оправдать твои предрассудки. Вернись к себе. Посмотри откры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мотри, что существует реально, а не в твоих мыслях". Но что реально? Кто зн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 воображала, который слишком в себе уверен! Проявились все симптомы туп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мущение, паника, нытье, 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то-то" не может решить, "что-то" не движ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бещая принести пользу, оправдываю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двигаться, но завяз в гряз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могу вытащить ботинки, чтобы идти впере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ишком многим нравится ритмический пот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позволить учителю двигаться впере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разделить явления, котор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известны и нуждаются в освещ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уяснить то, что неизвест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мы знаем об игр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им противопостав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роль Лир на сцене, у которого нет королев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олько он покидает шекспировские подмост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мажный престо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можно, он - напившиийся бездельн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копейки и до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кроме того, король на сцене еще и один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королевства и до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что такое реальность? А что иг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роси Пиранделло, спроси Жа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и знают смутную гра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ы и правд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может быть так, это может быть эт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может быть и то и друг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бо игра имеет двойную це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ти и любить случа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радость ро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значает заст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приходит из тождества и взры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ленного внутр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лише, шаблоны, которые не меняю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и безопасны и спокойны, как смер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похожи во мног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видел уже Фрей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также увидел величайшую вещ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мышление - это повторение, репети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что мы репетиру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у, действие? Какое представ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репетиции мы риску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спонтан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мпульсив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товы действовать неосторожно По отношению к опасностям, Настоящим или воображаемым. Без репетирования. Я, мы выскакиваем, Не зная, жара или холод. К черту следствия! Как гер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шорами на глазах для выживания. Но мы - разн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ясь риска, мы должны убедиться, Что ничего не случится, что могло бы повредить Спокойствию с 9 до 4-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раховой сумме, оплате чеков, привычным взаимоотношени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оттренировали социальные роли Для обучения в колледже и получения степеней, Корректного поведения для достижения успеха. Итак, осторожно поднимаясь по лестнице успеха к вершине Мы играем самый большой ум на земле, Злоупотребляем силой для садистских целей, Накапливаем деньги, которые нам не нужны. Язва желудка возбуждает аппетит, Ухмылка заменяет сме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язи - лучше, чем дружба, которая направляет Нашу активность, тщетно пытаясь исправить Наши души в Воскресной   церкви и Новогодними пожеланиями. Есть и другая сторо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ий мальчик является злобным ребенком, Чья непорочность насильственна. Слабый мальчик стреляет из-за угла По полезным способностям вторгающегося паразита. Мечты юности становятся подобными ночному кошмару, Отравляющему существование. Что действительно мы делаем? Как страшна игра, являющаяся результатом Того, что дарило обещание? Я допускаю, что сперматозоид, Который выиграл забег у миллиона себе подобных, Не может быть выбр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йцо может выбрать себе сам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ханизмы не приложимы к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изнь осознает свои потреб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ои самоподдерживающие чув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дая клетка выбир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ссимилирует питательные вещества из плаз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использует вещество, из которого можно сдел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елчь, гормоны или мыс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имеет мозг, она знает свою рабо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ее есть социальная сове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е собственное выживание находится в гармо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целым организмом и служит 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более эгоистичной, чем раковая клет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ая отнимает то, что другим клетк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обходимо для их жизнедеяте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риминал микро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летки знают гораздо бол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м мы можем выдумать высокомудрыми расчет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ность ощущения, что мы уже потеря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жива, если мы позволим ей бы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йцо таким образом может не приня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иболее жаждущего поклонн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енитьба осуществле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клетка начинает делиться, профилир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енциальный человек, самоактуализирующий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начинающий челове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ет поддержку - да, полную поддерж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ямо в материнской утро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ища, тепло, кислоро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меются строительные кирпич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создавать замыслы, предопределенные ге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плавает, слушает, пин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воевывая жизненное простран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мобилизовать свои мускул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болезненное рождение, колоссальное измен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крова, тепла, кислоро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заставляет дышать сраз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как жизнь - это дых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является первая потребность - поддерживать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хочешь жить, так дыш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лубое дитя", так называется это состоя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ое копируется много позже. Ибо смер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тупит, если ты не рискн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пытать самоподдерживающее дых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ричи от боли, ибо крик есть дых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преодолеть свой туп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ост продолжается. Бол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оподдержки, самоподдерж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ая заменит помощь изв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держка извне отверг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учишься ходить, тебя уже не нося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играешь звуками, потом сло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единяются, выражая т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набрасываешься на ящик с мороженым, если не кормл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ыбираешь друзей, если любовь отступ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зарабатываешь на хлеб, ты формируешь собственн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де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занимаешь свое место среди равны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ты выро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ветственным, чтобы существ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являясь обузой для других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т неврастеник, кто требу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держки изв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зываю невротиком люб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то использует свои возмож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манипулировать други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место того, чтобы совершенствовать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контролирует, вызывает силу сумасшест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мобилизует родных и друз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м, где он не в состоя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пользовать свои ресурс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поступает так потому, что не может выдерж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ие напряжения и фрустр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е сопровождают его рос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рисковать слишком рискован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ишком страшно, если подум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думает, что остался без помощ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обманывает тебя, он использует т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принимая во внимание твои треб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нипулирование другими - это искус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ое он рано осваив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играет несколько ролей, хорошо отобранны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доминировать над теми, кто верит 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формирует характер, который, вполне обоснован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ставляет тебя верить в его исключитель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где опытный глаз, хорошо натренированный на трюк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рывает только фаль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акие игры играют наши больн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ие игры они предпочитаю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иболее часты игры зависим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у жить без тебя, дорог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такой великий, такой мудрый, такой хорош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решаешь мои проблемы ради вознаграж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лучше, ради любви ко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а "бедный я" извест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довольно эффективна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тронуть сердце, которое кажется отчужд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естоким и отвергнут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ерни назад твои легко текущие слез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восхитительно жульничающая мила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 не побежала тушь и не испачкала тво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отогеничную красо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Шантажирование" является другой игр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навижу тебя, я убью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уду оправдан, а ты потеряешь репут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воплощение" - любимая иг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оторую можно играть постоян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похожи на моего отца, д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умный и мил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н сделал и не сдел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н смог бы сделать и не смог 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я помню или забы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чему я притесняю свою м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ежу на своей любимой кушетк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дами, десятилетиями, столет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уду жить так дол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бегая соприкосновения и встречи с тоб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так мы оба играем безвред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имволами, способностями и таб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ействительно начинаю наслаждаться соб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бенно, когда пишу эту виньет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вращаясь назад к психоанализ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роме того, Фрей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тдал тебе семь лучших лет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тановлюсь беспокойным, чувствую возбуждение, когда пишу стихами. Особенно последнее стихотворение дает ощущение как в климак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ть очень много ролей и игр, которые можно описать. Энерет Шостром в книге "Человек-манипулятор" и Эрик Берн в книге "Игры, в которые играют люди" описали обширные исследования этого предме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всякий молодой человек в Германии, конечно, я немного писал в стихах. С 1934 года, когда я начинал говорить по-английски, я крайне редко соприкасаюсь с поэзией. Сейчас очень приятно играть режимом и находить слова, которые подходят по размеру, или чувствовать их неуклюжесть, и, надеюсь, для вас тож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толкай реку, она течет са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устал. Давайте соберемся вместе вскоре и поговорим о тупик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усские называют это слабым местом. Они говорят, что в неврозе существует ядро, которое не может быть вылечено. Тем не менее, энергия вокруг этого ядра может быть реорганизована и направлена на социально полезную рабо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мериканская психиатрия не имеет четко обозначенного и общепринятого слабого места, несмотря на тот факт, что все длительно текущие терапии, проводимые сотнями различных школ, редко достигают полного излечивания невроз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основном пациенту становится лучше и лучше и лучше, но в принципе он сохраняет свой "статус-кво". Возможно, что неврозы есть социальный симптом больного общества. Это может быть так, ибо для большинства терапевтов проведение лечения является симптомом, а не профессией: они экстернализируют свои трудности и работают над ними у других людей, а не в с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ительно, большинство из нас увидят соломинку в глазах других людей скорее, чем бревно в своих собственных. "Если имеешь мух в глазах своих, ты не увидишь мух в глазах своих". Возможно, что неврозы ошибочно рассматривают как медицинскую проблему; ошибка в том, что невроз рассматривается как заболе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е, в то время как состояние, не являющееся заболеванием, часто оказывается неврозом. Игра в болезнь является одним из многих путей ненадежного манипулирования миром, оно часто формируется как "бегство в болезнь", и пропасть между симулированием и неврозом, в действительности, крайне узка. Как военный психиатр, я имел прекраснейшую возможность изучить это, особенно, когда отсутствие доверия требовало внешней поддержки для получения пенс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читаю, что невроз является симптомом неполного созревания личности. Это могло бы означать смещение взгляда с медицинской точки зрения на воспитательную и означало бы переориентировку в науках о повед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ремление Лоуренса Куби создать новую дисциплину, не медицинскую, не психологическую, но интегрирующую существенные направления медицины, психологии, философии и образования, имеет верную направл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я был "Священной Коровой" и люди слушали бы меня, я безусловно защищал бы такую дисциплину - настолько, насколько я распространял бы гештальт-группы, как эффективное средство формирования реальных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своему опыту с семинарами, я убежден, что в подобных местах при адекватном руководстве участники могут в течение нескольких месяцев обнаружить свои возможности для актуализации себя как ответственных, постоянно растущих людей, и преодолеть тупик, который блокирует все шансы для эт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упик будет проявлять себя различными способами, но в каждом случае будет основываться на фантастическом извращении объективной реальности. Невротик не способен видеть очевидное. Он утратил чувства. Здоровый человек доверяет своим ощущениям больше, чем своим предрассудк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Новом платье короля" Андерсена все загипнотизированы, и только ребенок не имеет иллюзий. Для него король настолько голый, насколько он таковым явл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грозной тишине нахмурились взрослые: "Ты не должен быть таким дерзким, Одежда короля прекрасна. Ты глуп, раз не можешь видеть это". Ребенок ошеломлен, мир опрокинулся. "Как могу я верить своим чувствам? Они полюбили бы меня, если бы я мог не видеть! Их любовь нужна мне больше, чем правда. Это трудно проглот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я получил урок приспособления". Это может произойти иначе (Кто знает законы сказок?) Если   бы я позволил ребенку кричать: "Король, король - голый!" И без суровости и упрека Не подавил бы протест ребенка, Он мог бы разоблачить их как дураков, Которые допускают обман. "О, как тебе не стыдно, мой упавший король, Самообманывающийся, обманутый обманщик!!!" Я обнаружил, что ритм подъема и спада недостаточен. Здесь  должно  быть  некоторое тематическое  движение, музыкально связующие строчки.  Сейчас и теперь я уже чувствую, как это происходит. Стих должен быть как песня, Свободно плавающая в долине, Вибрирующая как китайский гонг.</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едующая строка никак не хочет появляться. Я мараю бумагу. Я не хочу тратить время,  чтобы повторить и подгонять слова друг к другу. Я не хочу застревать на овладении формой, вытесняя содержание. Я не хочу создавать тупик, допуская честолюбие. Ни стресс, ни напряжение не станут препятствием, Когда я поглощен писанием. И если появится критик С ухмылкой и намерением сдержать меня, Я отвернусь и взгрею его, И скажу ему, что я намерен Показать, что я тоже очень хорошо Могу облапошивать. Фритц (вызывающе): "Так вот! Я себе противореч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ая в какие-то ритмически приспособленные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ность является конечным этап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универсаль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 мы осознаем только две вещ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обе в отде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смос", который охватывает "гд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ремя", которое отвечает "ког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ковский - Эйнштейн сделали их едины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процесс, всегда имеющий   некотор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тяженность и длитель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бавляя осознанность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получаем третье измер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пределяемого предмета и провозглаша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нимай новую протяж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цесс "само"-осознания (самоотреш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так как уголь, отражающий св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как переливчатый янтарь, который освещ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бственным самоподдерживающим сия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ое рождается и умирает в превращен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им образом, вещество, увиденное моими глаз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ает богоподобное дополнительное знач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ты и я, и я и ты- Не просто мертвая матер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заимодействуя, мы существу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истине в природе Будд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иединый Бог - окончательный этап.</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является созидательной силой Всей вселенс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терии (первопричина) ми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простирается в веч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расширяется и является бесконеч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всеведущ и, таким образом, осозн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что дано зн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материя бесконечна, также- Космос все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смос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ремя называлось бы веч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мы не резали его на ча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асами, ограниченными ломтями време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изменить его длитель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Беркли-Уатхед предположи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материя имеет осозна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наверняка знаем, что это - прав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даже начинаем доказыват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можем обучить любую крыс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риентироваться в лабирин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сможет теперь показать крысен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чение, которое окажется полезным для грызуна- фак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просто порази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лодых студентов, изучающих пове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кармливание ее вынутого моз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й последующей кры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даст ей это зн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й не нужно будет проходить через все этап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б и ошиб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учение является такой ску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всегда награды и стр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рево будет ра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ростирать свои кор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сочному удобр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копай эту соблазнительную пищ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спрячь в другое мес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гда направление его корней измени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ррекция направ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не можем объяснить это, назвав "механи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опизм, чувствительный 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ивому осознанию Нужд раст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ется более соответствующим назва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мы унаследовали много навы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 предков, которых мы не можем установ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материя-мозг, как един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ительно принадлежит организ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лекула будет, вероятно, име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рошечную, крошечную ча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ллиона биллион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ие такое, каким оно явл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возможно измер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лекопитающее имеет специальное мес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отором размещается осозна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зг, где нервы многих вид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носят осозн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ие - это опы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пыт - это осозн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осознания все - ни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возможности взаимодейст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го-то с чем-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чувственные ощущения не имеют ме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это требует их содерж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бъект и объек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могут соединиться воеди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ие является субъектив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этость" является объектив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се средства в ми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ь то знак, звук, мысли и прикоснов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зируются на общем основа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ое, называя, я провозглаш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едство всех средств - является не чем и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осозн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ое дифференциру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глаза и как уш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кинестезию и как прикоснов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обоняние - зловоние-обонят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ездесущность Бо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вляется отражением осозн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пыт - это феном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являющийся всегда в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вляясь законом для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тоящее, которое представляет сиюминут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а слов: Определ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ая образует Реаль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альность есть не что иное, как совокупность осозн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колько ты испытываешь здесь и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граниченность науки, таким образом, проявл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единство феноме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открыт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разлагаемый далее феномен вс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ия, который когда-то был назв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мы до сих пор называем Гешталь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илософствование - это обу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не пробуй отрицат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ты смог прорваться через весь этот хл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в предыдущем абзац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ященнодействуя, я представ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заслужил бы яс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ая отсутствует и не годи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м, где все расползается по швам и незаконченная концеп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ждается в ремонте. Поскольку я уклонился, то, как и ты, Имею незаконченную перспективу. Только смутно надеюсь, что смогу Создать центр обзо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будет последовательно охватывать Сферы и вещи, дисциплины, Разум, тело, медицину, И, продолжаю, философию, Которая многообещающе будет окружать Людей. И в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же с момента своего становления Теор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чего, кроме как осознание. Доказала свою эффективность. Я не мог сказать "весь ад вырвался на свободу", Когда публиковал эту концепцию В 1922 г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больше и много групп сформировалось С множеством смешных названий: Т-группы и группы встреч, И-группы сенсорного осознания. Микролаборатории и другие названия Для тренировки в Тра-ла-ри-та-та, чувствите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 - звучит как мотор - Музыка, по-видимому, задавит Серьезное обсу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и не лживы и имеют добрые намерения, Не всегда это подражатели, но часто ориентируются На отдельные куски теории. Невозможно взгреть 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 использование частей, не имеющих отношения К созреванию и становлению личности, Пропускающих некоторые важные шаги, Чтобы достичь терапевтической цели: Центра сущности личности. Без центра вы теряете надежду Даже оставаться реальным. Пустой человек нашего време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ластиковый робот, живущий труп,</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выдумает тысячи пу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осуществления саморазруш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центра мы потеря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колеблемся, не имея своего взгля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 расслабленной несбалансированной любез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 застывшести и ригид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клише и обм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арактеризуют современного челове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60 г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оего центра он мерт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его кататонический ступ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нуждается в возбуждении и артефакт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имеет значения, в каком сл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сшего или низшего общ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проводит свое существо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ыбаку нужен спир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иппи - марихуа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открыть их и забы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при наличии здорового цент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ществует достаточно сильное возбу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быть жив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ть жив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созидаюш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созидающ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реаль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реаль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 соприкоснов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 соприкоснов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 вс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олностью осозна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дние два абзаца были мелодией. Река остановила течение. Я даже вынужден был вернуться и "поработать" над ними осторожно; хотя, в конце концов, я извлек немного удовольствия их этих двух примеров материи-осознания. Отмежевываюсь от бихевиористов. Я тоже бихевиорист, но в другом смыс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ольше верю в переучивание, чем в научение, в обучение путем узнавания, а не путем построения и трениров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ю мою жизнь я ненавидел муштру, сверхдисциплину и обучение посредством зубрежки. Я всегда доверял ("Ах!") опыту, потрясению от обнаруженн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же сейчас, в прозе, река не течет. Я сижу за своим письменным столом и вместо спонтанного и произвольного течения предложений повторяю их, они кружатся вокруг: "Что сказать?", "Как сказать?". Другими словами, я снова в тупике: я не знаю, кому пишу, я потерял контакт; слишком много идей, строительных блоков, пришло, толпясь, все нуждаются в завершении структуры, в подходе, который я представля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есть ряд незаконченных рукописей. Каждый раз, когда я был поставлен в тупик несообразностью, пропастью, которая появлялась в моей теории, я оставлял попытку писать кни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сейчас я верю, что она настолько закончена, насколько я вообще могу это сделать. Я полагаю, что она является жизнеспособной теорией, соответствующей нашему време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жу во Фрейде Эдисона в психиатрии, сменившего описательный подход на динамический и причинный, а также Прометея и Люцифера, носителей ог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времена Фрейда, боги, как манипуляторы мира, вложили свою магическую власть в силы природы: теплоту, гравитацию, электричество. Сам Фрейд был увлечен этим переходом: Эрос, сила любви, и Танатос, сила опрокидывающего разрушения. Интерес к физическому аспекту мира начал вытеснять религиозный только тогда, когда в философии материалистическая диалектика Маркса заменила идеалистическую диалектику Гегел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наше время происходит нечто значительное, сравнимое и сходное с объединением богов Моисеем, пришедшее из электроники. Атом, строительный камень в химии, стал убежищем всей энергии. Концепция причинности "почему?", терпит крах и представляет возможность исследованию процесса и структуры "к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учный интерес смещается от истории предмета к его поведению, или, в нашем случае, к "процессу и структуре человеческого поведения". Не открывая Фрейда, чьи философия и методология устарели и должны быть развенчаны как ошибочные, как исторически ор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нтированное тупиковое направление мышления. Даже если тысячи аналитиков будут отстаивать его все громче и громче, это не сделает тупиковое направление вер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нимая природу процессов организма и его зависимость от законов динамики Гештальта, я сделал следующий после Фрейда шаг в истории психиатрии, и этот шаг оказался эффектив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им будет третий шаг, мы не можем сказать, но у меня есть некоторые праздные размышления об этом. Позвольте мне поделиться своими фантазиями с Вами. Все теории и гипотезы являются фантазиями, моделями того, как функционирует мир. Когда они подтверждаются и становятся приложимыми к физической реальности, они сами принимают реальный характер. Таким образом, "бессознательное" и "либидо" настолько же реальны для фрейдистов, насколько для бихевиористов реальны "рефлекторная дуга" я "стимул - ответ". Эти термины стали предметами веры. Подвергать сомнению их реальность означает богохульствовать. То же приложимо к моей позиции в отношении термина "гештальт". Сейчас моя фантазия о третьем шаге идет в направлении усы-хания головы и промывания мозгов. Это шокирует, не так ли? Мы использовали уравнение: промывание мозгов равно пропаганде внушения идей, поэтому кажется, что это сильно расходится с моими идеями об аутентичности (подлинности) и спонтанности. Но подождите минутку, переведите дух. Промывание - есть очищение мозга от всякой умственной дряни, которую мы носим с собой. Для пропагандиста - это только чистое протирание грифельной доски, чтобы написать на ней другие убеждения. Это значит вытеснение дьявола для освобождения места Вельзевулу. Это не только фрейдовы, но и мои заяв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другой стороны, Фрейд сделал первый шаг, обнаружив, что пациент утратил связь с реальностью. Потерял непосредственность беспристрастного отношения к действительности. Предположив, что нечто промежуточное нарушило связи с миром, он назвал этот повреждающий агент "комплексом". Например, человек не может спать со своей женой, потому что ему мешают подсознательные фантазии о своей матер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мечтал о промывании мозгов путем осознания Эдипова комплекса и "анализа" его, что для него в основном означало перевод в сознание "забытых воспоминаний", относящихся к фиксации пациен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сто невероятно, что подозрительный Фрейд доверял переменчивым воспоминаниям. Из собственного опыта я знаю, что все эти "травмы", порождающие невроз, оборачиваются измышлениями для данного случая, оправдывающими экзистенциальную позицию пациентов. То, что Фрейд назвал комплексом, я называю сильным патологическим гешталь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всех ситуациях, где некто теряет связь с миром, существует некая земля типа "не-человек", населенная мощными силами, сохраняющими разделенность самости и другости. Обе стороны, и самость и другость, связаны только с промежуточным звеном, а не друг с друг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зидательного столкновения не происходит. Если вы носите маску, вы соприкасаетесь с ее обратной стороной. Любой человек, пытающийся дотронуться до вас глазами или руками, будет контактировать только с маской. Коммуникация, основа человеческих взаимоотношений, невозмож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ромежуточное звено плотно заселено предрассудками, комплексами, ожиданием катастроф, механической активностью, самоусовершенствованием, конвульсиями и мыслями, мыслями, тарабарщиной, тарабарщиной, тарабарщиной, мыслями, словами, словами, словами, 24 часа в сут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все еще против промывания мозг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веден до отчаяния этой рукописью. Я понимаю, глядя на почти законченное сотканное полотно, что оно уже не способно охватить картину целиком, весь геш-тальт. Объяснения не облегчают понимания. Я не могу передать это вам, вы можете взять то, что я предлагаю, но знаю ли я ваши аппети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мог писать в стихах, я знал, что вы будете наслаждаться плаванием по течению; знал, что буду передавать что-то: настроение, едкое замечание, даже, в какой-то мере, танец сл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се еще озадачен и полон решимости преодолеть этот тупик. Я слишком легко склоняюсь к тому, что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бросить и уйти. Но заставить себя сделать что-то против собственного желания - это то же самое, что не работать вовсе. Итак, подвешенный между Сциллой страха, избегания, бегства и Харибдой поденной работы, напряжения усилия, что я сдел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был бы феноменалистом, если бы мог не видеть очевидное, а именно: пути погружения в болото. Я не был бы гештальтистом, если бы мог противостоять этому погружению в болото с уверенностью, что некий образ возникнет из хаоса фо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 чудо! Появляется тема. Самоконтроль организма против контроля диктата, аутентичный контроль против авторитарного. Динамика формирования гештальта против наслоения сфабрикованных норм. Господство жизни против хлыста моральных предрассудков, согласованный мощный поток вовлеченности организма против тормоза "если бытизма". Я возвращаюсь к расколу в человеке: животное против социального, спонтанное против нарочит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самоконтроль встроен в организм; какой вид саморегуляции подходит для организма с его многими миллионами клеток для создания гармоничности? Вплоть до века механики дихотомия организма была безупречной. Человек был расщеплен на тело и душу. Душа имела отдельное существование, часто бессмертное, причем часто проникала в другие тела и управляла ими через второе рождение. В биологическом отношении то, что мы называем жизнью, является специфической функцией любого организма: и в том, что мы классифицируем любой объект без этой функции, как мертвый, как вещь, обнаруживаются некоторые теоретические уловки. Итак, дихотомия не ликвидирована, но переместилась во что-то другое, крайне ложное среди ученых, и приписала людям то же самое - дихотомию разума и тела Функции тела объясняются рядом протиаоречивых теорий: от теории функционирования организма по типу попадания монеты в щель автомата как механической рефлекторной дуги (часть системы стимул - рефлекс) до теории множества биохимических реакций, до теории ряда мистических элементов, которые обеспечивают регуляцию, поддержку и целостность  жизни.   Абсолютность  теории   "стимул   -</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акция" была развенчана Куртом Гольдштейном. Химический аспект является одной из возможных абстракций, крайне интересной и важной, но совсем не способной объяснить теорию инстинк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то ошибочно в теории инстинкта, иначе бы мы не имели множество авторов, различающих разное количество и важность "инстинкт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нова соскользнул с темы. Вместо того, чтобы записывать свои мысли и опыт, я веду себя так, будто хочу написать совсем другую книгу, где буду разбирать, переформулировать и прояснять этот вопрос. Фактически, я уже писал об инстинкте в 1942 году. Настоящее сомнение пришло от колебания относительно того, могу я или нет требовать приоритета для моей теории "не-ин-стинкта", как будто это вообще достойно рассмотр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звал книгу, которую я написал в 1942 году, "Эго, голод и агрессия" (действительно, топорное название). В то время я хотел научиться печатать на машинке. После нескольких дней тренировки мне надоело. Поэтому я решил, подобно этой настоящей книге, писать все, что хочу писать. Почти за два месяца вся книга была закончена, и без существенной редакции вскоре опубликована в Дурбане (Южная Африка). Я приехал в Южную Африку в 1934 году. Приход к власти Гитлера и мой отлет в Голландию в 1933 году прервали мои занятия психоанализом. Моим аналитиком в то время был Вильгельм Райх, а руководителями Отто Феничел и Карен Хорни. От Феничела я получил сомнение, от Райха - бесстыдство, от Хорни - человеческое увлечение терминологией. В Амстердаме (Голландия) я некоторое время работал под руководством Карла Ланданнера, другого эмигранта, который был психоаналитиком моей жены во Франкфурте (Германия). Он был человеком удивительной теплоты, которая делала его одним из лучших популяризаторов теории Фрейда. По крайней мере, он не делал того, что я видел у Феничела и других: интеллектуальное жонглирование "латентной негативной контртрансформацией", "инфантильно-либидинозной сублимацией" и др. - трюк, который обычно ошеломлял меня и который я никогда не мог повторить. Неудивительно, что Феничел часто терял со мной терп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удно представить ту огромную разницу в судьбе, которая существовала между нашей жизнью в Амстердаме и годом позже, в Иоганнесбурге (Южная Афр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апреле 1933 года я пересек германо-датскую границу со ста марками (25 долларов), спрятанными в зажигалке. В Амстердаме я жил вместе с целым рядом эмигрантов в доме, предоставленном еврейской общи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жили довольно тесно. Атмосфера, конечно, была подавленной. Многие оставили в Германии близких родственников. Хотя депортация еще не была в полном разгаре, мы ощущали сильную опасность. Как большинство эмигрантов, покинувших Германию так рано, мы были чувствительны к приготовлениям к войне и созданию концентрационных лагер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тя Лора и наш первый ребенок нашли прибежище у ее родителей, я не был уверен, что они находились в безопасности, поскольку я был занесен в нацистский черный список. Они приехали в Голландию несколькими месяцами позже. Мы подыскали маленькую мансарду, где жили следующие несколько месяцев в крайней нужде. В то время я пытался сделать все возможное для нашей жизни на милостыню с двумя людьми, память о которых я сохранил до сих п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 был актером, истинной бездарностью. Ничего выдающегося в нем не было, кроме действительного умения. Он мог выдавать целые трели, выдувая воздух через задний проход. Я удивлялся его способности и попросил однажды повторить представление. Потом он признался, что должен был приготовиться заранее, наевшись стручков фасоли и капус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й была молодая замужняя женщина, довольно странная и истеричная. Я был одним из двух ее любовников на время. Я бы не упомянул ее, если бы этот период моей жизни не был временем, когда я действительно стал суеверным и поверил в нечто сверхъестественное - в силу "ми-но-га-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й миногамой была японская бронза около десяти дюймов длиной, что-то среднее между ящерицей и драконом. Она была дана мне знаменитым кинодиректором в знак признательности и уважения с уверением, что она является символом, приносящим удач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скептиком. Она не принесла удачу ему. Она не принесет и мне. Вскоре я должен был покинуть Германию. Жизнь в Голландии была трудна, особенно после приезда моей семьи: мы жили в ледяной квартире, где температура воздуха была ниже нуля. У нас не было разрешения на работу. Ценная мебель, которую нам в конце концов удалось вывезти, прибыла на открытой машине и сильно пострадала от дождя. Деньги, вырученные за мебель и мою библиотеку, не могли оставаться долго. У Лоры был выкидыш и последующая депрессия. К тому же молодая женщина, которую я упомянул выше, начала причинять мне беспокой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гда я решил испытать богов. Я убежден, что ми-ногама была носительницей несчастья. Я отдал ее той, что чинила мне беспокойства, и, случайно или нет, богатый муж выгнал ее, плюс ко всему, она имела много других неуряди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же время наше положение полностью изменилось. Это произошло так, как будто заклятие было сня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рнст Джонс, друг и биограф Фрейда, проделал огромную работу для преследуемых психоаналитиков евреев. У него был запрос на обучившихся аналитиков в Иоганнесбурге (Южная Африка). Я получил эту должность. Я не просил никаких гарантий. Я не только хотел подальше убраться от отчаянной ситуации в Амстердаме, но предвидел и более печальное будущее. Я сказал друзьям: "Идет величайшая война всех времен. Вы едва ли сможете удалиться на достаточное расстояние от Европ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время они посчитали меня сумасшедшим, но позже хвалили за мое предви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е препятствие - 200 фунтов стерлингов гарантии для эмиграции быстро и сверхъестественно исчезли. Вскоре мы получили ссуду, которая покрыла как эти расходы, так и стоимость путешест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дним препятствием был языковой барьер. Кроме латинского, греческого и французского, я учил в школе немного английский. Я любил французский и достаточно владел им, но я никогда не брался за английский. Сейчас я должен был выучить его, и быстро. Я использовал четырехстороннюю атаку:  во время трехнедельного п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шествия на корабле я читал любые легкие и волнующие рассказы, которые мог достать, такие, как детективы. Я читал, не входя в детали, угадывая из контекста происходящее. Я также учил грамматику и словарь по методу самообучения. Я также преодолел мою застенчивость и вовлек экипаж и пассажиров в беседы. Позднее я ходил в кино и просматривал одну и ту же картину несколько раз. Я никогда не утрачу свой немецкий акцент, но никогда и не стремился брать уроки английского произношения. Позже, в Америке, я часто был в замешательстве от различия английского и американского произношения. Как они провозгласили в парижских магазинах: английское произношение, американское поним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 встретили очень гостеприимно. Я открыл практику и основал Южно-Африканский институт психоанализа. В течение года мы построили себе первый дом в современном стиле в шикарном районе, с теннисным кортом, бассейном, няней (у нас был следующий ребенок), управляющим и двумя слугами-абориге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ечение следующих лет я мог предаваться своим хобби: теннис и пинг-понг. Я получил права летчика. Мои друзья наслаждались полетами со мной, хотя Лора никогда не доверяла мне. Моим величайшим удовольствием было остаться одному в самолете, включить мотор и планировать вниз в величественной тишине и одиночеств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ас также был большой каток. Как я любил танцевать на льду! Широкие скользящие движения, грацию и баланс нельзя сравнить ни с чем. Я даже выиграл медаль на соревнован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кскурсии на океан, плавание в теплых водах Индийского океана, наблюдение изобилия диких животных, от-снятие фильмов на самом современном уровне, направляющие игры (я учился у Макса Рейнхарда), получение первого места среди любителей, посещение знахарей, некоторые открытия, обучение игре на скрипке, составление ценной коллекции марок, несколько теплых и продолжительных дружеских отнош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ое отличие от нашей предыдущей жизни! Я всегда имел достаточно денег и всегда был занят, но никогда это не было так. Это  была вспышка активности,  де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льности и траты денег. Лора обычно называла меня смесью пророка и бездельника. В то время, конечно, была опасность потери обо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скован ригидностью психоаналитических табу: точно 50-минутный сеанс, отсутствие физического взгляда и социального контакта, отсутствие личной вовлеченности (контр-трансформ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скован всей суетностью города, респектабельного горожанина: семья, дом, слуги, заколачивание больших денег, чем это мне необходимо. Я был скован дихотомией работы и игры: неделя с понедельника до пятницы противостояла уик-энду. Я едва выпутался благодаря моему духу и бунтарству от превращения в вычислительный труп, какими становились большинство мне известных ортодоксальных психоаналити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ый перелом произошел в 1936 году, в год великих ожиданий и великих разочарований. Я был приглашен сделать доклад в Чехословакии на Международном конгрессе психоаналитиков. Я хотел поразить всех своим полетом и своим докладом, противостоящим Фрей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обирался лететь сам, 4000 миль через Африку на собственном самолете,- первый летающий аналитик. Я нашел подержанный самолет, который мог делать 100 миль в час. Цена его была 200 фунтов, но кто-то перехватил и запросил большую цену. Итак, эта затея провалилась, и я вынужден был сесть на кораб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тавленный мной доклад на тему "Орального сопротивления" все еще был написан в терминологии Фрейда. Доклад встретил глубокое неодобрение. Вердикт "Все существующее орально" лишил меня сл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тел сделать вклад в психоаналитическую теорию, но еще не понимал в то время, насколько революционным был этот доклад и как он должен был потрясти и даже сделать необоснованными некоторые фундаментальные положения теории Масте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друзья критиковали меня за мои споры с Фрейдом: "Тебе есть что сказать, твоя позиция надежно основана на реальности. Но зачем эта продолжительная агрессия против Фрейда? Оставь его в покое и просто делай свое де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 так. Фрейд, его теория, его влияние были слишком важны для меня. Мое восхищение, мое недоумение и мстительность были крайне велики. Я был глубоко тронут его страданием и мужеством. Я глубоко благоговею перед тем, как много он достиг практически в одиночестве, при наличии неадекватных инструментов ассоциативной психологии и механически ориентированной философии. Я глубоко благодарен ему за то, что так много достиг сам через борьбу с н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наталкиваешься на утверждение, которое шоком узнавания озаряет темноту неведения, как алмазной вспышкой. У меня был подобный "пик", когда я был подростком. Шиллер, недооцененный друг и современник Гете, писал: "До тех пор, пока философия не будет управлять миром, он будет регулироваться голодом и любов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писал позже о том же: "Мы живем благодаря силам внутри нас". Но потом он совершил непростительную ошибку, чтобы спасти свою систему, ориентированную на либидо. Для него рот новорожденного имеет энергию, которая еще не дифференцирована по качеству либидо, и его функция заключается в приеме пищи. Практически, он пропустил вторую функцию и занял позицию, противоположную Маркс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ркс сделал главным человеческим побуждением пищу, Фрейд выдвинул на передний план либидо. Вопрос не стоит, как выбор: или - или; важны обе стороны. Для выживания индивидуума питание является важнейшей функцией, для выживания вида аналогичную функцию несет секс. Разве не искусственно предпочесть одно другому? Может ли вид выжить, если индивидуум не будет питаться, может ли индивидуум существовать без сексуальных взаимоотношений его родител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это так очевидно. Мне довольно обременительно упоминать обо всем этом. Я бы не говорил об этом, если бы не то значение, которое питает как марксову, так и фрейдову философ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ильгельм Райх пытался соединить их. Он сделал ошибку, пытаясь заставить два мировоззрения взаимодействовать друг с другом на высоком абстрактном, а не кишечном уровне. Результат оказался плачевным и 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уживает поношения. Коммунисты отвергли его, потому что он был коммунистом. Вместо того, чтобы сидеть на одном широком стуле, он оказался между двумя стульями. Райх начал устанавливать связи между двумя системами до того, как наладил их между собственным стремлением к пище и сексу. Он был, так сказать, наказан за грубое попирание некоторых фундаментальных законов общей семантики - как оправдывал 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бака, победившая в драке - Удачник: Прекрати говорить о Райхе. Следуй своим намерениям и вернись к теме "Оральные сопротив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бака, проигравшая в драке - Неудачник: Замолчи! Сколько раз я тебе говорил - это моя книга, мои признания, мои размышления, моя потребность выяснить то, что неясно для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Смотри! Твои читатели представляют тебя как дряхлого, болтливого, праздношатающего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Итак, мы снова вернулись к теме актуализации себя или своего образа. Если читатель захочет заглянуть мне через плечо, я приветствую и даже приглашаю его подглядывать. Что же дальше? Меня снова подгоняют писать мои воспомин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Фритц, ты обороняеш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А ты слишком много тратишь моего времени и времени читателя. Поэтому сиди спокойно и жди благоприятного момента. И позволь мне продолжить твое ожидание. Позволь мне быть тем, что я есть и прекрати свое хроническое ворч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Хорошо, но я вернусь вновь, когда ты, по меньшей мере, будешь рассчитывать на меня и тебе понадобится управление из твоего мозга: "Компьютер, пожалуйста, поправь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не хочу думать, Я хочу быть увлеченным. Память, в которой я вижу Пышную фигуру строительства. Я вернусь к сексу и пище, Чтобы обогатить твои знания. Прямо сейчас ощущаю наплывающую Печаль, как учите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понять лучше мою оценку Райха, мы должны вернуться к аналитику, который у меня был до него, венгру по имени Харник. Я надеюсь, что смогу в какой-то мере описать состояние глупости и морального малодушия, до которого довело меня его так называемое лечение. Возможно, это был дидактический анализ для подготовки меня к статусу официально признанного аналитика. Но это уже никогда не выяснится. Все, что тогда было установлено: "Терапевт должен быть свободен от комплексов, тревоги и вины". Позже я слышал, что он умер в психиатрической больнице. Насколько помог здесь психоанализ, я не зн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верил в пассивный психоанализ. Этот противоречивый термин означал, что я ходил 18 месяцев пять раз в неделю, чтобы лежать на кушетке без всякого анали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Германии во время приветствия каждый жал руку; он не жал мою руку ни при встрече, ни при расставании. За пять минут перед концом сеанса он дотягивался ногами до пола, чтобы показать, что отпущенное мне время истек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ое большее, что он говорил мне - одно предложение в неделю. Одно из его утверждений было, что я обратился к нему, чтобы стать дамским угодником. Так началось лечение. Я заполнял пустоту моей жизни на кушетке амурными историями, чтобы завершить образ Казановы, который он уже составил обо мне. Чтобы быть на высоте, я должен был вовлекаться все сильнее во все большее число, главным образом, выдуманных приключений. Через год, или около того, я хотел уйти от него. Но оказался трусом, чтобы просто уйти. После неудачи с анализом у Клары Хаппель разве оставались у меня шансы когда-нибудь стать аналити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 время Лора настаивала на женитьбе. Я знал, что не принадлежу к типу способных стать мужьями. Я не сходил с ума от любви к ней, но у нас было много общих интересов, и мы часто хорошо проводили время. Когда я заговорил с Харником об этом, он ответил типичной психоаналитической уловкой: "Вам не разрешается принимать важные решения во время лечения. Если Вы женитесь, я прерву анализ". Будучи слишком трусливым, чтобы прекратить кушеточную жизнь по собственной и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иативе, я переложил ответственность на него и променял психоанализ на женитьб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я не был готов отказаться от психоанализа. Всегда преследуемый навязчивой идеей о собственной глупости и беспокойстве, я был намерен разрешить проблему и в отчаянии обратился к Карен Хорни, одной из немногих людей, которым я действительно доверял. Ее мнение было таково: "Единственным аналитиком, который я думаю, сможет справиться с тобой, должен быть Вильгельм Райх". Так началось паломничество к кушетке Вильгельма Райх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следующий год был совершенно другой историей. Райх был энергичным, живым, упорным. Он был готов обсудить любую ситуацию, особенно политическую или сексуальную, хотя, конечно, еще анализировал и играл в обычные игры, прослеживающие происхождение. Но в нем важность фактов начала блекнуть, на передний план выдвинулся интерес к отношению. Его книга "Анализ характера" была большим вклад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его семинарах я встретил несколько милых людей, которые позже стали хорошими терапевтами, таких, как Хелмут Кайзер. Потом - приход к власти Гитле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йх также был вынужден уехать в спешке. Он отправился в Норвегию. С этого времени, казалось, он стал крайне своеобразным. Исключая наличие его книги, переведенной одной из десяти моих южноафриканских студенток, Сильвией Берман, я потерял связь с ним до того времени, когда увидел его на психоаналитическом конгрессе в 1936 году. Он был третьим разочарованием. Он сел отдельно от нас и с трудом узнал меня. Он сидел долго, тараща глаза и размышля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новь потерял связь с ним, до тех пор, когда десятью годами позже посетил его кратковременно в Штатах. Тогда я действительно испугался. Он был раздут, как огромная лягушка-бык, лицевая экзема стала еще интенсивнее. Голос ревел надо мной напыщенно, недоверчиво вопрошая: "Вы не слышали о моем открытии - орго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я навел справки. Вот что я узн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го первое открытие - мышечная броня было важным шагом   вслед   за  Фрейдом.   Оно   опустило   абстрактн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нимание сопротивления вниз, на землю. Сопротивления теперь стали функциями всего организма. И анальное сопротивление, этот упрямый осел, вынуждено было отдать свою монополию на сопротив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 шагом вперед от жизни на кушетке был тот факт, что терапевт фактически входил в контакт с пациентом. "Тело" вступило в свои пра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зже, когда я стал работать с несколькими пациентами, которых лечили последователи Райха, я обычно обнаруживал некоторые параноидальные симптомы, впрочем, не тяжелые и легко снимаемые. Затем я иначе взглянул на теорию брони и понял, что она сама по себе носила параноидальный характер. Она предполагала наступление извне и защиту от окружающей среды. Мышечная броня, фактически несет функцию смирительной рубашки, защиты от взрывов изнутри. Мышцы берут на себя функцию взрыва, направленного внутр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второе наблюдение относительно теории брони заключается в том, что оно подкрепляет теорию дефекации Фрейда. "Эмоции являются помехой. Катарсис необходим для избавления организма от этих разрушителей спокойст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рода не столь расточительна, чтобы создавать эмоции как помеху. Без эмоций мы являемся мертвыми, скучными, неувлеченными маши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тье наблюдение таково, что все эти открытия - это экстернализированный, отрицаемый и проекционный материал, который может восприниматься и становиться частью Я. Они способствуют образованию параноидальных черт. Другими словами, материал, который проявляется в этих открытиях, еще осознается как чужеродный: все эти изменения носят локальный характер. Возможность роста и становления целостности тер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ко, по сравнению с важностью этого шага по направлению к созданию целостного подхода, мои наблюдения не имеют особого знач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так обстоит дело с оргоном, измышлением Райховой фантазии, которая является просто заблужд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огу понять, что произошло. Оставляя реальность, поддающуюся   проверке  вне  сферы  сопротивления,   о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нужден был сделать то же самое и с главным термином Фрейда - либид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противление существует действительно, вне всякого сомнения, однако, либидо являлось и остается гипотетической энергией, придуманной Фрейдом для объяснения его модели человека. Райх загипнотизировал и себя, и своих пациентов верой в существование оргона, как физического и видимого эквивалента либид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исследовал функционирование оргона-ящика и ряд его владельцев и постоянно обнаруживал заблуждение: внушаемость, которая могла быть ориентирована в любом направлении, которое мне нравилось. Райх умер в тюрьме, но не отказался от своей навязчивой идеи. Полагая, очевидно, что оказался гением, он тем не менее в большей мере снискал себе славу "сумасшедшего учен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исать о четвертом разочаровании - моей встрече с Фрейдом - еще труднее. Нет, это неправда. Я предвидел, что это должно быть более трудным, потому что в мой эксгибиционистский период я имел смутные представления на этот счет и делал вид, что знаю больше о Фрейде, чем это было на самом деле. Фактически, за исключением С. Фриндландера и К. Гольдштейна, мои встречи с такими знаменитыми людьми, какими были Эйнштейн, Юнг, Адлер, Ян Смит, Марлен Дитрих и Фрейд, были случайными. Это неожиданное столкновение, в основном не имевшее другого результата, кроме возможности похвастать и оказать косвенное влияние на слушателей через значимость собственной персоны - волшебство затмевающего взгляда и мн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вел полдня с Альбертом Эйнштейном: непретенциозность, теплота, несколько ложных политических прогнозов. Я вскоре утратил самоконтроль, редкое удовольствие для меня в то время. Я все еще люблю цитировать его высказывание в то время: "Две вещи беспредельны - Вселенная и человеческая глупость, но я еще не совсем уверен относительно Вселен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встреча с Зигмундом Фрейдом, произошедшая в 1936 году, напротив, была разочарованием номер четы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же был в Вене ранее. Я приезжал туда в 1927 году по приглашению Клары Хаппель. Она проводила мой анализ  во Франкфурте около года. Однажды, к мо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ивлению, она объявила, что мой анализ закончен. Я должен был ехать в Вену делать контрольную рабо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рад, но отнесся к этому скептически. Я не чувствовал завершения, и факт, что это решение совпало с моментом, когда мои деньги иссякли, не способствовал нарастанию уверен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т год я встретил Лору. По-видимому, в университете я выглядел перед ней и другими девушками как бакалавр, достигший брачного возраста. Это было время, когда еще возможно избежать щупальцев осьминога, пугающего браком. До меня никогда не доходило то, что Лора должна была "подцепить" меня, где бы я ни бы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ена - город моих грез - или, скажем, город моих кошмар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иехал в Вену без денег: у меня не было сбережений, и я мало зарабатывал. Когда у меня были деньги, я любил их тратить, а когда я их не имел, я должен был сводить концы с концами до следующей оплаты. Клара Хаппель, и мне приятно это сказать, не лечила меня от моей беспокойной цыганской натуры. Я снял дешевую меблированную комнату исключительно для того, чтобы покинуть ее как можно быстрее по двум причин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как гласит предание, заключалась в том, что я обнаружил мертвого таракана в моей постели, факт, который не взволновал бы меня сам по себе. Но дюжина родственников, которые пришли выразить мне сожаление! Нет, нет,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затем решение моей хозяйки, которая сказала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икаких посетительниц после 10 час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Почему именно 10 час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у, до 10 часов что-нибудь может случиться. После 10 часов что-нибудь обязательно случи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тив такой аргументации не было довод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шел Вену подавлен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Берлине у меня было много друзей и развлечений. Мы, дураки, верили, что сможем построить новый мир без войн. Во Франкфурте я чувствовал свою принадлежность - не полную, скорее частичную   -   к экзист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иальной гештальт-группе, центр которой был там. Психоанализ с Хаппель был скорее "надо", навязчивой идеей, компульсивной регулярностью, с некоторым, но небольшим опы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Вене психоанализ был основным для меня. Я был легко влюблен в прекрасную молодую докторшу по обучению. Она была похожа на всю фрейдовскую клику, окруженная табу. Выглядело так, как будто все венскт: J лицемерные католики оккупировали практику "Еврейской нау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трудно описывать этот год в Вене. До этого я написал последние 15 страниц между семинарами без усилий. В конце концов, я настолько возбудился от описания, что оно, казалось, захватило меня. Я увидел, что несколько раз говорю о центре - я не знаю, буду ли писать его в английском или немецком написании. Оба кажутся подходящими. До сих пор последняя неделя описания, по-видимому, сформировала мой центр, возбуждение, смещающееся с творчества с помощью кино-и магнитоаппаратуры к самовыраж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писание в стихотворной форме исчезло. Ха! Неправда, не полностью. Здесь интересное противоречие: мое презрение к поэзии пропало. Я не знаю поэзию по опыту Изален, этого прекрасного места наших и моих семинаров (я проводил четырехнедельные занятия). У меня не было такого ощущения для этого биографического приступа. Последнюю неделю я писал поэтому для девочек в приемной службе, и не считаю это поэзией. У меня есть сейчас и теперь в фантазии поэма о смерти, но не умирании. Это могло бы быть темой, достойной поэзии. Еще есть строчки, написанные для девушек, всегда занятых посетителями с бесконечными вопросами, которые приятно было бы записать. Мы даже использовали эти строки в фильме "Фритц", который снимает Ларри Бус. Более того, я был польщен, услышав в ответ: "Хорошие произношения и чувства". Мой сильный берлинский акцент практически исче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ы хочешь услышать это стихотвор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Конеч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у, если ты настаиваешь, я с удовольствием уступ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ЬЯВОЛЬСКАЯ ИГ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 место похоже на ра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де вы получаете разнообразн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лаждения - девуш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анны, солнце, мудрые групп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истину нечто Изаленск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ьявол проходил мимо и взмолил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оже хочу заним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писал несколько прелестных жестких пье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лелеять мое насла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колько глупых вопросов, которые я вам зад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стро выбьют вас из равновес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вы полагаете, что ваша задача -</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вечать, не слишком скупите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нгел звенит, как серебряный колокольч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 боже, не будь так неист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ьявол действительно желает доб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просто... только любознательн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деюсь, Вам понравилось это так же, как и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это пускание пыли в глаза не помогло. Я все еще должен вернуться назад, в Вену 1927 года. Что заставляет меня так бояться Вены? Ничего особенного, чего бы я мог стыдиться! Я приезжал несколько раз в Вену последние десять лет. Я наслаждался оперой, театрами, кафе, пищ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уман начал рассеиваться. Несмотря на репутацию, венские девушки особенно не привлекали меня. У меня никогда не было связей в Вене. Там существовали мизерные различия между крайностями буржуазного пуританства и проституцией. Свободное и легкое вступление в сексуальные взаимоотношения, которые были хорошо знакомы мне по Берлину и Франкфурту, здесь отсутствова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лучил ассистентскую ставку в психиатрической больнице, где Вагнер Курегг, знаменитый своим малярийным лечением церебрального сифилиса, и Пауль Шильдер были моими босс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Шильдер был яркой личностью и имел достаточно хорошее понимание структуры и функций в организме. Я не чувствовал себя комфортно на его лекциях.  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сокий голос и беспокойные движения наводили на меня страх. Все же было нечто привлекательное и честное в н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й психоаналитик, который произвел впечатление на меня, был Пауль Федерн, особенно его предложение во время лекции. Представьте себе величественную патриархальную фигуру, говорящую: "Вы просто не можете достаточно совокупляться". Там была атмосфера, в которой поощрялось обычно только умственное совокуп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встретил его позднее в Нью-Йорке, мы много дискутировали о природе Эго. Он видел Эго, как реальность, я занимал позицию, что "Я" - только символ идентификации. Я не желаю обсуждать прямо сейчас эту сложную пробл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ми контролерами были Елена Дейч и Хирчман, теплый, беспечный человек. Когда я спросил его однажды, что он думает о различных развивающихся парафрей-дистских школах, его ответ был таков: "Все они делают день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лена Дейч, с другой стороны, казалась мне красивой и холодной. Однажды я сделал ей подарок, и вместо "благодарю Вас" получил в ответ интерпретацию моего поступ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стер был где-то там, на заднем плане. Пытаться встретиться с ним было очень самонадеянно. Я еще не заслужил подобную привилег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36 году я думал, что заслужил. Разве не был я главной движущей силой создания одного из его институтов и разве не я пересек 4000 миль, чтобы участвовать в его конгрессе (я испытал непреодолимое желание написать о ЕГО конгрес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говорился о встрече, меня встретила пожилая женщина (я полагаю, сестра), и ждал. Потом дверь открылась на 2,5 фута, и вот он перед моими глазами. Казалось странным, что он не покидает дверной проем, но в то время я ничего не знал о его фоб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иехал из Южной Африки сделать доклад и увидеть Вас". "Ну, и когда Вы уезжаете?", - спросил он. Я не помню остального четырехминутного разговора. Я был шокирован и разочарован. Один из его сынов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л направлен пригласить меня на обед. Мы ели мое любимое блюдо - запеченного гуся. Я ожидал быстрой "болевой" реакции, но был просто ошеломлен. Потом медленно, медленно пришла избитая фраза: "Я покажу тебе - ты не можешь сделать это для меня. Это я получил за лояльность в спорах с Гольдштейн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же в последние несколько лет, при более сбалансированном рассудке, эта встреча остается одной их четырех главных моих неоконченных ситуаций, когда я не смог хорошо выдержать тон, хотя имел преимущество. Я не сделал ни одного прыжка с парашютом. Я никогда не занимался ловлей жемчуга (хотя открыл школу в Монтери и мог научиться это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оследнее, но не самое безболезненное, иметь разговор с Фрейдом один на один и не указать ему ошибки, которые он соверш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а огромная потребность появилась недавно, как ни странно, во время шутовской сессии с практикантами. Эта сессия была, как и сотни других, записана на видеомагнитофон, и снята на киноплен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 разрыв с фрейдизмом произошел несколькими годами позже, но призрак его никогда полностью не исчез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чий в мире, Фрейд, твой упрямый свято-дьявольский гений. Это история моих четырех разочарований в 1936 году со дня Рождества Христо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утешествие 1936 года по Европе было, без сомнения, сплошным разочарованием, и хотя не все повернулись против меня, но только немногие были со мной. Я не чувствовал одобрения, например, от Эрнста Джонса, моего покровителя в Южной Африке. Он даже отнесся с энтузиазмом к некоторым замечаниям, которые я сделал в дискуссии о тревог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 конгресса мы провели несколько дней в горах Венгрии. Он заметил во время игры в шахматы: "Как человек может быть таким настойчивым?". Я крепко прижал этот комплимент к моей слегка осевшей груд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помню, как вернулся в Йоганнесбург. Возможно, морем, так как полеты в этот уголок мира еще не были отлажены. Мое самоуважение получило сильный удар, и я чувствовал себя свободным в это время. Между мои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юсами никчемности и самонадеянности, казалось, растет нечто подобное центру уверенности. Нет, это неправда. Эта уверенность уже была там, но она была неузнанной. В основном, я считал само собой разумеющимся, что я знаю то, что я хочу. Я был потрясен, когда был захвачен врасплох неким божественным устройством, вызывающим во мне трепет, которое делало меня смиренным и маленьким. Это мог быть император или Фрейд, великая актриса или вдохновенная мысль, героический поступок, дерзкое преступление, язык, которого я не понимаю,- они заставляли меня молиться в восторг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время моего обратного путешествия пассажиры - все незнакомые и оставшиеся незнакомыми в течение трех недель - сделали меня спортивным казначеем. В последний день путешествия они чествовали меня песней. Я ничем не заслужил это. Я был тронут до глубины души, вбежал в каюту и горько разрыдал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окий цыган оплакивал утрату своей принадлеж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ятно видеть, как помогает это писание мне. Я пытался сделать психоанализ своим духовным домом, своей религией. Мое нежелание идти в дальнейшем с Гольд-штейном являлось не лояльностью по отношению к Фрейду, но страхом еще раз остаться без духовной поддерж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мы являемся свидетелями разрушения организованной религии в Штатах. Церковь, как общественный центр, священник, как духовный лидер и "пастырь душ", теряет свое значение. Отчаянные попытки спасти бога на полном ходу. Многие вероисповедания сглаживают различия, которые ранее подогревали жгучую ненависть, призывают к пониманию других религиозных направлений. "Священники мира, объединяйтесь!". Объединяйтесь, чтобы отрицать решение Ницше, что "Бог умер!". Многие священники стали чаще обращаться к психоанализу, чем к молитв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ребенком я видел подобное разрушение иудаизма. Родители моей матери придерживались ортодоксальных взглядов. Это была семья со странными, очень теплыми обычаями. Мои родители, особенно мой отец, были "ассимилированными" евреями. Именно, он пытался найти компромисс между стыдом за свое происхождение и 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ходимостью придерживаться некоторых обычаев - хождение в храм по великим праздникам, когда Бог был где-то рядом. Я не мог так лицемерить и довольно рано объявил себя атеистом. Ни наука, ни природа, ни философия, ни марксизм не смогли заполнить пустоту духовного дома. Теперь я знаю, что я выбрал психоанализ, чтобы заполнить 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 1936 года я пытался переориентироваться. Проклятые и непредвиденные сомнения в системе Фрейда распространились и поглотили меня. Я стал скептиком, почти нигилистом - отрицателем всего. Буддизм- Дзен-религия без Бога? Действительно, я много потом перенял из дзен с помощью интеллек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тем пришло просветление: "нет" - духовной, моральной, финансовой поддержке от любых источников! Все религии созданы человеческой незрелостью, все философии - лишь интеллектуально приспособленные игры, выдуманные человеком. Я был вынужден взять на себя всю ответственность за свое существо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пался в ловушку. Хотя я занимался ранее психоанализом во Франкфурте, но не был вовлечен в круг экзистенциалистов. Этот дух глубоко проникает внутрь: экзистенциальная философия требовала принятия ответственности за собственное существование. Но какая из экзистенциальных школ обладала Истиной с большой букв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учи скептиком, я шел дальше, к тому, на чем стою и сейчас. Несмотря на все антиконституционные и профеноменологические пристрастия, экзистенциальная философия все же не стоит на собственных ногах. Я даже не говорю о типичном американском экзистенциализме, который проповедует экзистенциализм, а ходит по земле, как мертвый запрограммированный компьютер. Нет, я говорю об истинных экзистенциалистах. Есть ли среди них хоть кто-нибудь, кому не нужна внешняя, в основном умозрительная поддерж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есть экзистенциализм без протестантизма, без хасидизма, без католицизма? Можете ли вы представить себе эту философию без опоры на коммунистические идеи, без опоры на язык или без психоанали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ительно ли нет возможности такой ориентации, где бытие - факт и средство нашего существования - проявляет себя непосредственно без всяких объяснений, неужели нет способа видения мира без предубеждения какой-либо идеи, но с пониманием предубежденности умозрительности, неужели нет перспективы, где мы не будем удовлетворяться принятием абстракции в качестве целостной картины мира - но где, например, физический аспект будет браться как то, что и есть на самом де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ительно! Достаточно удивительно, что это представление возникло из направления, которое никогда не претендовало на статус философского, оно возникло из науки, которая ловко запрятана в наших колледжах, оно произошло из подхода, названного гештальт-психолог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 Как смогу я втолковать, что гештальт не является еще одной концепцией, созданной человеком! Как смогу я сказать, что гештальт является - и не только для психологии - чем-то таким, что присуще самой природ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во время богов или различного рода энергий пришел бы некто с утверждением, что все энергии заключены в мельчайшей невидимой частичке, называемой атомом, он стал бы посмешищем всего света. Сегодня считается само собой разумеющимся, что атомная энергия - это энергия энергий. Атомная бомба является, несомненно, реаль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огу достаточно хорошо понять, что вы можете не согласиться с моей теорией, что все является осознанием, но я не смогу понять ваше сопротивление по отношению к идее гештальта и буду терпеливо описывать отдельные аспекты ее важ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прежде всего - начало отсчета: 1926 год, Франкфурт - Курт Гольдштейн, Клара Хоппель, Лора и нынешний профессор Гелб, лектор гештальт-психологии, ученик Бертеймера и Кохл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играю с числом "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 год. Мои родители переехали из еврейского района в центр Берлина, в его более фешенебельную часть. Я ничего не помню до этого време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06 год. Пубертатный кризис. Я очень плохой мальчик, и причиняю своим родителям массу беспокойст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16 год. Я поступаю на службу в арм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26 год. Франкфур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36 год. Психологический конгрес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46 год. Эмиграция в Соединенные Шта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56 год. Майами, Флорида. Увлечение Мартой, самой значительной женщиной в мое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66 год. Гештальт-теория поставлена на карту. Я окончательно нашел общность, место существования: Изал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бавил еще одну фамилию к значимым людям во Франкфурте. Профессор Гелб -? я забыл его имя. Конечно, я могу позвонить по телефону и уточнить у Лоры, которая была привлечена в некоторой степени к докторской диссертации о постоянстве света. Нет, это не так. Я не могу найти ее прямо сейчас. Она в Тампе проводит семинар, возможно, совместно с Американской Академией психотерапевт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лб был довольно бесцветной персоной, но хорошим педагогом. Он известен своей работой по мозговым травмам совместно с Гольдштейном, особенно случай со Шнейдером. Их открытие заключалось в том, что повреждение мозга не только ведет к потере определенных способностей, но к изменению всей личности. Имеют место регрессия и снижение дифференцированности. Наиболее значительно то, что пациент теряет способность думать и понимать абстрактные термины и язык. Вы просите повторить предложение "снег черный", но он не может сделать это, и ничто в мире не заставит его сделать это. Он будет упрямо настаивать на ответе "снег бел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отношение к гештальт-психологам было своеобразным. Я восторгался многими их работами, особенно ранней статьей Курта Левина. Я не мог согласиться с ними, когда они стали логическими позитивистами. Я не прочел ни одного их руководства, только несколько статей Левина, Вертмейера, Кохлера. Наиболее важным для меня было представление о незаконченной ситуации, неполном гештальте. Академические гештальтисты, конечно, никогда не признавали меня. Я, безусловно, не был истинным гештальтис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казалось, что все они являются алхимиками, ищущими золото для полного подтверждения, и что мне было бы достаточно использовать менее впечатляющие, но зато более полезные продукты, которые оставлялись ими на обочине доро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 является неделимым феноменом. Это сущность, которая есть и которая исчезает, когда целое разрушается на компонен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что очень интересное произошло прямо сейчас. Я продумывал, как объяснить этот гештальт-принцип на примере молекулы воды НгО и ее частей Н- и О-атомов; потом я осознал, что эта формулировка, предложенная гештальтистами, по-видимому, не является верной. Они говорят, что целое есть нечто большее, чем части. Другими словами, что-то прибавляется к миру просто в виде структуры. Это могло бы разрушить нашу картину энергетического баланса Вселенной. Нечто создавалось бы из ничего, мысль, которая превзошла бы даже божественную созидательную силу. Ибо сказано, что Бог создал мир из хаоса. Позволим ли мы гештальтистам придать гештальт-формации большие силы, чем наши предки давали Бо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жде, чем этому случиться, давайте посмотрим и, даже если это только моя фантазия, попытаемся найти другое объяснение. Я не химик и не физик, поэтому я могу сбиться, 2Н + О = НгО, как формула это соотношение правильно, как реальность оно ошибочно. Если вы попытаетесь смешать два газа:-кислород и водород, у вас ничего не произойдет. Если вы добавите температуру, они взорвутся, потеряют свой статус атомов и обретут молекулярный гештальт НгО или вода. В этом случае гештальт, говоря динамически, меньше частей, и именно на величину тепла, произведенного в процессе реакции. Иными словами, чтобы разделить атом, сломать гештальт, вы должны добавить электричество, чтобы дать атомам раздельное существование. Мы можем извлечь из этого несколько выводов. Будучи лишенными электронной опоры и вынужденные отдавать природную тепловую энергию, атомы теряют свою независимость и вынуждены создавать альянс. Эта интеграция, альянс, может быть симптомом не столько силы, сколько близ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ист может не согласиться: "Взгляните на этот двигатель. Целое больше частей. Даже если у вас есть запасные части - сверх: запасные свечи, поршни и т. д. - они ничто в сравнении с двигателем". Я не согласен. Я принимаю работающий мотор за один гештальт, и я принимаю несобранные части за другой гештальт - это может быть и товар и утиль, или потенциальный двигатель - в соответствии с контекстом, фоном, на котором они появляются. Конечно, не сильный Гештальт, кроме, может быть, того случая, когда эти части были бы нагромождены в центре жилой комна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есь всплывает наиболее интересный вклад гешталь-тистов в наше понимание: дифференциация гештальта на фигуру и фон. Этот вклад относится к семантике или значению знач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ычно, если мы думаем о значении, у нас есть два противоположных мнения - объективное и субъективное. Объективное мнение говорит, что предмет или слово имеет одно или несколько значений, которые могут быть закреплены определением (иными словами, словари не могут создавать жиз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е субъективное мнение есть мнение "Алисы в Стране чудес", говорящее: "Слово означает только то, что я подразумеваю, что оно означает". И то и другое нелогично. Обозначение не существует. Обозначение - это созидательный процесс, действие здесь и сейчас. Этот акт созидания может быть привычным и столь быстрым, что мы не успеваем проследить за ним, или, напротив, он может требовать часов обсуждения. В каждом случае обозначение создается путем связывания фигуры переднего плана с фоном, по отношению к которому фигура появляется. Фон часто называют контекстом, связью или ситуацией. Отрыв утверждения от контекста легко ведет к фальсификации. В книге "Эго, голод и агрессия" я пространно писал об этом. Четкое общение невозможно без четкого понимания взаимоотношения фигуры и фона. Это похоже на то, как если бы вы собрались слушать радио, а сигнал (например, слово) заглушался бы фоновым шумом (атмосферными помех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можно, наиболее интересным и важным свойством гештальта является его динамика - потребность сильн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штальта к завершению. Каждый день мы испытываем эту динамику многократно. Лучшим названием незавершенного гештальта является неоконченная ситу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сделать совершенно очевидным заблуждение Фрейда и сравнить его с академическим и моим собственным гештальт-подходом, а также отбросить некоторое внешнее сходство. В этом контексте я хочу показать терапевтическую бесполезность фрейдовой (и любой) инстинктивной теор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обнаружил, что некоторые из его пациентов проявляли потребность к постоянному построению определенных стереотипов поведения. Некоторые, например, вредили себе в момент успеха. Он назвал подобное отношение "компульсивным повторением". Это, безусловно, обоснованное наблюдение и адекватное название. Повторяющиеся ночные кошмары и схожие гештальты легко прослеживаются во многих неврозах. Неясно, следует ли нам включить в эту категорию потребность ходить пять раз в неделю к одному и тому же аналитику, в то же самое время, в то же самое место, на ту же самую кушетку, идет ли дождь или светит солнце, печальны Вы или веселы, взволнованы или спокой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приходит к заключению в своей теории, что жизнь является конфликтом между Эросом и Танатосом. Поскольку каждый из нас живет, он участвует, согласно этой теории, в Танатосе, инстинкте смерти. Это означает, что каждый из нас страдает от компульсивного повтор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о-видимому, является широко распространенным предположением. Как человек может перейти от компульсивного повторения к инстинкту смерти? (Как щпинат может забраться на крышу? - Корова не может летать!) Просто ловкость рук, джентльмены! Вы видите, вот это повторение - сейчас это повторение становится привычкой. Привычка лишает Вас свободы выбора Оцепенение - есть смерть. Просто, не так ли? Теперь заметьте: эта смерть может также быть и жизнью. Если вы вывернете оцепенение наизнанку - это агрессия, и она чрезвычайно жизненна. Я предпочитаю быть сукиным сыном, но другие должны видеть королевскую незащищ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де ошибка? В предположении, что все привычки являются оцепенением. Привычки являются интегрированными гештальтами, они - экономичные механизмы природы. Как Лора отметила однажды: "Хорошие привычки подкрепляются жизн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вы учитесь печатать на машинке, вы должны прежде всего сориентировать себя о положении каждой буквы, направить свой палец на соответствующую клавишу и нажать ее с определенной сил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аша ориентация так же, как ваше манипулирование клавишами, будут изменяться от непривычности к осведомленности, от бесконечного потока открытий и переоткрытий к определенности - т. е. к знанию. Требуется все меньше времени и концентрации внимания, когда, наконец, навык станет автоматическим, станет частью тебя, опустошит передний план и освободит место для "размышления", где тишина не нарушается поиском клавиш. Другими словами, "хорошие" привычки являются частью процесса роста, процесса актуализации потенциального навы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видно, что как только навык сформировался, как только создан гештальт, он становится частью организма. Изменение навыка связано с выталкиванием его из фона снова и потреблением энергии (как мы видели в примере с водой) для дезинтеграции и реорганизации навы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споткнулся на том, что не признал разницу между патологическим компульсивным повторением и формированием навыков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мпульсивное повторение не может высвободить передний план и ассимилироваться. Напротив, оно остается постоянным источником внимания и стресса только потому, что гештальт не завершился, только потому, что ситуация остается незаконченной, только потому, что рана не зажив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мпульсивное повторение ориентировано не на смерть, но на жизнь. Оно является повторяющейся попыткой преодолеть трудную ситуацию. Повторения являются вкладами в завершение гештальта, чтобы возникла возможность для роста и развития. Незаконченные ситуации задерживают работу, блокируя созре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им из простейших примеров незаконченной ситуации является болезнь. Болезнь может завершиться выздоровлением, смертью или перестройкой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виден факт, что болезнь, искаженная форма жизни, исчезнет с выздоровлением или смертью. То же происходит, если болезнь, особенно сопровождающаяся болью, будет принимать значение хронической "фигуры", не склонной к отступлению на задний план и еще менее склонной к ассимиляции и исчезновению с переднего плана. Это изменение происходит через перестройку всего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человек почти ослеп, он приложит огромные усилия для поддержания или улучшения того, что осталось от его зрения. Ситуация постоянно остается незаконченной. Он все более и более поглощается е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он полностью ослепнет, ситуация обычно изменяется драматическим образом. Он свыкнется с мыслью о тщетности надежды. В глазах своего близкого друга он выглядит калекой, но и сам он становится иным, живущим в ином окружении, полагающимся на иной способ ориентации. Он теперь - организм без глаз, как мы - организм с двумя, а не десятью ногами. Изменения соответствующего содержания осуществляются, главным образом, к лучшему (сравни Хелен Келлер, которая имела несколько тяжелых испыта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мы не упражняли самоконтроль, если бы организм не подчинялся приказам, как смогли бы мы функционировать? Как достигается кооперация миллионов клеток? Как могут они справиться с собственным существованием и острыми потребностями? Если бы мы даже смогли отвязаться от дихотомии разум - тело, какое чудо придало бы нам сил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меем ли мы встроенного диктатора, который принимает решения. Совет согласия, правительство с исполнительной властью? Что осуществляет эту работу? Что это - Бог или душа, проникшая в тело и взявшая на себя заботу обо всех его потребностях и задачах, наделенная безграничной мудр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не знаем! Мы можем только фантазировать, создавать планы, модели, рабочие гипотезы и ежесекунд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верять их правильность и достоверность. И если мы узнаем, что это нам дас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ория не будет обоснованной, если есть хотя бы одно исключение из нее. Если мы мошенничаем, скрываем очевидное, то мы не ученые, а манипуляторы, гипнотизеры, шарлатаны или, по меньшей мере, пропагандисты повышения собственной значим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являются ли за пределами тумана неведения строительные камни для достоверной, полной, подходящей и единой теории человека и его функц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но еще слишком мало. Но вполне достаточно, чтобы дать нам надежное руководство для наших специфических цел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делал фокусом моего подхода осознание, признав, что феноменология является начальным и необходимым шагом в направлении узнавания того, что же имеется в качестве познаваем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осознания нет нич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осознания есть только пусто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ловек средних лет боится небытия. Он чувствует в этом нечто жуткое. Ему кажется абсурдом обращаться к этому и философски это использ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меется много сущностей: вещи, существа, химические элементы, Вселенная, газеты и т. д. до бесконечности. Мы, конечно, не относим все это к какой-то определенной категор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 я не вижу множества категорий "ничто" и полагаю, что имеет смысл, и даже необходимо для нашей цели, говорить лишь о нескольких из них. Например, прослушайте историю твор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мы знаем, время - бесконечно, без начала и конца. Мы уже умеем считать в биллионах лет. Человек доказал невозможность утверждения, что вначале было "ничто", поэтому он придумал историю о том, как был создан мир, истории, различающиеся в различных культурах и очень удобно обходящие ответ на вопрос: как же был создан создатель? Эти истории заполняют ничто, которое мы могли бы назвать божественной пустотой или вакуум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ничто принимает желаемый аспект, когда оно переживается в контексте боли, страдания или отчая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Шалом, древнееврейское приветствие, означает мир, отсутствие конфликта. Нирвана является прекращением жизненных волнений. Лета есть забвение, стирание невыносим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ничто" является результатом разрушения, а в психоанализе - подавления: аннигиляция нежелательных вещей, людей, воспомина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что" в западном понимании может контрастировать с восточной идеей (отсутствие вещности). Вещи не существуют, каждое событие является процессом, вещь только временная форма вечного процесса. Гераклит, досократовский философ, придерживался подобной идеи: все течет, нельзя вступить дважды в одну и ту же ре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нас назвать девушку пустоголовой означает крайне оскорбить ее. Для жителя Востока - это большой комплимент, ее голова не засорена, она откры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м первым столкновением с небытием явилось ничто в форме нуля. Я обнаружил его под названием творческой индифферентности у Зигмунда Фриндлан-де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моей жизни было три гуру. Первым был Зигмунд Фриндландер, называющий себя неокантианцем. Я узнал от него значение баланса, нулевого центра противоположностей. Вторым был Селиг - наш скульптор и архитектор в институте Изалена. Я знал, что он крайне разгневался бы, если бы узнал, что я пишу о нем. Это воистину вторжение в его тайну. Это воистину человек совершенной непретенциозности, мудрости знания. Как городской житель, я мало соприкасался с природой. Наблюдение за ним, за его увлеченностью и пониманием людей, животных, растений, сравнение его скромности и доверия с моей возбудимостью и стремлением пустить пыль в глаза, ощущение присутствия человека, превосходство которого я чувствую, и, наконец, чувство взаимного уважения и дружбы - все это помогло мне преодолеть в значительной мере собственную напыщенность и фальшив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м последним гуру была Митзи, восхитительная белая кошка. Она научила меня мудрости животн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важды в жизни я был раздосадован утратой видеозаписей. Первый раз, когда член одной из моих групп испытал в состоянии транса малый эпилептический припадок. Мы сделали видеозапись. Я был рад случаю обладания единственной существующей видеозаписью этого симптома. Несмотря на мою четкую отметку "Не стирать", видеозапись была стерта, а пленка вновь использова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е событие произошло с Митзи. Однажды утром, проснувшись, я увидел свое сомбреро (с полями шириной 2,5 фута), направляющееся к моей кровати. Я поднял шляпу и увидел Митзи, которая баюкала передними лапами птицу. Я был в шоке. За три недели до этого я обнаружил в моей гостиной множество перьев-верный признак того, что Митзи поймала птицу и полакомилась ей. Я выпустил птицу, глаза кошки опечалились. Птица была целой и минут через десять, освоившись, улетела. Мог ли я предположить, что Митзи была просто нежной? Вы когда-нибудь слышали о кошке, баюкающей птичку? Выйдя из шока, я нарисовал картинку и изобразил столь редкий случа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л, как я получил Митзи, я помню добрые и в то же время критичные глаза Селига при нашей первой встрече, но Фриндландер слегка окутан туманом. Когда моя мать упомянула о посылках, которые я высылал ему, я изумился. Я совершенно забыл об этом. Посылки могли бы относиться к 1922 г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фляция немецкой марки уже быстро нарастала, хотя еще не опережала. Продуктов, особенно мяса, было недостаточно. Моя способность видеть вещи в перспективе была ценным качеством; как позднее я предвидел опасность концентрационного лагеря и беспорядок Второй мировой войны, так в то время я предвидел инфля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язнь инфляции в Штатах вызывает улыбку. Инфляция! Вы не представляете, что в действительности означает инфляция! Если деньги приносят, скажем, 4% прибыли, закон баланса говорит, что эти деньги ежегодно теряют 4% своей стоимости, и это является степенью вашей инфля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ла ли инфляция в Германии создана для того, чтобы поглотить военный долг, я не могу сказать, но подозреваю это.    Факт, что доллар быстро дошел о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тырех марок до двадцати, потом до ста, до тысячи, до многих-многих тысяч к, в конце концов, докатился до миллиона марок, и остановился я на цене в несколько биллионов. Ценность марки вплотную подошлак "ничто". У меня есть историческая коллекция немецких денег от периода раздробленных княжеств до возникновения империи, включая Третий рейх и Западную Германию - Берлин - Восточную Германию. Марки периода инфляции занимают несколько страниц этой коллек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мажные деньги нужно было переносить в чемоданах. Люди вечерами бросались покупать хоть что-нибудь на деньги, заработанные в этот день, поскольку на следующее утро их стоимость падала вдвое. Заклады не стоили той бумаги, на которой они писали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ва пациента и моя бдительность обеспечили мое выживание в этот период. Один был банкиром. Я ничего не знал о фондовой бирже и ее манипуляциях. Однажды он предложил мне купить несколько акций за цену, превышающую мой ежемесячный заработок в тысячу раз. Я сказал ему, что он сумасшедший, но он только улыбнулся: "Вы купите акции сейчас, а заплатите за них через три недели". Так я и сделал, заплатив пятую часть их стоимости через месяц. Я повторил это еще раз, а позднее не возникало необходимости делат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ременное облегчение пришло с другой стороны - от другого больного, который был мясником в Бремен-хеве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коре после начала Первой мировой войны ситуация с продуктами в Германии начала резко ухудшаться. Слово "заменитель" (суррогат) приобрело зловещий оттенок. После войны, и особенно во время инфляции, положение с продуктами совсем не улучшилось. Довольно смешной эпизод может пролить яркий свет на эту ситу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19 год. Мой друг Франс Джокас и я учились во Франкфурте. В один прекрасный день мы отправились пешком, полные надежд раздобыть немного продуктов у каких-нибудь фермеров. Итогом дневных усилий явились два яйца. На обратном пути мы чего-то выпили и развеселились. Дурачась, мой друг задел карман, где я спрятал яйца (поскольку закупка продовольствия была запрещена). Вместо любимого завтрака мы получили м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иво. В Германии вареное яйцо к завтраку имеет почти символический стату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ватит свободных отступлений. Давайте вернемся в моему спасителю, мясному ангелу, который слетел с неба Бременхевена прямо ко мне в комнату для консультаций или, скажем, в кладовую? Он страдал от головных болей и, как все невротики, утверждал, что хочет излечиться. До Бременхевена было 8 часов езды на поезде, и он раз в неделю приезжал ко мне с огромным пакетом мяса и сосисок. Я жил с родителями и сестрой Эльзой. Как говорится, мы никогда не жили так хорошо. Но это еще не все. После нескольких недель лечения он стал утверждать, что чувствует себя лучше, хотя и не излечился полностью, но эти длительные поездки на поезде не приносят пользы его голове. У него много друзей, желающих консультироваться у меня, да и в Бременхевене нет аналитика с достаточной квалификацией. "Но мне не представляет интереса, - сказал я, - превратиться в инструктора, вымученного вагонной тряс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о, - был его ответ, - мы можем заплатить американскими долларами". Сердце мое замерло. Не может быть! Такое чудо просто не существует. Но это было т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значает доллар во времена галлопирующей инфляции, трудно представить. Только один пример из многих. В 1923 году я собирался поехать в Штаты. У меня никогда не было денег для получения диплома доктора медицины, который можно было получить только после уплаты денег за печатание диссертации. Я редко интересовался медициной самой по себе, и моя диссертация была на глупейшую тему: адипозо-генитальная ли-подистрофия, или еще что-то в этом роде, редкое заболевание, когда женщина выглядит как кенгуру с массивными отложениями жира выше талии и очень тощей снизу. Я не был заинтересован в публикации. Я отправился к университетскому казначею и предложил ему доллар за выполнение работы по печатанию. Его глаза заблестели, он не поверил собственным ушам. Целый доллар? Он взял на себя всю работу, и за одну неделю я получил все  бумаги,  отпечатанные  и  подписанные,  оставив  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лубоко признательным мне и не пошевелив для этого пальцем. Такова была магия доллара в 1923 г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тем временам я был богатым человеком. Я накопил 500 долларов, на которые мог купить несколько многоквартирных домов в Берлине. Но я использовал их для поездки в Нью-Йорк. Бременхевен имел репутацию пригорода Нью-Йорка. Это был германский порт одной из двух трансатлантических линий, по которым ходили такие большие корабли, как "Бремен" или "Европа". Экипаж оплачивался в долларах. В течение нескольких месяцев я ездил в Бременхевен еженедельно на два дня, имел там нескольких пациентов, пользуясь в то время в основном гипноанализом, и кроме того, получал массу удовольств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ьшинство германских докторов медицины были полностью поглощены работой и носили маску абсолютной респектабельности. Я уверен, что они смотрели неодобрительно на эти поездки. Я хмурюсь сейчас. Они принадлежали к высокомерной самодовольной крупной буржуазии. Я и некоторые мои друзья, доктора медицины, принадлежали к берлинской богеме, которая имела постоянные места сборищ в кафе Запада, и позднее в Романском каф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м собирались многие философы, писатели, художники, радикалы, плюс некоторое число прихлебателей. Одним из них, конечно, был Фриндландер, хотя мы в основном встречались в художественной студии. Фриндландер зарабатывал деньги тем, что писал очень смешные рассказы под псевдонимом, означавшим слово "аноним", написанное задом напере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го философская работа "Творческая индифферентность" оказала на меня огромное влияние. Как личность, он был первым человеком, в чьем присутствии я ощущал робость и благоговейно почитал его. Моя хроническая самонадеянность исчез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пытаюсь осознать или выделить то, что привлекало меня к Фриндландеру и его философии, я переживаю вихрь мыслей, чувств и воспоминаний. Философия была магическим словом, чем-то таким, что нужно было понять, чтобы понять себя и весь мир, противоядием от моего экзистенциального беспорядка и пу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цы. Я всегда мог справиться с софистикой. Вопрос: Как много ангелов могут танцевать на кончике иглы? - был дешевым трюком, смешивающим символы и предметы. Что появилось вначале - курица или яйцо? - не только останавливал общую картину постоянного процесса, но и особым образом упускал отправную точку: какая курица, какое яйцо? Райх был типичной жертвой подобного беспорядочного мыш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школе мы читали Софокла и Платона в греческом оригинале. Я любил драматурга, но Платон, как и большинство философов, предлагал идеалы и требовал таких способов поведения, которым, в этом я был уверен, сам не следовал. Я достаточно видел подобного рода лицемерие у своего отца, который говорил одно, а делал друг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касается Сократа, то он даже вызывал во мне уважение словами: "Вы все дураки, если думаете, что все знаете. Но я, Сократ, не дурак. Я знаю, что я ничего не знаю! Это дает мне право мучить вас вопросами и показывать вам, какие вы все дураки". Много ли славы вы предоставите у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учение психологии в то время было смесью физиологии и четырех свойств ума: мышления, эмоции, воли и памя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аже могу начать упоминать сотню различных объяснений и намерений, которые выдавались за Истину (конечно, с большой букв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т беспорядок Фриндландер внес простой способ начальной ориентации. Все, что существует, может разлагаться на противоположности. Если вы поглощены одной из противоположностей, вы попались в ловушку, или, по меньшей мере, односторонни в своих исканиях. Если вы находитесь в ничто нулевого центра, вы сохраняете равновесие и обозреваете картину в цел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зднее я осознал, что это был западный вариант учения Лао-Цзы. Мне понятна ориентация творческой индифферентности. Мне нечего добавить к первой главе моей книги "Эго, голод и агресс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лыш, я влип! Единственная мысль, пришедшая мне в голову - ссылаться на старую избитую работу! Фритц, как  тебе  не  стыдно.   Час  назад  закончилось   тяжел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нятие, сверхурочная терапия, в конце концов, спусти немного пара. Черные летучие мыши покидают комнату. Спустись к сторожке. Они танцуют, поворачиваются еще и еще над холм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ижу печально, не реагируя на попытки примирения, открываю себе глаза, печаль, усталость, невосприимчивость. Иногда мне требуется несколько дней, чтобы выйти из депрессии. В это время я погружаюсь в нее, отклоняя любой импульс обратиться к ложному комфорту. Сегодня она длилась лишь 20 минут. Я - снова я. Перо блуждает по бумаге. Почти час. Последние две ночи я писал до трех или более того. Вставать еще рано. Слушаю часовые новости. У нас нет приема телепередачи, нет модуляции частот, радиочастот. Только воздушная почта, угасающая и статичная. Ночью программа классической музыки "Американские воздушные линии" прорывается не так уж плохо. Поэтому я слушаю одну широковещательную программу новостей, если это возможно. Раз в неделю ловлю программу "Еженедельные новости". Это событие недели: мы были в журнале "Лайф". Забавно, как будто становишься респектабельным. Но я имею плохую репутацию, чтобы утверждат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фото нет первой строч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крати этот бре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ь писателем, приноси доб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эзия хороша на своем месте, как созерц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воих собственных беспокойст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твоего собственного хорошего настро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дись и расскажи н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ъясни нам, как можно создать небыт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место души или Бо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рось эту главу в мусорное вед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месте с другим мусор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бери несколько примеров и иллюстрац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лей свет на ть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ет и тьма, как абстрактные понятия, выглядят несовместимыми противоположностями. Откуда может во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кнуть свет, если здесь тьма - крайняя сущность небытия? Одно исключает друг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перь взгляните на дерево в солнечном свете. Вы видите тень? Тень без света, свет без тени? Невозможно! В этом случае свет и тьма определяют друг друга, они включают друг дру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зве в театре под открытым небом показывают фильмы днем? Чтобы получить образ на переднем плане, на заднем должна быть тьма. Чтобы показать это яснее, давайте обратимся к черно-белому фильму. Нам необходим контраст, черного и белого. Но нам нужен сбалансированный контраст. Слишком сильный контраст и картина будет восприниматься тяжело, слишком слабый - и она станет плоской. Ваш телевизор отрегулирован на оптимальный баланс. К тому же черное и белое определяют друг друга. Экран, который является полностью белым или черным, представляет ничто по отношению к содержанию. Содержание (картина) разлагается на значимые черные и белые точ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нимаясь далее по этой лестнице, мы подходим к Рембрандту, чье сопоставление света и тьмы - одно из величайших достижений искус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ль есть ничто, небытие. Точка индифферентности, точка, из которой рождаются противоположности. Индифферентности, которая автоматически возникает, как только начинается разделение. Мы можем случайно выбрать любую точку по желанию, и нуль поместить в этой точке. Если вы решили разграничить время на x,y,z дней, вы начинаете со счета дней, часов, минут и секунд до нуля и продолжаете дальше считать секунды, минуты, часы, д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балансированный бюджет - такой, в котором кредит и дебет сводятся к нулю, независимо от того, имеет ли он дело с копейками или миллио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ас стало привычным называть нулевую точку "нормальной". Мы говорим о нормальной температуре, нормальном кровяном давлении, и т. д. (до бесконечности). Любой плюс или минус называется аномальным признаком плохого функционирования, даже болезнью, если плюс или минус являются значительны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биологического организма нулевая точка нормальности должна постоянно поддерживаться, иначе организм перестает функционировать, он умир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дая клетка, каждый орган, каждый целый организм имеют значительное число нормальных функций, которые должны поддерживаться. Каждая клетка, каждый орган, каждый целый организм заняты распределением любого избытка и заполнением недостатка, чтобы обрести нулевую точку оптимального функционир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дая клетка, каждый орган, имеют внутри организ-менное окружение (жидкости тела, нервы и т. д.), в которое они погружены. Целый организм в качестве окружения имеет весь мир, в котором он должен поддерживать тонкий балан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е нарушение баланса организма создает неполный гештальт, неоконченную ситуацию, направляющую организм на созидание, обнаружение средств и путей восстановления балан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й недостаток кальция, аминокислот, кислорода, привязанности, важности и т. п. вызывает потребность найти это. Мы не имеем "инстинкт" для кальция, аминокислот, кислорода, любви, важности и т. д., но мы создаем эти тысячи возможных инстинктов, когда этот специфический баланс наруш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й излишек создает временный инстинкт избавиться от него - от двуокиси углерода, от молочной кислоты, спермы, фекалий, раздражений, возбуждения, усталости и т.д., чтобы восстановить баланс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дый вдох пополняет запас кислорода и удаляет двуокись углерода. Дышать часто - неравномерно - равносильно вдыханию. "Дыши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хочу мыть руки в тазу, наполненном грязной водой. Я не налью чистую воду поверх грязной. Вначале вылью грязн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ление грязного воздуха равносильно выдоху. Если вдыхание становится фетишем, может развиться астма, отчаянная попытка природы выдавить использованный возду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стро вылечивал каждую психогенную астму, с которой встречался. Чаще всего имела место боязнь перед астмой,  страх произвести те дикие  выдыхающие зву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е сопровождают оргазм. Случаи, в которых имеет место страх обнаружить мастурбацию, ожидание раскрытия такого рода любви в постели являются предпочтительными для лечения. Я позволял им поиграть в "совокупление", они заканчивали его дыханием с некоторым головокружением и последующим значительным облегч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мусорное ведро. Из него можно извлечь кое-что замечательное. Это способы лечения, которые возникают как маленькие чудеса, как факт, что вы можете видеть дерево, которое не может видеть только слепой. Это означает только, что моя промежуточная зона заполнена меньше, чем это бывает в среднем, что я способен видеть очевидное. Я хочу упомянуть следующий случай, как образец расстройства балан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 скрипач был направлен ко мне со спазмом, который развивался в левой руке через 15 минут игры на инструменте. У него было стремление стать солистом, но пока он играл в оркестре, спазм не возникал. Все неврологические обследования дали отрицательный результат. Очевидно, это был психосоматический случай, и требовался психоанали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блюдал много случаев длительного анализа. Достаточно часто встречалась продолжительность 5-10 лет. Но этот человек отличился. Его психоанализ длился 27 лет у шести различных аналитиков. Не надо говорить, что все аспекты эдипова комплекса, мастурбация, эксгибиционизм и т. п. были пройдены многократ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он пришел ко мне и сделал движение к кушетке, я остановил его и попросил принести скрип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ч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увидеть, как вам удалось создать спаз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принес скрипку и начал великолепно играть стоя. Я увидел, что он опирается на правую ногу, а левая нога обвивала правую. Примерно через 10 минут он начал покачиваться. Качание незаметно нарастало, в течение последующих нескольких минут движение пальцев замедлилось, ноты стали исполняться неаккуратно. Он прервал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видите? Становится трудно. Если я заставлю себя продолжать, разовьется спазм, и я не смогу играть совс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у вас никогда не бывает спазм, когда вы играете в оркест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ког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сиди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ечно, но как солист я должен стоя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о, позвольте мне помассировать ваши руки. Сейчас встаньте. Поставьте ноги раздельно, слегка согнув в коленях. Теперь начните снова. Через 20 минут великолепной игры, слезы навернулись ему на глаза. Он бормотал: "Я не хочу поверить, я не могу повер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м временем, его сеанс закончился, но я позволил своему следующему пациенту подождать. Это было слишком важно! Я хотел убедиться и позволил ему играть еще несколько мину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произошло? Мы имеем несколько полярностей, которые будучи недостаточно сбалансированы, вызывают раскол и конфликт. Наиболее часто - это дихотомия левое/правое. Реже вызывает раскол дихотомия лоб - затылок или верх/низ, первоначально замеченные Лор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асть тела выше талии выполняет, по существу, функции контакта, нижняя часть - опоры. Так, мой пациент получал достаточную поддержку в положении сидя, но стоя в основном на правой ноге, не обеспечивал достаточно тонких движений пальцев левой руки. Как только правая нога уставала поддерживать все тело, он начинал покачиваться и должен был поддерживать свой баланс почти ежесекундно. Этот дисбаланс оказывал сильное влияние на верхние конечности. Особенно на левую руку. Мы продолжали работать еще несколько недель, не только для того, чтобы вызволить его из привычной куше-точной жизни, но и для смягчения "жесткой детерминации" наличия стиснутых челюстей и т.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знаю, смог ли он достичь чего-то. Он играл достаточно хорошо, но я никогда не слышал, чтобы его имя упоминали в ряду выдающихся солист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время я уже хорошо обосновался в Нью-Йорке и начал завоевывать себе имя, как и любой, кто желает и готов сделать надежное де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самом деле все висело бы на волоске, останься я в Штат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 небольшом затруднении. Я описываю собственное пребывание в Штатах, и в то же время чувствую себя не в своей тарелке. Это обнаруживается воздействие одного контекста на другой, приводит в действие хитроумный механизм, как в технике. Это даже не контрапункт, где имеет место взаимное поддерживание голосов. Но кто, как не я, устанавливает правила, что пойдет в мусорное ведро, а что останется? К тому же я даже не ПИШУ о том, что беспокоит меня в данный момен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же 15 минут четвертого утра, а я не могу уснуть. Это случается крайне редко. Обычно я способен взять себя в руки и умерить любое чрезмерное волнение. Оно растворяется, рассеивается, осознание собственного "Я" постепенно исчезает, осознание тела ослабляется и до утра наступает "ни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арри Бус сделал цветной фильм под названием "Фритц". Этот фильм - поэтический и довольно портретный, хотя и было несколько замечаний, например, относительно того, как мои теплота и любовь проникают на терапевтические занятия, как показано в фильме. Но не это беспокоит меня. Что огорчает, так это - что я чувствителен и болезненно чувствителен к какой-то собственной параноидальной позиции. Это редко возникает у меня. Я чувствую, что обманут. Действительно и фактически меня оправдывают настолько, насколько позволяет договор и финансовая ситуация. Но я не могу позволить себе быть благородным и воспринимать себя как ядро кокоса. Я не могу позволить себе это. Я делаю хорошие деньги. Да какого чер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шел через ужасы во Фландрии, я прошел через клевету, я пережил тяготы Голландии и многие другие трудности - до сих пор я не могу спокойно вспоминать об этом. Это влияние самонадеянной концепции "Я": "Вы не можете так поступать со м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было несколько параноидальных приступов, даже в таких ситуациях, когда я был неправ. Эти приступы стали яркими и усилились после первых приемов ЛСД. В этот момент я терял реальное восприятие и переживал многочисленные мстительные фантазии. По-видимому, наступило время говорить о психоделических препаратах и моем отношении к ним, но я чувствую такую устал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лжен отложить этот разговор. Принесет ли это описание мне со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годня за завтраком мы говорили об обучении. Я предположил, что обучение является открытием. Это соотносится с фактами. Обучение ремеслам есть открытие того, что нечто возможно. Узнавать: вскрывать, снимать покровы, сделать вещь или ремесло явным, давать нечто "нов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летка или организм, потерявшие собственный центр - нулевую точку, нормальность, точку творческой индифферентности - вскрывают это нарушение баланса и открывают способы его восстановления. Это может быть или очень простым, или очень сложным процессом, это предполагает, что, по крайней мере, органическая жизнь имеет осознание. Недостаток воды создает временный водный инстинкт, называемый жаждой. Потом открывает источник воды, скажем, бутылку пива, потом открывает способ вскрыть бутылку и наконец открывает, что питье уничтожает жажду. Выраженный в виде формулы этот процесс выглядит так: состояние организма минус X воды. Поглощение X воды, достижение нулевого состояния, исчезновение дисбалан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наличии подобной формулы мы имеем небольшой прогресс по сравнению с созданием души или Бога, или "жизни" в качестве двигателя функционирования организма. Мы уже имеем некоторое движение: мы имеем одно четко сформулированное отношение организма с окружающей его средой, и мы вводим основную функцию организма - откры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чувствую настоятельную потребность отстоять себя от причисления меня к бихевиористам. В некотором отношении это действительно так. Я интересуюсь исследованиями способов поведения и особенно способов поведения человека. Различие между моей позицией и позицией большого класса психологов, называющих себя бихевиористами, имеет решающее значение. Это различие между местом, населенным людьми и городом призра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ознание является испытанием величайшей тайны. Я не могу осознать ваше осознание, я могу только косвенно участвовать в этом процессе. Бихевиорист 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людает людей и крыс, "как если бы" они не осознавали, как если бы они являлись предметами. В результате би-хевиорист становится инженером, создателем поведения, а именно контролером и манипулятор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усть он допустит эту основную функцию - открытие. Без осознавания ударов и инстинктивных потребностей ни одно животное не откроет, что хочет от него экспериментат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меня важно использовать эти термины, которые открывают целую область абстракций и приспособлены к языку. Жаль, что мы не имеем несколько общеязыковых терминов для понятия гештальт; такие, как паттерн, мелодия, конфигурация - уж слишком специфичны. Я полагаю, что мы, продолжая тему гештальта, натолкнемся на них. Понимание гештальта выглядит достаточно просто на примере мелодии. Если вы транспонируете музыкальную тему из одной тональности в другую, тема остается той же, хотя, на самом деле, вы изменяете каждую ноту. Если вы хорошо знаете мелодию и кто-то напоет первый такт, вы автоматически закончите 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им образом, мы возвращаемся к одному из основных законов формирования гештальта - напряжение, возникающее из необходимости завершения ситуации, называется фрустрацией, завершение ее называется удовлетворением. По латыни - "достаточно" - делать: делать так, чтобы иметь достаточно. Другими словами, завершение (англ.), - заполнение себя до тех пор, пока не станете наполненным. При удовлетворении дисбаланс уничтожается, исчезает. Инцидент исчерп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же, как баланс и открытие, фрустрация, удовлетворение и завершение встречаются на всех уровнях существования. Я думаю о ситуации продолжающейся войны - фрустрации и возможном ее завершении - мире. Я особенно имею в виду воюющего человека, конечно, и сравниваю свое собственное положение во время 2-й мировой войны - с одной стороны, ужас и комфорт бомбоубежища - с друг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разразилась гитлеровская война, я уже хорошо обосновался в Йоганнесбурге, точнее, мы обосновались, так как Лора тоже имела практику. Я еще не порвал с фрейдизмом  официально.  Это  произошло  позднее.  П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авде говоря, я даже могу указать точную минуту, когда это произошло, и я почувствовал полную свободу от этих идеологических кандалов, восстав против системы Фрейда. Позднее я склонился к тому, что немного перегнул палку с оппозицией, но я стал недостаточно высоко оценивать и самого Фрейда, и его открыт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зрыв произошел тогда, когда я встретил в Кейптауне Марию Бонапарт, греческую принцессу. Она была другом и последователем Фрейда. Я завершил и отпечатал рукопись "Эго, голод и агрессия" и дал ей почитать. Возвращая рукопись, она провела со мной шоковую терапию, которая мне так нужна была тогда. Она сказала: "Если вы не верите больше в теорию либидо, Вам лучше подать заявление об отставке". Я не поверил собственным ушам. Научный подход базировался на догмате ве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ечно, она была права. Либидо было каким-то неясным способом связано с половыми гормонами, но Фрейд, страдая, как и я, от стремления к систематизации, должен был найти общее понятие для собственной модели человека. Он определил это общее, как либидо. При ближайшем рассмотрении это общее определение играет роль джокера в картах. Оно может подходить для множества вещей сразу, будь то сексуальный импульс, привязанность, чувствительность, любовь, формирование гештальта, жизненная энергия. Бедный Вильгельм Райх, пытавшийся найти эквивалент для этой семантической мешанины в физической реа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бы то ни было, но я не подписал заявление об отставке. Меня и не исключили, просто мои отношения с Психоаналитическим институтом и др. иссякли. Я сделал бы остановку, если бы ее не сделала вой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итлеровский Африканский корпус свободно прошел в Северную Африку. Южно-Африканская дивизия была захвачена в Тобруке. Я не знал, что делать. Моя степень доктора медицины была недействительна в этой стране. Я желал стать военным медиком, но меня отослали с требованием сдать экзамен по гигиене. Это предоставило бы мне некоторые полномочия. Я изучал этот предмет с двумя моими товарищами в течение нескольких месяцев, но когда наступил экзамен, они сдали его, я потерпел фиаск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коре был издан закон, временно признающий иностранные степени докторов медицины. Так я стал врачом-офицером и прошел подготовительный курс. Нас называли каторжниками, скованными общей цепью. На нас, действительно, стоило посмотреть. Смешно снова оказаться солдатом и подвергнуться испытаниям. Потом нас отправили в госпита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изнь там была крайне однообразной. Я удивлялся, как много нам удавалось выпивать чая. Мой ординарец будил меня словами: "Чашка восхитительного чая", потом чай за завтраком, 10-часовой чай, 4-часовой чай, чай за вечерней закус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ш командир был офицером запаса и еще не доказал свою деловитость. Все писалось в 3-х экземплярах и регистрировалось. Через год мы избавились от него. Полковник регулярной армии занял его место. Он пригласил нас и сказал: "Джентльмены, вы одновременно врачи и офицеры. Я верю, что вы ответственные люди и знаете свое дело. Я предлагаю вам почаще использовать телефон, а не ручку". Мы почувствовали облегчение, что он не страдал болезнью "красный солитер". Поток больных удвоился без лишней затраты време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лавная сестра моей палаты, доброволец из Ванкувера была нежной и сексуальной, способной и к тому же одной их квалифицированнейших и надежных людей, которых я когда-либо встречал в своей жизни. Я настолько сильно уважал ее, что никогда не приставал. Лиса и кислый виноград? Возмож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ьные, конечно же, были распределены в соответствии с принадлежностью к той или иной расе. Разделение на белых и черных после возникновения апартеида в 1946 году возросло, но ни на минуту не верьте, что при более либеральном режиме Яна Смита будет хоть какой-то налет социального равенства. Белые назывались европейцами, а черные туземцами, ни одному туземцу не разрешалось спать в одном доме с европейцем или пользоваться тем же туалетом. У них были отдельные азтобусы и отдельные квартал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дел две формы умственного расстройства среди туземцев. Одна встречалась у урбанизированного туземца, который говорил по-английски и по-африкански, на и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верканном датском. Он страдал неврозом беспокойства в тяжелой форме. Необученный туземец родом из Крааля, места разработок природных ископаемых, страдал шизофреническим типом невроза. Я не мог с ним иметь дело даже через переводчика и отослал его к знахарю, потом он вернулся вылеч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вропейские неврозы имеют обычно яркие ярлыки, хотя это очень упрощено. Обычно у англичанина наблюдается невроз характера, у евреев - истерия, у немцев - компульсивные особен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моих коллег постепенно становилось ясно,, сколь много существует психосоматических заболеваний. Начальник медицинского отделения внутренних болезней сказал в начале нашего знакомства: "За каждым неврозом скрывается язва желудка". А в конце: "Перлз (американский обычай очень неодобрительно относится к обращению только по фамилии, за исключением крайне дружеского обращения), Вы были правы. За каждой язвой желудка скрывается невроз". Я был польщен. Я даже простил его небрежность по отношению ко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воспалился палец на правой ноге. Он болезненно разбух. Этот человек диагностировал подагру. Это взбесило меня. Я и подагра - несоотносимые вещи. Несмотря на его лечение, боль стала нестерпимой. Я настоял на рентгене. Была обнаружена трещина слева снизу от предыдущего перелома. Небольшая операция, и я выздоровел через недел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было множество травм от езды на мотоцикле и от других спортивных мероприятий, но только одна более серьезная травма - сотрясение после очень тяжелого падения на катке. К счастью, не было ни перелома, ни остаточных явлений повреждения моз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ое признание пришло ко мне после одного из моих так называемых чудесных исцелений. Один солдат страдал от болезненных больших рубцов, которые проходили по всему телу. Его послали ко мне, когда уже все средства были исчерпа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ихиатрический диагноз никогда не ставится из-за отсутствия неврологических или сходных признаков. Должны быть в наличии явные психологические симптомы. В глазах этого солдата жило глубокое отчаяние и не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удивительное. Конечно, в армии у нас не было времени заниматься психоанализом или любой другой длительной формой психотерапии. Я дал ему пентотал и вспомнил, что он был в концентрационном лагере. Я заговорил с ним по-немецки, ввергнув его вновь в состояние крайнего отчаяния и открыв тем самым заблокированный плач. Он, действительно, выплакал все, что было у него на сердце, или лучше сказать, под кожей. Он проснулся в состоянии замешательства, затем он пробудился действительно и испытал сатори, ощущение полноты и свободы в мире. Наконец, он оставил концентрационный лагерь и был с нами. Рубцы исчез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зательные исцеления, аналогичные этому, крайне редки. Обычно приходилось делать много тяжелой, нудной работы, когда я хотел использовать психотерап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вонок! Перерыв. Заходи, Г. Угощайся марципаном. Грета, моя сестра, проявляет ко мне любовь, высылая самые изысканные сладости. Я скупо делюсь или не делю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ассказал Г. великолепную вещь, которая происходит со мной. Я стал признавать себя, собственную нежность, свой расчет времени, собственную ясность видения. Оно отличается от моей жажды признания, этого однообразного и короткоживущего подкреп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годня за завтраком, нет, уже вскоре после пробуждения возник вихрь. Я нащупываю что-то в тумане. В своих фантазиях я снова неистово пишу, множество тем толпятся в голове, но это множество составит симфонию лишь будучи структурированным и соедин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жу, что это описание превращается в книгу, и, возможно, в солидный том. Я никогда не представлял себе, сколько всего лежит в моем мусорном ящике и как многим надо распорядиться. Я знаю, что многое из опыта будет ценным для многих читателей. Я уже имею достаточно убедительную обратную связь от друзей, которым показывал отдельные части рукопи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о замечание привело меня в замешательство и рассердило: "Когда выйдет кни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тавьте, пожалуйста, меня одного и позвольте мне делать дело!".    Я рад, что возбужден и готов писать.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ад делать что-то, что объединит мои и Ваши потребности. Итак, не толкайте реку, она течет сама по с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события и идеи толпятся, то ни фантазия, ни ожидание, ни повторение не будут диктовать течение работы. Формирование структуры "фигура/фон" предписывает, что только одно событие может занимать передний план, определяя ситуацию. Иначе возникает конфликт и замешатель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формирование структуры "фигура/фон", которая является наиболее сильной, временно примет контроль за всем организмом. Таков основной закон саморегуляции организма - ни специфическая потребность, ни инстинкт, ни намерение или цель, ни свободное желание не окажут никакого влияния, если они не поддерживаются возбужденным гешталь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появляется более чем один гештальт, единый контроль и действие находятся в опасности. В нашем примере с жаждой это не жажда, которая ищет воду, но весь организм. Я ищу это. Жажда направляет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появляется более чем один гештальт, развивается раскол, дихотомия, внутренний конфликт, ослабляющие потенциал, необходимый для завершения неоконченной ситу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возникает более чем один гештальт, человек начинает "решать", часто доходя до "решения" играть мучительную игру нерешите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желает возникнуть более чем один гештальт и природа будет предоставлена себе самой, тогда не будет решений, но произойдет предпочтение. Такой процесс представляет порядок, а не конфлик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существует иерархии "инстинктов", есть иерархия появления более безотлагательного гешталь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 завершения этот гештальт отступает на задний план, освобождая передний план для появления другого гештальта или необходимости. После того, как один гештальт удовлетворен, организм может иметь дело со следующей настоятельной фрустрацией. Всегда первым делом - самое важное. Когда звонок, срочные письма или семинарские занятия требуют моего внимания, эта работа остается на заднем плане. Она не исчезает, она забыв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подавляется. Она сохраняется в живости обмена структуры "фигура/фо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эта книга выступает на передний план, я почти не обращаю внимания на беспорядок на столе или красоту ландшафта за окн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е вмешательство в гибкое взаимодействие переднего плана - фона вызывает невротические или психологические феноме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дний план и фон должны легко взаимозаменяться в соответствии с потребностями моего существования. Если этого не происходит, мы накапливаем незаконченные ситуации, фиксированные идеи, ригидные структуры характе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дний план и фон должны легко взаимозаменяться. Иначе у нас нарушается система внимания и тогда возникает замешательство, потеря контакта, неспособность к концентрации и включ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я прочитал штату нашего госпиталя доклад. Я хотел построить его настолько понятно, чтобы даже доктор медицины смог понять принципы формирования гештальта. Я выбрал частный симптом - бессонницу, как попытку организма справиться с проблемами, являющимися более важными, чем сон. Боязнь прихода следующего дня, неосуществленная месть, непредвиденная обида, сильное сексуальное влечение - только отдельные из подобных неоконченных ситуаций, вмешиваясь, удаляют нас от мира, который мы называем сн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того, чтобы справиться с неоконченной ситуацией, организм должен создать все возрастающее возбуждение. Чрезмерное возбуждение и сон несовместимы. Таким образом, если вы не можете спать, значит вы не можете приложить возбуждение к незаконченному гегнтальту, поэтому должны искать другой выход, выходить из себя из-за бессонницы или твердой подушки, или лающей собаки. Чем вы злее, тем меньше возможность уснуть. Закрытие глаз не помогает. Закрытые глаза не приносят сна, сон приносит закрытие гла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конечно, можете найти убежище в панацее современной медицины - транквилизаторах, которые глушат возбуждение наших жизненных сил и положить свои неразрешенные проблемы под сук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иви долго, американский способ жизни со своим посредственным возбуждением, названным насилием. Или мы предпишем хорошую дозу транквилизаторов для каждого гражданина на завтр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живу на территории института в Изалене. Обычно я ложусь поздно и просыпаюсь рано, глядя в окно. Скалы Биг Сура, неутомимые волны, бурые водоросли, плавающие большими коричневыми циновками. В прошлом году скалы близ моего дома были голыми. Теперь их покрывают кустарники разных видов. Их усеивают цветы, изобилующие красками, ожидающие кисти Коро или Ренуа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берегу нет песка. Есть валуны и камни, ожидающие волн, чтобы поиграть с ними. И вот они идут. Одна за одной. Сначала мягко крадутся, потом подпрыгивают и танцуют, обнимаясь и растворяясь, умирая в чисто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из скал близ берега имеет историческое значение. Здесь снималась Элизабет Тейлор. Я никогда не опускался и не поклонялся этой скале. Я уже говорил - я не могу полностью поручиться за это, но для сцены скала была покрыта пенопластом и разрисована, чтобы сделать ее более фотогеничной и удобной, и защитить звезду от холода скалы. Кроме того, возможно, глупость кинозвезды - свойство, обеспечивающее высокие гарант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видимому, морские выдры, играющие вокруг, не очень высоко оценивают священность этой скалы. Мой дом стоит прямо на утесе, как раз в трех сотнях футов над знаменитыми горячими серными источниками, которые и дали название этому месту. Здесь от 20 до 30 источников. Температура 130 градусов. Серный запах не совсем несносен, а вода сверхмягкая. Купальни открываются в море и в усеянное бриллиантами небо ночью. Частый туман и дождь зимой тяжелы. Температура воздуха никогда не падает ниже нуля, однако, и жаркие дни ред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описание ничего не говорит о роли, которую исполняют ванны. Ванны и бассейны располагаются с двух сторон. Иногда в одном бассейне собирается до 26 человек. В ванне вы моетесь и мылитесь. Если вы делаете это в бассейне, то наталкиваетесь на недоброжелательные взгляды. Иногда купающиеся разделяю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полу, иногда происходят совместные купания. Это случается обычно после вечерних семинаров. Иногда после полудня здесь встречаются противоборствующие группировки, семьи персонала купаются перед ужин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екомендую эти совместные купания для моих непрофессиональных групп и настаиваю на них для профессионалов - психиатров, психологов, священников и т.д. Многие из них становятся непроницаемыми, когда защищены профессиональной ролью, боясь упасть до нас, простых смертных, часто не желая присоединиться к прекрасному открытию Виттахера - "часть пациента в психотерапевте". (Слишком многие терапевты до сих пор не желают принять этого или даже стать лучше за счет статуса пациента.) Они всегда (я думаю, что видел не более одного-двух исключений) разочарованы отсутствием щепетильности и длительных разговоров и удивлены отсутствием ожидаемого возбуждения от наготы. Вы можете увидеть все - от спокойного расслабленного плавания до горячих объятий, от группового пения до обсуждения семинарских занятий. Иногда они скучают от самоосознания и опускаются до низкого уровня, рассказывая остроты. Они дотрагиваются друг до друга, в основном в виде массажа. Открытый секс и насилие ред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одна сука натравила двух мужчин друг на друга. Один, по-видимому, в необходимости показать себя в выгодном свете дико кричал, угрожал убийством и в ярости набрасывался на всех. Когда он пришел в бассейн, я встал, и несмотря на мой возраст, врезал ему в нос. К моему удивлению, он обмяк, не оказывая никакого сопротивления, и начал плак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едко боюсь. Хороший психиатр должен рисковать своей жизнью и репутацией, если хочет достигнуть чего-нибудь стоящего. Он должен занять определенную позицию. Компромисс и полезность здесь не работают. Одна женщина, которая была первоклассным терапевтом, в конце концов вскипела, когда работала со мной. Она нависла надо мной с поднятым над головой стулом, готовясь ударить меня. Я сказал спокойно: "Давай, я уже прожил жизнь", - и она очнулась от тран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меня позвали в группу успокоить девушку, которая физически атаковала всех в группе. Члены групп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ытались удержать ее и успокоить. Снова и снова она собиралась с силами и рвалась в атаку. Когда я вошел, она стала бить меня головой в живот и почти нокаутировала. Я позволил ей делать это, пока обладал ею на полу. Поднявшись, она начала снова. И так три раза. Я снова увел ее вниз и, запыхавшись, сказал: "Ни одна сука в моей жизни не избивала меня так сильно". Тогда она поднялась, обвила меня руками и сказала: "Фритц, я люблю тебя". По-видимому, в конце концов, она получила то, чего просила всю жиз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Штатах есть тысячи таких женщин. Они провоцируют и подвергают танталовым мукам своих мужей, путаются со всеми подряд и раздражают своих мужей, и никогда не получают хороших шлепков по заду. Совсем не надо быть парижской проституткой, чтобы требовать подобных наказаний от своего возлюбленного, в Польше говорят: "Мой муж потерял ко мне всякий интерес - он больше не бьет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случилось то, что очень напугало меня. Многие пациенты ретрофлексируют свою агрессию на себя, например, пытаясь удушить себя. Я обычно позволял им душить меня. До того дня, когда одна девушка на самом деле чуть не задушила меня. Я не увидел в ней шизоидную личность. Я уже начал терять сознание, когда в последний момент просунул руки между ее пальцами и раздвинул их. С тех пор я только даю сжимать мою руку. Иногда это тоже изрядно больно. В мире не так уж много душителей. Пациентам, у которых богатая фантазия, для этой цели может служить диванная подуш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 я имею очень слабое стремление неистовствовать без адекватной провокации. Но я могу рассердиться, дважды я физически выбрасывал людей с занятий, когда они бесконтрольно рушили их и отказывались уйти. Я всегда давал сдачи, когда меня атаковали. Несколько раз я приходил в ярость от ревности, но в основном удовлетворялся, мучая свою возлюбленную вопросами и безжалостными просьбами описать, как все происходило в детал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касается сексуальных игр в ваннах или где-либо еще, то сдержанность не применима ко мне. Фрейд назвал бы  меня   полиморфным   извращенцем.  Я  даже  учил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лаждаться интимными поцелуями моих друзей-мужчин. Обычно я наслаждался многочасовыми половыми атаками, но сейчас в моем возрасте я наслаждаюсь ими, в основном, без выполнения каких-то обязательств с моей стороны. Мне нравится моя репутация грязного мужика и гуру. К несчастью, первый на исходе, второй подним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то раз у нас была вечеринка в "Большом доме" Изалена. Прелестная девушка соблазнительно возлежала на кушетке. Я подсел к ней и сказал что-то вроде: "Берегитесь меня, я грязный старик". "А я, - ответила она, - грязная молодая девушка". После этого у нас была короткая и восхитительная любовная связ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основном, мне хорошо, когда я пишу. Я никогда не подозревал, что это так легко. Я начал думать о возможности написания пьесы - я еще не представляю ее. Она пока очень смутно вырисовывается Будучи хорошим актером и первоклассным продюсером, я бы сделал всю вещь как произведение "Фритц". Уже сейчас определенное небольшое количество людей теснится вокруг этой книги, смеясь над моим желанием, презирая меня за это бесконтрольное описание, шокированные моим языком, удивляясь моему мужеству, смущенные многочисленными противоречивыми особенностями, доведенные до отчаяния тем, что не могут наклеить на него ярлыки. Я чувствую потребность пойти на диалог, 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кно широко открыто. Слышно легкое угрожающее бормотание прибоя. Мягко дующий ветер поднимает бумаги над столом, все же слишком слабый, чтобы заставить их лететь. Как моя мягкая борода, когда она гладит женское лицо и шею, заставляя трепетать от молчаливого наслаждения, заставляя соски подниматься в гордой эрекции и терпеливом ожидании легких укусов. Мои руки сильны и теплы. Руки грязных стариков - холодные и липкие. У меня есть привязанность и любовь - слишком много этого. И если я успокаиваю девушку в горе или печали, рыдания затихают, она прижимается ближе, поглаживания становятся все ритмичнее и скользят все выше по бедру и груди..., где кончается горе, и арома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ухов заставляет ваши ноздри вдыхать его, а не капать слез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и встречи и открытия сродни температуре Биг Сура. Конечно, у нас нет ни чрезмерного холода, ни чрезмерной жары. Но между тем нет и однообразия тропического острова. Холод - холодный и вызывает дрожь. Дождь - мокрый и приносит слякоть. Солнце нагревает крыши в полдень до духоты. У меня нет крайностей в отношениях. Я не убиваю и не предаю единственный брак. У меня плавающие связи от слишком частых поцелуев до длительного состояния вер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ый поцелуй - тест Роршах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касаетесь незнакомых губ и р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находите молчаливое "Мне все рав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жадность, которая засасывает в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внодушие, которое тестирует в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гкий поцелуй, которым отделываются от в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гкое предостережение: не обнима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рустящие тиски, перехватывающие дых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гкое полизывание в предвкушении сек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от, воняющий как желудочное дерьм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сстрастность, подобная фригид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яженность, подобная руке бор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льная резиновая дрябл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что, означающее наполн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жидание, сдержание обещаний о совершенной неж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мени внешний мир в замирающем уедин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дый поцелуй, скажу я, необыч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вы вскроете утонч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полным живым участ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нгелы называют это "Небесной рад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ьяволы - "Адской пыт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ловек называет это "Любов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ален начинается с гостиницы с особым тяготением к горячим источникам. Когда я приехал в Изален, он являлся еще общественной гостиницей и целым рядом семинаров, баром, рестораном, открытыми для публики. Хозяевами гостиницы были Майк Мурфи и Пик Прай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настоящее время мы являемся обширным частным институтом с двумя директорами - Майком Мурфи и Пиком Прайсом. Проезжающие через город жулики и нищие торговцы наркотиками либо успокаиваются, либо вышвыриваются вон. Около года назад достать здесь ЛСД или марихуану было легко и естественно, пока Майк не занял свое место. Сейчас мы гордимся тем, что при лечении людей не используем наркотиков. Мы говорим, что созидаем постоянное спокойствие, постоянную радость, постоянную сенсорную осозна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ого черта мы добиваемся? Безусловно, вначале возникла некоторая напряженность в стремлении к освобождению и спасению. Казалось, духу этого места соответствует мистическое, эзотерическое, потустороннее, экстрасенсорное восприятие. Медитация йоги для достижения более высокого уровня существования, по-видимому, более соотносится с городским банальным существованием. Душа, отброшенная за ненадобностью, как бы совершает второе, коммерческое вхо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м-то и заключалась вся прелесть, что вы делаете искреннюю попытку добраться до невербального уровня существования, но не осознаете, что медитация, как и анализ, является ловушкой. Подобно психоанализу, она создает дисбаланс, хотя и на другом конце шкалы. Эти два баланса можно сравнить с процессом дефекации. Запор и понос являются противоположными видами выделения, причем оба сталкиваются с оптимальным функционированием: + против - . В психиатрии мы имеем противоположности - кататонический ступор (- возбуждение) и шизофрения (+ возбуждение). Медитация - это не дерьмо и не подъем с горшка, и представляется мне развитием в сторону кататонии, в то время как психоаналитическая техника полета идей способствует формированию шизофренического мыш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испытал и тихое сидение в Дзендо, и многословную продукцию на кушетке. Сейчас и то и другое покоится под соответствующим надгробием в моем помойном вед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рпеть не могу, когда признают и используют слово "нормальный" по отношению к творческой индифферентности. Оно слишком часто употребляется по отнош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чему-то среднему, а не к точке оптимального функционир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рпеть не могу, когда признают и используют слово "совершенный" для точки творческой индифферентности. Это пахнет достижением и восхвал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тся пользоваться и признавать слово "центр". Оно - "десятка" мишени, цель. Такая цель, в которую стрела без промаха попадает каждый ра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ятся все неосуществленные встречи мишени и стрелы, проходящие мимо "десятки" то влево, то вправо, то выше, то ниже. Мне нравятся все попытки, оканчивающиеся неудачей тысячью способами. Там только одна цель и тысяча добрых намер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 не будь перфекционистом. Перфекционизм есть проклятие и напряжение. Ибо вы дрожите и попадаете мимо цели. Вы были бы точны, если бы позволили себе это. Друг, не бойся ошибок. Ошибки - не грехи. Ошибки - это способы создания чего-то нового, отличного, возможно, творчески нов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 не огорчайся из-за своих ошибок. Гордись ими. Ты имел мужество отжать нечто от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создание центра уходят годы. Но чтобы понять и находиться в сейчас  требуется еще много л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 этого остерегайся обеих крайностей. Как перфек-ционизма, так и немедленного исполнения, немедленной радости, немедленного сенсорного осозн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 этого берегись любых помощников, помощники - это сообщники, обещающие нечто для ничто. Они обкрадывают Вас, поддерживая вашу зависимость и неразвитость. Приятно исполнять роль священника и наслаждаться помпезностью стиля Ниц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им же образом стрела, направленная задолго до того, как я узнал о существовании Изалена, попала в эту мише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60 году или около этого, я практиковал в Лос-Анжелесе. Я все еще страдал от неприятности, причиненной двумя операциями в Майами, которыми я отрывал себя от Марты и слишком часто принимал ЛСД. Во время ЛСД-путешествий не происходило ничего действительно стоящего. Несмотря на поддержку Джима Симкина, я не мог заниматься профессиональной деятельностью и и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виться от ощущения, что я приговорен к жизни. Я был сыт по горло всем психиатрическим мошенничеством. Я не знал, чего хочу: уединения, отпуска? Смены професс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ешился поехать из Лос-Анжелеса в Нью-Йорк, но другим путем: кругосветным путешествием на кораб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сегда любил ездить на кораблях так же, как не любил битком набитые самолеты. Кроме одного случая - когда на пике нашей любви с Мартой мы летели в Европу. Тогда хорошо было сидеть рядом друг с друг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ычно меня донимают попутчики, которые надоедают вопросами и требуют внимания, поэтому в своей воздушной тюрьме я жду и благословляю случайную дремо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колько я люблю летать сам, настолько я не терплю, когда везут меня. При езде на машине, напротив, я в той же мере люблю, когда меня везут, в какой не терплю вести машину с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рское путешествие от Лос-Анжелеса до Нью-Йорка длится 15 месяце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ая остановка - Гонолулу, Гавайи. Это напоминало уже пережитое в Майами-Бич.</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д тем, как мы вошли в гавань, я испытал, возможно, самое сильное зрительное ощущение в своей жизни. Когда вы подлетаете к Лос-Анжелесу ночью, то видите скопление рождественских елок огромного размера, словно ждущих вас. Их мерцание и блеск заставляют забыть их ложную нейлоновую сущность. Заставляет забыть те безобразные облака смога, которые встречают Вас при въезде в центр многих сотен городов. А теперь умножьте этот многоцветный блеск многократно и представьте себя залитым им. Я испытал это перед Гавай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юблю их, как и любой другой человек, серебряные искорки небесного свода. Тогда они выглядели еще ярче из-за чистого океанского воздуха, и мне стало любопытно, смогу ли я усилить это ощущение. Я принял небольшую дозу ЛСД, и тогда случилос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описуемость - это не то слово. Не было больше пространства, не было трех измерений. Каждая звезда была гораздо больше и ближе, каждая исполняла цветовой танец, как планета Венера перед своим падением в океан. Вселенная, пустота всех пустот, ибо некогда была наполне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тем Япония - Токио и Киото. Невозможно описать контраст этих городов, которые разделяет лишь ночь езды на сверхскоростном поезде. В Токио - людская бесчувственность, незнание друг друга, скученность такая, что в сравнении с ней сардины в банке имеют больше жизненного пространства. По крайней мере, они не толкают друг друга. К тому же у меня возникло острое ощущение - любящие глаза старой женщины, сидящей на корточках у водосточной трубы, чистящей мои ботинки. Я отбросил сигаретный окурок. Она подобрала его с жадностью. Тогда я отдал ей всю пачку, в которой оставалась еще половина сигарет. Она повернула ко мне голову. Темные глаза увлажнились и светились такой любовью, от которой я почувствовал слабость в коленях. Я до сих пор иногда вижу эти глаза. Любовь делает невозможное возмож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 этого однажды я видел подобную любовь в глазах. Лотта Циелински - моя первая любовь. Я должен был исполнять в комедии роль знатного господина-француза. Она прошла за кулисы, и при виде меня в костюме и гриме ее лицо изменилось таким образом, словно пред ней разверзлись небеса. Восхитительная, самая восхитительна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 японский доктор создал метод лечения неврозов. Три дня в постели. Больному разрешается вставать только для того, чтобы сходить в сортир. Давайте попробуем! Воспользуюсь им, чтобы отвыкнуть от курения! Молодой доктор не говорит по-английски. Все приготовления делает ассистент. Я спрашиваю о переводчике. Пожалуйста, но нужно дополнительно заплат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ая комната для меня. Возможно даже, что я - первый европеец, другие больные уставились на меня, как на странное животное. Жена доктора принесла еду, прислуживала на колен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хожу в кабинет доктора на следующий день после обеда. Доктор сидит неподвижно в сногсшибательном облачении, очевидно, ожидая меня весь день. Не знаю обычаев. Переводчица знает английский слишком плох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ерпел около двух дней, потом не выдержал, сбежал и купил сигарет. Получил счет. Два часа с переводчиц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вышали стоимость трехдневного пребывания в санатории. Я не почувствовал себя выздоровевш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понский психолог, которого я встречал в Штатах, предложил мне мастера "дзен" - Росши Ишигуру. Мгновенный "дзен". Сатори за неделю. Без шуток. Я и М. (другой американский психолог) были его первыми учениками-европейцами. Мы плюс восемь японских юношей составили класс. Это явилось величайшим событием. Приглашены фоторепортеры и пресса. Я сохранил газетные вырез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ас с М. была большая комната, мы должны были расстилать на ночь и вкатывать утром матрацы, поскольку днем мастер имел с каждым учеником личную беседу в течение нескольких минут. Во время беседы я должен был лежать, растянувшись перед ним в полной прострации. Он задает некоторые стандартные вопросы, и я свободен на весь день. Это маленький напыщенный человек с довольно высоким голосом, который воспринимает себя и свою работу крайне серьезно. Мы вставали в пять часов утра, нам предлагали сидеть в известной позе лотоса с известным положением ног практически целый день. Нам, двум чужакам, вскоре было дозволено иметь стулья. Через два дня Мастер продемонстрировал, наконец, свои методы. Выдыхайте с лающим шумом. Делайте это в течение (????) времени, равного "минутам" или "час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ища удивительно хороша. Жена Мастера буквально выкладывается, разнообразя японские блюда некоторыми европейскими. После каждого приема пищи мы наливаем o чай в чаши, и с помощью ломтика какого-либо овоща выбираем последнее зернышко риса. Я думаю, что японцы приспособились к нехватке пищи сокращением в размерах, и таким образом отлично живя на низкокалорийной диете. Когда я прогуливаюсь в толпе, то чувствую себя великаном среди лилипутов, хотя мой рост всего лишь 5 футов 9 дюйм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всяком случае я не голодаю, хотя иногда таскаю сигареты и шоколад. Я не верю никому, кто получил хоть какое-то просветление или сатори, но само испытание было интересным. Когда пришло время платить, я был в шоке. Стоимость составила лишь 10 долларов, включая оплату комнаты, пансион и обучение в теч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елой недели. Когда мне сказали об этом, я не мог поверить и дал 30 долларов, которые он любезно принял, и подарил мне картину, написанную его женой в сладковатом цветочном сти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делал одно действительно плохое дело. На третье утро мне сказали, что вода для мытья готова. Там была огромная бочка с подогретой водой около двух футов шириной и двух футов высотой. Я не знал точно, как погрузиться в воду, но в конце концов, мне удалось забраться внутрь и намылиться. Я воспользовался большим ковшом, который висел рядом с бочкой, чтобы сполоснуть голову. Все вместе было неудобно, но лучше, чем ничего. Позднее я узнал, что совершил преступление. Вода была разогрета с огромным трудом и предназначалась для всех. Черпак служил для вычерпывания воды по мере необходимости. Я испортил умывание всему класс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 запоздалые извинения. Мы слишком испорчены и считаем само собой разумеющимся, что другие люди едва ли заслуживают удовольст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каково ощущение сатори, хотя и не прошел все градации просветления, конечно, если подобная штука вообще существует. Сиддхартха, в конечном итоге, является продуктом искренней фантазии Германа Гес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о из наиболее удивительных и спонтанных ощущений сатори я испытал около тридцати лет назад в Майами-Бич.</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шел вдоль Олтон-роуд, когда почувствовал изменения в себе. В то время я ничего не знал о психоделических препаратах и никогда не принимал их. Я почувствовал, что моя правая половина стеснена и почти парализована. Я начал прихрамывать, лицо расслабилось, я почувствовал себя деревенским идиотом, интеллект оцепенел и перестал функционировать совсем. Как от удара молнии мир ввергнулся в трехмерное существование, наполненное цветом и жизнью - абсолютно без симптомов деперсонализации - как ясность натюрморта, но с полным ощущением: "Вот она, эта реальность". Это было полным пробуждением моих чувств, или возможно, мои чувства вернулись ко мне, или мои чувства ощутили ощущ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езусловно, знал (в основном из снов и чтения Коржибского) о невербальном уровне существования, но рассматривал его скорее как субстрат, а не как реальную форму существ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отличие от Токио Киото мне понравился. Я был так влюблен в Киото, что серьезно рассматривал вопрос о поселении в нем. Мягкие люди, считающиеся друг с другом, глядящие открыто, с уважением. Однажды в кафе я оставил журнал, который уже прочел, хозяин бежал за мной два квартала, чтобы вернуть его. Даже таксисты были честны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идел часами в саду около отеля, наблюдая за утками, охраняющими неблагоразумных древних карпов и высокомерных лебедей, которые слегка вытягивали шеи на мое подобное поведение. Кругом гармония и безмятежность, и не только в замках и золотых храмах. Несколько раз я встречал это даже в деловой части города - в притоне со стриптизом. Один номер, который был бы непристойностью в любом западном шоу, стал артистическим событием. Актриса, изображающая вдову, мастурбировала перед гробницей умершего мужа. Она делала это с такой увлеченностью и красотой движений, источавших огромную любовь, которая заставила зрителей молчать, а не аплодир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чно так же с Дзен. Это место, как мне помнится, называлось замок Дактокио, один из сотен замков, какие можно встретить на севере Киото. Хозяйка-американка наблюдала за гробницей мужа, библиотекой и обширными трудами. Она услышала о посетителях и одела свой выразительный наряд. Действительно, высокая жрица "дз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уденты являлись пестрой интернациональной группой. Некоторые вели простой образ жизни, претендуя на то, чтобы стать монахами "дзен". Я действительно полюбил их искреннее стремление к искуплению. Мы часто собирались по вечерам перед "сидением". Вначале миссис Сасаки говорила о дыхании и других темах, относящихся к Дзен, но через четыре недели она и ее ученики все больше начали интересоваться гештальттерапией. Я давал как можно меньше, мне просто хотелось подорвать их позицию и результаты рабо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оши, довольно молодой монах "дзен", очень полюбил меня. Перед тем, как покинуть Киото, я пригласил его и всю толпу на изысканный (и я должен признаться, весьма вкусный) китайский обед, который состоял из двенадцати блюд. Я узнал, что он очень хочет иметь ручные часы. Через два дня я увидел, что он не носит часы, которые я подарил ему. Я не мог понять этого, потому что часы были очень хорошие. Затем я увидел, что он положил их в раку, место совершения религиозных обрядов, вместе со своими самыми дорогими вещ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зен привлекает меня как возможность религии без бога. Я был удивлен, что перед каждым занятием мы должны были взывать и кланяться пред статуей Будды. Символично или нет, но для меня это была материализация, ведущая к обожествл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идение не было большим бедствием, поскольку мы прерывали наши двух-трехчасовые часовые занятия несколькими прогулками. Мы должны были дышать определенным образом и сосредоточивать внимание на дыхании, чтобы свести к минимуму вторжение мыслей, в то время, как Мастер с важным видом прохаживался, иногда поправляя нашу позу. Каждый раз, когда он подходил ко мне, я волновался. Это, конечно, расстраивало мое дыхание. Он ударил мен? сильно лишь несколько раз. У него были очень мощные брюшные мышцы, которые он любил демонстрировать. У меня создалось впечатление, что мышцы значили для него больше, чем просвет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ходился там около двух месяцев. Не было времени, чтобы как следует ознакомиться с игрой к о а н. Он дал мне только один по-детски простой к о а н: "Какого цвета ветер?". Он, кажется, был удовлетворен, когда вместо ответа я дунул ему в лиц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нова в тупике. Просмотрел последние два параграфа и нашел их довольно искаженными и разрозненными. Что-то сделает редактор. Сейчас я вижу, что эта работа стремится стать книгой. Это искажаемое первоначальное намерение писать только для себя, разложить себя по полочкам, исследовать свое курение и другие сохранившиеся симптомы. К тому же я отступаю от исти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только потому, что дважды поймал себя на грехе упущения некоторых моментов, но, что более важно, я начал колебаться, описывая живущих людей. Страх преследования или что-то в этом роде. Ну, "что-то будет, что-то будет", как поет Эдит Пиаф.</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 же это ожидание сделало для меня мног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первоначальная скука перешла в возбуждение. Я пишу от трех до шести страниц в сутки или между занятиями, или же ночью. Я стал скуп на время и часто предпочитаю писать, чем лежать в лоджии. Мне нравится показывать часть рукописи друзьям, и я получаю все большее удовольствие от их откликов. Когда Тедди, моя секретарша, заходит, чтобы сделать сообщение или прибрать, она должна первая прочитать то, что я написал, и дать свой отзыв. Из-за мобилизации от возбуждения при написании я стал чувствовать себя лучше. Я получаю все больше и отдаю все больше любви. Грязный старик становится отчасти чище. Да и что я могу поделать, если все больше " больше прелестных молодых и не очень молодых девушек, а часто и те и другие, а также мужчины обнимают и целуют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спокойствие, юмор и терапевтическое мастерство возрастают. Интересно, в последние несколько лет я больше не чувствую, что осужден на жизнь, а счастлив и доволен ею. Я в тупике, потому что не знаю, буду ли сейчас писать о своем умершем друге Пауле Вейсоне, который был составной частью моего возросшего интереса к Дзен, или же буду продолжать описание кругосветного путешествия. Я наметил, что мое стремление писать становится все слабее и слабее, когда я упоминаю о Пауле. Действительно, в его присутствии я всегда чувствовал себя маленьк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ауль, если бы я мог сделать нечто большее, чем просто вытащить тебя из помойного ведра! Если бы только я мог вернуть тебя к жизни! Ты был твердым и реалистичным, мудрым и безжалостным. В особенности чрезмерно безжалостен в отношении к себе. Дисциплинирую себя сидением за Дзен, достигая яснейшего и честнейшего мышления. Никаких компромиссов в принцип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был одним из немногих людей в моей жизни, к которым я прислушивался. Даже если то, что ты говорил, казалось в то время абсурдным. Я всегда закладывал твое утверждение в свое пузо и давал ему созреть. Почти всегда это приносило плоды. Его замечания не всегда были критичными. Однажды он оказал мне огромную поддержку. Я попытался схватиться с Хайдеггером, и Пауль заметил: "Что тебе нужно от Хайдеггера? Ты бы лучше сказал ему это при удобном случа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Пауля и Лотты было самое поразительное супружество. Он был гангстером, а она была тверда. Лотта задавала самые неприятные вопросы со сладчайшей улыбкой. Лотта была приятной, мягкой и хорошей венской поварихой, и Пауль набросился на нее с силой и любов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стретил Лотту после доклада, который я прочитал в Обществе по развитию психотерапии на тему "Теория и техника интеграции личности". Она пришла и работала со мной. Мы стали и до сих пор остаемся хорошими друзь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ауль, который занимался исследованиями рака, страдал тяжелым неврозом навязчивых состояний. Он работал в основном с Лорой и стал очень хорошим и удачливым психотерапевтом, особенно в случаях пограничных состояний. Кроме гештальттерапии, он очень увлекался "дзен", несколько раз побывал в Японии и пригласил нескольких монахов "дзен" приехать в нашу страну. Лотта жаловалась на это вторжение в их ухоженный д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т почему я все более и более пленялся Дзен, его мудростью, его возможностями, его внеморальной позицией. Пауль пытался объединить "дзен" с гештальтте-рапией. Я более стремился сосредоточиться на создании приемлемого метода открытия этого способа выхода личности за пределы собственных границ для западного человека. На это меня воодушевил Олдос Хаксли, который назвал "гештальттерапию" единственной психотерапевтической книгой, заслуживающей прочт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 визит в Японию был неудачен в отношении ма-ло-мальских достижений в "дзен". Это усилило мое убеждение, что, как и в психоанализе, что-то должно быть в нем неверным, раз требуются многие годы и десятилетия,  чтобы  в  конце  концов  не  найти  отве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ое лучшее, что можно сказать по этому поводу - это то, что психоанализ воспитывает психоаналитиков, а учение Дзен - монахов "дз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енность обоих - увеличение осознания и освобождение возможностей человека - подтверждается: эффективность обоих методов отрицается. Они и не могут быть эффективными, потому что они не сосредоточены на полярности-соприкосновении и далеки от ритма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чера мне совсем не хотелось писать. Я отдал первые страницы этой главы Каю для перепечатки. После этого я почувствовал пустоту, нечем руководствоваться, нечем заполнять пустоту, ни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сяча пластиковых цвет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заставят цвести пустын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сяча пустых тен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заполняют комна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зднее этой ночью вновь началось нащупывание. Я нащупываю в различных направлениях. Я хочу спасти свою гештальт-философию больше, чем воспоминания и ощущения. Я хочу натолкнуться на язык, который понятен каждому. Я хочу создать жизненную теорию, которая точно не будет драматичной. Я хочу, я хочу, я хочу, я, я, я... Что есть "Я"? Смесь интроекций (как предлагал Фрейд), вещь, которую невролог может локализовать в мозге, организаторе наших действий, капитане моей души? Ничего подобного. Маленький ребенок еще не имеет собственного "Я". Он говорит о себе в третьем лице. Эскимосы используют третье лицо единственного числа вместо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видим, что биологический гештальт, который проявляется как временный организатор, берет контроль над всем организмом. Каждый орган чувства, движения, мысли подчиняет себя возникающей потребности и готов быстро перемениться, как только эта потребность удовлетворена и затем отступает на задний план. Как только наступает следующая потребность, в здоровом человеке все они служат ей, напрягают все силы для завершения этого гештальта. Все части организма временно идентифицируют   себя с временно возникшим гешталь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обный процесс происходит и на социальном уровне. В критической ситуации - при наводнении, землетрясении, праздновании победы, многие идентифицируются с "ответоспособным" гештальтом, способным отвечать за ситуацию - "ответственным" в моральном смысле принятия обязанностей, диктуемых долг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примере с водным дисбалансом два утверждения: "Я хочу пить" и "Я не хочу пить" не являются логическими противоречиями, поскольку одно отражает различные степени дисбаланса, а другое - его отсутств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пока все хорошо. Мы узнали, что "Я" - не статичная вещь, а символ функции идентификации. Однако мы никоим образом не находимся вне опасности. Прежде всего, если Фрейд вообще говорит об интроекции, он имеет в виду процесс идентификации. Если девушка интроецирует свою мать, то она говорит, что она настолько идентифицирует себя со своей матерью, что ведет себя "как если бы" она была е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ее того, термин "идентификация" является оптимальным и слишком мало говорит нам о том, что действительно происходит. В конце концов, наш термин требует немного большей ясности: "идентификация с", "идентификация как", и "быть идентифицированным 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это выглядит так, как будто мы должны играть в соответствующие семантические игры. Одна из целей моей философии состоит в том, чтобы быть связующим звеном, иными словами, быть применимой ко всем происходящим событиям, включая неорганический и органический мир. Наиболее исчерпывающим интеллектуальным подтверждением является то, что меньшая шаткость встречается на более высоком, то есть суперпозиционном уров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со встречи с Фриндландером я научился искусству настоящей поляризации. Противоположностью "идентификация с" является отчуждение. Самоотчуждение стало важным термином в экзистенциальной психиатр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дентификация как" имеет противоположность: слияние - отличие от недифференцированного фо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использую термин "слияние" с 1949 года. Я не считаю, что он уже нашел свой путь в психиатрию. 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гко понять, как слово, и совсем не легко, как термин. Это одна из категорий ни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курю. Я пускаю кольцо. Я могу идентифицировать его как кольцо дыма. Легкий ветерок растянул его. Оно поднимается вверх, изменяет свою форму, увеличиваясь, утончаясь. Оно еще здесь - смутно. Оно потеряло все свои очертания. Оно исчезает. Я должен напрягаться, чтобы различить его. Сейчас оно исчезло. Исчезло? Нет. Оно слилось с воздухом, и оно больше не идентифицируется. Мы должны были взять пробу и проанализировать воздух в комнате, чтобы проследить его присутствие, хотя его гештальт, его определение исчез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кидаю комнату. Возвращаясь, я вдыхаю прокуренный возду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хожу в контакт. Теперь я осознаю прокуренный возду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слиянии осознание редуцируется до ничто. При контакте осознание усиливается. Перед моим возвращением в комнату я не осознал прокуренный воздух. Я был изолирован, отделен от него. Этот феномен самый известный, самый исследованный в современной психиатрии: подавление, блок, задержка, компартментализа-ция, скотома, слепое пятно, пробел, амнезия, стена, цензор, пластиковая пелена и т.п. Раскрытие скрытых сокровищ - вот цель в психоаналитической техник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олько я отодвигаю разделяющее препятствие, я вступаю в контакт со скрытым феноменом, я вступаю в соприкоснов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лжен идти осторожно, шаг за шагом, чтобы оставаться последовательным. Но удивительно, что сейчас описание не теч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ожидаю к тому же, что чтение будет легким. Обычно я говорю, что фильмы, которые я делаю, будут моим завещанием, но сейчас на передний план все более выступает эта книга, и съемка фильмов утратила значительную долю своего возбуждающего эффекта. Четырехнедельный семинар заканчивается завтра, и кажется, что мы имеем очень интересный киноматериал для представления гештальттерапии, но дрожь и полная вовлеченность, которые я переживал, когда включал кино-видеозапись, уже уменьшилась. У нас, по меньшей мере, д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ильма о слиянии, много о функциях контакта и восстановления, немного - по раскрытию. Нулевой точкой здесь является открыт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е открытие сопровождается ощущением "Эго" и приятным или неприятным шоком различной интенсивности. Я утверждаю, что обучение является раскрытием чего-то "нового", например, осознанием, что нечто возможно. "Снятие блокирования" является раскрытием чего-то старого, чего-то, принадлежащего нам, чего-то, что мы имеем, отчуждая, отрицая его законную принадлежность н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время, как текущая терапия удовлетворяется восстановлением функции, в качестве противоядия от перестройки, вызванной подавлением и т.д., гештальтте-рапия более всего заинтересована в раскрытии дремлющих возможностей индивидуума. Более того, невзирая на приносимую ею пользу, вся теория и терапия должны быть пересмотре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собака, победившая в драке): "Стоп, Фритц, что ты дела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собака, побежденная в драке): "Что ты имеешь в ви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Ты прекрасно знаешь, что я имею в виду. Ты перескакиваешь с одной темы на другую. Ты начинаешь с чего-то вроде "идентификации", затем упоминаешь "слияние". Сейчас я вижу, что ты готов пуститься в обсуждение подав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Я еще не вижу твоих возраж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Ты не видишь моих возражений? Какого черта ты считаешь, что даешь ясную картину твоей 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Имеешь в виду, что я должен взять доску и начертить таблицы и четко распределить по категориям каждый термин и каждую противополож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Это неплохая идея. Тебе следует сделать т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Нет, по крайней мере, не сейчас. Но я могу сказать тебе, что я могу сделать. Я могу со временем использовать различные образцы биографического, философского, терапевтического и поэтического материа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Ну, по крайней мере, это иде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Так что ты хочешь, чтобы я сделал? Запретить реке течь? Превратить мою игру в помойное вед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Ну, это было бы неплохой идеей, если бы ты сел и дисциплинировал себя, как Пауль, и напис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Твоя биограф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Твоя теор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Отдельные случаи, работа сновидений и т.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Поэзия, "если ты долж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Иди к черту. Ты знаешь меня лучше. Если я пытаюсь делать что-нибудь намеренно или под давлением, то становлюсь злобным и начинаю бастовать. Всю мою жизнь я плыл по теч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позволь мне дрейфовать и плыть по мор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тен словесных океан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озволь мне такому капита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ть ответственным как высшему судь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этому позволь мне спать, сколько хоч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лениво завтрак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отом противостоять ветру, заставляющему дрож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ЛНЫ, корабль и друзей на бор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позволь мне путешествовать одно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жены и де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гуру или дру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любых обязательст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позволь мне опустошить мои чемода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бавиться от излишнего багаж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 я не освобожусь от всего этого хла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мешает мне ж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позволь мне жить и умереть, как я хоч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ищая дом от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окий бездельник, который любит шут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думать и играть, и это в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пусть мир, клетка, пчел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олняются мыслями-эмоц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озволь мне дрейфовать и плыть по мор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тен словесных океан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лышу твою мольбу. И ощущаю твои слез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обрый путь, мой одинокий моря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остлал себе посте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ыковал себе цеп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лаждайся своим опасным танц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обрый пу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я останусь с моим безжалостным устройств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подсматривания на расстоя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 последнего дня твое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мы разделимся навсег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обвенчан со мной, а не со своей же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ты думал, что ты ловкач.</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бо ты есть я, и я есть 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мы умрем вмес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ый читатель: "Эй там, прекратите эту сентиментальную болтовню. Я заплатил, чтобы увидеть, что вы сделали. Вы покинули Японию и поехали оттуда - ку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Конечно, в Гонконг".</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торой читатель: "Приобрел кое-что по дешевке, не так 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И да, и нет. Я купил шерстяное пальто, которое стоило только 30 долларов, но оно было плохо сшито. Я купил белый обеденный жакет-смокинг, которым я пользовался на корабле, но с тех пор он висит много лет в моем шкаф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тий читатель: "Какова была политическая ситу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Я не помню. Я перешел за колючую проволоку, отделяющую королевскую колонию от Китая, ради удовольствия сказать, что я заглянул в Красный Кита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тий читатель снова: "Из Красного Китая было много беженце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Да, они жили в чрезмерно переполненных постройках на холмах и в еще более переполненных гостиницах. Эй, парни, что вы делаете со мной, задавая вопросы, как журналисты? Обращаясь со мной как с ОВП (очень важной персоной), которая выдает пособ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ели вместе: "Сбавь тон, Фритц. Во-первых, мы - плод твоего воображения. И это ты думаешь, что ты - ОВП".</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Ну-ну, я согласен. Вы хотите, чтобы я воспользовался случаем поговорить о проекц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ели: "Нет, нет, мы хотим, чтобы ты продолжил свое кругосветное путешествие. Ты сказал, что стрела попала в цель, Изален, задолго до того, как ты поехал туда, и это связано с твоей поездкой вокруг све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Это правда. Несмотря на мою беспокойную цыганскую натуру, я искал место, чтобы обосноваться на длительное время. Киото с его мягкими людьми казался одной из таких возможностей. Другой был Илат в Израи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ели: "Ага, возвращение старого еврея на землю его предков. А мы думали, что ты - атеис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Это правда. Хотя я испытал, по меньшей мере, одно религиозное ощущение в жизни, в 1916 году в окопах Фландрии. Я был санитаром, прикрепленным к 36-му Пионерскому батальону. Это было соединение, специально подготовленное для применения отравленных газов. Мой первоначальный приказ - оставаться с офицером-врачом в третьей траншее - был изменен, и я должен был отправиться в более опасную передовую траншею. Нас поддерживали две роты с минометами, использующими ядовитый газ. В три часа ночи мы провели газовую атаку, и за минуты мы возвели полное заграждение для британских орудий. Два часа ада, но пока у меня было немного раненых, за которыми нужно было ухаживать. Я сам получил поверхностную рану на лбу, которая видна до сих пор, особенно при загаре, и на некоторых фотографиях она выглядит как третий глаз. Позднее я узнал, что в третью траншею и медубежище было прямое попадание, и доктор с двумя санитарами были уби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обратном марше - ошеломляюще прекрасный восход. Я почувствовал присутствие Бога. Или это была благодарность, или контраст между стрельбой и глубочайшей тишиной. Кто может сказ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любом случае, этого было недостаточно, чтобы обратить меня в верующего. Возможно, Гете прав, когда Фауст отвечает Маргари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лигиозен тот челове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увлечен искусств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если он может позволить с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ачестве судьбы - пусто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ой человек нуждается в вере в Бо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лохой перевод. Гете - один из тех поэтов, которого никто не может перевести. Он обладает единством ритма, языка и смысла, который теряет утонченность, как только его переводят на другой язык. Нет, в данном случае не имело место возвращение домой иудея, хотя временами я искренне вынашивал идею сделать своим домом Израиль. Но только ради себя, но не ради земли обетованной и ее людей. Мое отношение к иудаизму и иудеям крайне неопределенно. Я знаю вполне достаточно об истории Германии, Греции, Рима Об истории - я не могу сказать даже - моего народа - так мало я идентифицирую себя с ним - еврейского народа - я не знаю нич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сточноевропейские евреи в кажанах и с пейсами, длинные вьющиеся бакенбарды которых я видел в юности, казались сверхъестественными, пугающими, как монахи не от мира сего. Но я люблю еврейские рассказы, исполненные остроумия. Израильтяне часто приходят на мои семинары, особенно если они - сарба - уроженцы Израиля, я имею к ним пристрастие. Я признаю и почитаю здорового еврея, который исповедует свою религию, историю и образ жизни. Их сионизм имеет смысл, хотя он казался мне, да и сейчас кажется, нереалистической дурацкой сентиментальностью. Большинство евреев пришло в Израиль не по духу. Они бежали от Гитлера. И в мире есть много мест, где еврейская изобретательность делала пустыни цветущими с большей легкостью и сеяла меньше враждебности. Подводя итоги, я склоняюсь перед тобой, Израиль, и перед твоим духом. Ты заставил уважать евреев в мире. Даже американский антисемитизм сильно поуменьшился. Принадлежность к евреям больше не является дисквалифицирующим фактором для работы, если ты ей соответствуешь. Что касается скрытого американского фашизма, то мишенью его будут скорее негры и хиппи, чем евреи, да и негр будет страдать так смир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трусливо, как это делает европейский еврей. Он вкусил свободу и расслабил мышц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и все, это описание диктуется ритмом вхождения в контакт и удаления. Написав последнюю страницу, я почувствовал давление в голове и усталость. Усталость сейчас - это четкий сигнал организма в необходимости удаления. Вот и теперь я чувствую ту же усталость, записав только два предлож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ернулся на кушетку, чтобы нащупать эту связь с давлением и овладеть им, раз этому овладению присуще в большей мере удаление как часть этой полярности, связь присутствует в обеих ситуац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ще: овладение находится в связи с ВЗ (внешней зоной, другостью, окружающей средой), удаление - достижение связи с ПЗ (промежуточной зоной) или даже ЯЗ (внутренней зоной или зоной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грессия не является невротическим симптомом, как это представлял Фрейд. И безусловно, она не является особенностью невротика. Напротив, удаление, регрессия и отсутствие означают занятие такой позиции, в которой мы можем овладеть ситуацией, или из которой мы можем получить необходимую поддержку, или в которой направляем внимание на более важную неоконченную ситу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а эластичность формирования "фигура/фон" нарушена, если, как в нашем случае, удаление и овладение не дополняют друг друга; мы должны иметь дело с хроническим удалением и хроническим овладением, как симптомами патологии. Хроническое овладение известно как фиксация, упорствование, компульсивность, фальшивость и т. д. Хроническое удаление известно как "отсутствие контакта", отключенности и, в крайних случаях, как патологический ступ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Ак</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rPr>
        <w:t>демия Зн</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rPr>
        <w:t>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атальон находится в трудной ситуации, угрожающей уничтожением, потерей людей и снаряжения, он будет заниматься "стратегическим удалением". Он удалится на безопасную позицию и будет получать подкрепление людьми и снаряжением, а также, возможно, моральную поддержку, пока завершается неполный ге-штальт, пока он вновь не обретет адекватную людскую сил}', снаряжение и боевой ду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ьмем рассказ о двух аналитиках. Молодой аналитик, доведенный к вечеру до отчаяния, спрашивает своего старшего коллегу: "Как вы можете целый день выслушивать все эти ассоци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т отвечает: "Кто слуш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есь мы вновь имеем две крайности упорств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Хронического овладения, часто называемого неумолимой установ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Затыкания уш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порствование привело бы к истреблению всего батальона и приводит к усталости молодого аналит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одного банкира, идентифицирующего себя исключительно в качестве производителя денег, придерживающегося этого образца даже в период Черной Пятницы и оказавшегося неспособным справиться с рынком, не осталось другого выхода, как закончить жизнь самоубийств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ловек, который ощущает невозможность удержать ситуацию в руках, который ощущает не позволять себе выпустить ее из рук, часто будет использовать самый примитивный способ овладения ею - убийство, другими словами убийство и насилие - являются симптомами хронического овла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апреле 1933 года нацисты пришли к власти, я отправился к Айтигону, президенту Берлинской психоаналитической ассоциации, и сказал ему, что я видел предостережение на стене. Он ответил: "Вы ориентированы нереалистично. Вы забегаете впере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ительно, моей реальностью была необходимость справиться с СС Гитлера Ему же потребовалось более двух лет, чтобы переориентироваться и отправиться в Палести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евреи были бы спасены в период гитлеровского режима, если бы они могли освободиться от своих владений, родственников и страха неизвест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были бы спасены, если бы смогли преодолеть свою инертность и глупый оптимизм. Многие были бы спасены, если бы мобилизовали свои ресурсы, а не ожидали кого-то, кто спасет их. Если бы, если бы, если 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снулся сегодня утром изумленный и тупой. Сижу на постели ошеломленный, в трансе, как те обитатели психиатрической больницы, которых я видел погруженными в свои размышления. Тени умерших, гитлеровских жертв, в основном родственники, мои и Лоры, пришли ко мне, указывая пальцами: "Ты бы мог спасти меня", - стремясь заставить меня почувствовать себя виноватым и ответственным за них. Но я придерживаюсь своего кредо: "Я ответственен только за себя. Я возмущаюсь вашими претензиями ко мне, поскольку я возмущаюсь любым вторжением в мой образ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что придерживаюсь излишне безапелляционной пози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щущаю фрустрацию и знаю, в то же время, что это я фрустрирую самого себя. Мишень, Изален, по-видимому, удаляются все дальше и дальше. Даже Илат, где (исключая Киото) я видел другую возможность окончательного поселения, выглядит вне достигаем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я ощущаю реальность и сущность. Я ощущаю связь со всеми тремя зонами. Я знаю, что сижу за своим столом. Я ощущаю ручку, скользящую по бумаге, я вижу свой захламленный стол. Лампа надо мной отбрасывает тень на образующиеся сло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я касаюсь своей внутренней зоны, ощущаю удовлетворение и усталость от дневных переговоров с комиссией из Вашингтона, постоянный ток от представления грядущего центра "прорыва", готовности продолжить кни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акже связан со средней зоной, часто называемой разумом. В этой зоне я представляю, беззвучно говорю, что часто называется размышлением: вспоминаю, планирую, повторяю. Я знаю, что я представляю, воскрешаю в памяти события прошлого. Я знаю, что это не реальность, но образы. Если бы я думал, что они реальны, я бы галлюцинировал, т. е. не был бы способным отличить реальность от фантазии. Это основной симптом психо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равый человек, играя в игры, разбирая прошедшие события, фантазируя о будущих свершениях и катастрофах, знает, что он находится в состоянии "как будто", из которого можно быстро вернуться к действительной реа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ть одно исключение, которое в более глубоком смысле не является исключением - это сновидения. Любое сновидение имеет качество реальности. Любое сновидение является галлюцинацией. Любое сновидение ощущается как реальное, но имеет осознание часто крайней абсурдности ситуаций и событ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е сновидение, по-видимому, является реальным, и это справедливо, потому что сновидение - есть реальность. Это экзистенциальное сообщение, хотя и закодированное загадочным язы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е сновидение является спонтанным событием. Напротив, фантазия может быть в значительной степени свободной. По-видимому, предела фантазии не существует, при условии, что мы не сдерживаем ее и не сравниваем с ограниченными возможностями реа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отправиться сейчас в Илат, следовало бы заняться многочисленными планированиями, тратить время, деньги, отменить приглашения и т. д. Отправиться туда в фантазии легко, при условии, что я не стер его в своей памяти. (Когда я отправляюсь туда, или когда обнаруживаю себя на полдороге между Бершейкой и Илатом.) Какие-то руины, станции отдыха и газовый насо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аправляю мой фольксваген, который я собрал в Германии за несколько месяцев до этого. Идея объяснения попадания именно в это место разрешается, взаимодействуя с интересом к ситуации, возникающей на полдороге. Налицо факт, что я проезжал 500 км через пустыню, и я сомневаюсь, осмелился бы я проделать их иначе, чем в небесно-голубом фольксваге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мотря на мои ожидания, езда по пустыне совсем не была скучной. Дорога была очень маленькая, но вымощенная щебнем, и по большей части в хорошем состоянии. Кроме нескольких бедуинов с верблюдами и с палатками, я не встретил ни одного человека, хотя и видел издали военный лагерь. Илат являл собой неопределенность, в основном крошечные хибары, а не дома, пыльные и очень душные. Я очень легко могу поверить рассказам о том, как невыносимо жарко бывает здесь ле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аглянул в отель, стоявший поодаль от шикарного отеля "Илат".  Я ненавижу отделанные золотом оте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де все время кого-то ждут. Я часто чувствую нечто параноидальное в маленьких элегантных отелях: коридорные похожи на грифов, лифтеры и горничные, суетящиеся передо мной, заискивающие и восхитительные в обмен на чаев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целом, место выглядело однообразным, и я решил вернуться через пару дней в Зин Ход, исправительную колонию, где я чувствовал себя уютно... 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есь были бродяги, и земля, и морской пейзаж.</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место того, чтобы следовать своему решению, я пробыл там около двух недель. Здесь не было ни любовных историй, ни культурных аттракционов, пляж скорее был каменистый, в отличие от восхитительного пляжа в Хайле, но... я встретил обаятельных бродяг, в основном американцев. Сегодня мы называем их хиппи и встречаем их тысячами. Уверен, что среди нашей богемной толпы в Берлине были отдельные личности, которые решили сделать своей профессией ничегонеделание, но большинство усиленно трудились, чтобы стать достойными людьми и что-то сделать в жизни, и очень многие, действительно, дела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я встретил битников, которые пытались и уступали: гневные люди, разбивающие свои головы о железные правила общ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стретил последователей "дзен", которые за несколько месяцев до этого отказались от гнева и были заняты поисками спас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йти здесь бродяг было для меня событ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йти людей, которые были счастливы тем, что они просто есть вне зависимости от целей и достиж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йти их из всех стран в Израиле, где каждый и все напряглись, чтобы создать постоянное жилищ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йти людей, которые не занимались отдыхом - вы знаете это, занятие своим загаром, уходом за кожей, ношением темных очков, посещением вечеринок с коктейлем, болтовня о фигурах на пляже, разговор о диете, о ценах и попытках бросить кур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время и позднее, я использовал одного из бродяг в качестве модели для рисования. Рисование стало моим увлечением в Израиле. До Илата я никогда не рисовал с таким увлечением и энтузиазмом, с которым, наверн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ие художники, как Ван Гог, вынуждены были искать пейзажи. Оставленные старые девы в поисках "сюжетов". Здесь был живой цвет, здесь дышало Красное море, прикрытое с флангов горами Иордана и Египта, здесь, где солнце перемешивало оттенок за оттенком, начиная с вершин гор, проникая в подводную жизнь кораллов и ярко раскрашенных рыб, здесь глаза любили наслаждаться цветами и формами, изменяющимися ежечас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глубине моря жило угреподобное существо около 4-5 футов длиной и, по меньшей мере, 1 фут шириной, живая скульптура в оранжевом и карминовом. Волна? Магический ковер? Актуализированная безмятежность, исполненная радости... Я видел его всего лишь раз, хотя и выходил на лодке с прозрачным дном в море, чтобы увидеть внов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осмеливался рисовать те горы, но в конце концов возымел достаточно мужества, чтобы предаваться портретам. Портье из нашего мотеля позировал мне. У меня до сих пор сохранились два его портрета. Я сделал также несколько акварельных рисун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сляными красками я всегда мог жульничать или перерисовывать, но акварельными красками я должен был связать себя утонченными мазк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самое раннее упоминание о живописи - это посещение Берлинской Национальной галереи. Кажется, мне было около восьми лет, когда мать взяла меня туда. Я был очарован изображением обнаженных женщин, а мать была смущена этим и краснела Я понял, для чего были написаны религиозные картины: пропаганда Иисуса Христа. Некоторые картины привлекали меня своей красотой: большая рафаэлевская голубая мадонна с милыми ангелочками и "Мужчина в золотом шлеме" Рембрандта. В школе рисование было одним из моих самых любимых предметов. Даже тогда, когда я продолжал углубляться в другие предметы, мне нравились уроки рисования. Нет, было еще одно исключение - математика, которая очаровала меня настолько, что я не мог остаться к ней безучаст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ычно, я не готовился к школе, уж слишком увлекся своим желанием стать актером. Меня вызвали к доске решить   сложную  задачу.  Я  взглянул на нее и реш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 чего профессор заметил: "Это не тот способ, который я показал вчера Я ставлю тебе "отлично" за находчивость и "плохо" за прилежание". Я был пораж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исование было для меня всегда копированием предметов, наложением теней, перспективой. Это продолжалось долгое время. Мое понимание искусства было слабым, и в основном определялось славой художника Ушло много времени на то, чтобы я смог увидеть в Пикассо палача, каким он является, в Гогене - поставщика плакатов, в Руссо - "предметофикатора". Я стал больше ценить других художников - Клее, Ван Гога, Микельанджело и Рембрандта. К Клее я чувствовал растущее влечение. Дикость Ван Гога заворожила меня и лишала опоры. Потолок Сикстинской Капеллы Микельанджело подобен возлюбленному рядом с родственником, которого я лелею с непоколебимой верностью. Но Рембрандт для меня подобен Гете - единое "Я",- выходящий за пределы центр бьющей через край жизненности. Когда-то я просидел больше часа перед его "Ночным дозором" в Рейне-музее в Амстердам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у меня появляется страстная жажда к картинам, и тогда я должен купить их. Конечно, это не всегда возможно. Художник может быть знаменитым, а не богачом. Конечно, если бы я был жадный и ловкий, я смог бы купить картины за те 500 долларов, которые я заработал в Бременхевене, но тогда я бы не захотел покинуть их и мог бы кончить жизнь в концентрационном лагере, или картины были бы сожжены как дегенеративное искус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мы двигаемся в обратном направлении: "Если бы у моей тетки были бы колеса, она была бы автомобил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чал более серьезно заниматься живописью после переезда в Штаты. Жизнь на открытом воздухе и занятие спортом, когда я жил в Южной Африке, казались чем-то далеким в Нью-Йорке, городе камня, спешки и культуры! Лора немного писала, сочиняла стихи и короткие рассказы. У нее было пианино, она была хорошей пианисткой в молодости. И тогда перед ней стоял трудный выбор - изучать право - и позднее - психологию, или - стать концертирующей пианист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же стал профессиональным невольником на час, исключая долгие летние каникулы в Провинстауне. Мы приезжали туда каждое лето, а Лора до сих пор там бывает. Для меня это место было отравлено после того, как "они" лишили его природной невинности, вернув в качестве платы уродство. Может, я чрезмерно преувеличив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том там, в основном, жили рыбаки, артисты и психоаналитики. Я вскоре занялся плаванием и рисованием. Как и в своих полетах, я предпочитал отправляться плавать в одиночестве. Как и в полетах, я любил великое молчание, когда выключен мотор, и я медленно парю вниз к зем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икогда не рыбачил по-настоящему. Я поймал лишь несколько мелких рыбешек и одну камбал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исование стало сильным увлечением, смутно напоминающим одержимость. Вскоре я стал сменять одного учителя за другим. В Зин Ходе (Израиль) я поступал такж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тся атмосфера класса с ревнивым соревнованием учеников, с их гордостью за собственные достижения. Мне нравится погружение в изоляцию, которая сопровождает взаимоотношения модель-художник-холст. Мне нравится этот предвестник столкновения групп с взаимным восхвалением критикой "основных работ". Мне нравится тот факт, что холст - это единственное место, где вы можете совершать любое преступление без наказ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лись почти все мои учителя с их стереотипной фразой: "Я хочу только одного - чтобы вы выразили самих себя", - умалчивая вторую часть предложения: "Пока вы делаете это предложенным мною способ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ально, я стал художником лишь несколько лет тому назад. Я обучался множеству ухищрений, технике, композиции, смешиванию красок. Все это способствовало только усилению искусственной стороны Фритца, осмотрительному, рассчитанному, сканирующему подходу к жизни. Только в редкие моменты я действительно достигал чего-то, соответствующего реальности, "Я", перенося себя на полот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условно, я продал некоторые картины, многие висят у меня на стенах сейчас. Многие могут легко конкурировать со средним американским художником, который хочет отличаться от своих собратьев, но выставляет исключительно ту же самую надоевшую тождественность, потребность отличаться от других, иметь свои собственные ухищрения, которые он впоследствии может назвать стилем. Несколько лет назад "ЭТО" имело успех в нескольких акварелях. В один прекрасный день - я нарисую сно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жду прочим, я сравниваю "это" с моим настоящим описанием, которое внезапно, после стольких десятилетий, имеет успех, в случаях (и в рисовании, и в описании, я знаю, что преодолел статус дилетанта), когда эти занятия - лишь симптом, и прогрессирую до уровня, когда они становятся призва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онце концов я вернулся в Штаты, все еще влача страх за мою профессию, как тяжкий груз на согбенных плечах. Как раз проходило заседание Американской Академии психотерапевтов, где произошли три события. У меня болело сердце, был довольно тяжелый приступ грудной жабы, который удерживал меня в постели целый де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торым событием было начало дружбы с восхитительной, своенравной и могущественной Ирмой Шеферд - яркой, теплой, упрямой, беспокоящейся за собственную женскую сил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тьим был взрыв отчаяния, который произошел у меня во время группового занятия. Взрыв был против реальности. Неистовые рыдания - "из бездны", невзирая на присутствие незнакомых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т взрыв сделал свое дело. После него я смог осмыслить свою позицию и был готов снова заниматься своей професси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писывая это, я сделал открытие: я упустил отчаяние в своей теории невроза. Тотчас мне захотелось сделать таблицу. Пять слоев невроза ограничены не жестко, однако для понимания, в качестве путеводной нити, полезен следующий их обз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слой кли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   роли и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взрыв, направленный внутр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  тупик и взрыв, направленный наруж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  аутентичность (подли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лише ригидны и являются почвой для тестир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Как поживаете? - Прекрасная погода. - Рукопожат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Поклон. Они выявляют только знание о присутствии другого человека. Это не означает его принятия, однако, намеренный отказ означает оскорбление. Я тестирую других, готов ли он вступить в разговор о погоде или на другую нейтральную тему? Можем ли мы перейти с нее на более рискованную почв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уя таким образом, мы вступаем в слой исполнения роли для игры. Мы можем назвать этот слой сферой Эрика Берна или Зигмунда Фрейда. Предпочтение отдается играм типа "Лучше, чем у тебя", "Моя машина более новая, чем твоя", "Мое несчастье огорчительнее, чем твое". Число игр более ограничено, чем число ролей, хотя последнее относительно невелико, согласно делению Фрейда: папа, мама, ведьма, ребенок и т. д.; Берн, по-видимому, выделяет роли, близкие к фрейдовским, но добавляет еще безобразных Лягушек, которые превращаются в Принцес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ьшинство ролей являются способом манипуляции - хулиган, беспомощность, благовоспитанность, обольститель, хороший мальчик, успокоитель, льстец, еврейская мамаша, гипнотизер, скучный человек и т. д. Все они хотят повлиять на вас тем или иным способом. Роли неодушевленных предметов также довольно часты - айсберг, шаровая молния, бульдозер, скала Гибралтара и т. 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годня после обеда у меня был диалог, отснятый на кинопленку с индийским свами Махариши. Его тема была довольно стереотипной - вхождение в контакт со "вселенной" для развития наивысших возможностей. Поскольку он исполнял роль глухого или, в лучшем случае, отвечал мне кудахтаньем, что, вероятно, означало смех, я не смог обнаружить, что это был за потенциал, и как его медитация сопоставляется с нашей простой техникой овладения - удаления. К тому же у него были хорошие глаза и прекрасные руки. Для меня лично он был обузой, и мне не хотелось разыгрывать святошу ради подоб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авы и денег. Его игра и роль кажутся застывшими, хотя я подозревал, что должны быть ситуации, где он был бы способен на другие ро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вы встречаете людей, находящихся на другой чаше весов. Елена Дейч называла их типом "Как если бы" - люди, имеющие в своем репертуаре сотни рол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лассическим примером исполнения ограниченного числа ролей является доктор Джекиль и мистер Хайд или три лица Евы. Оба случая находятся по ту сторону поведения "Как если бы". Оба случая обнаруживают истинную диссоциацию. Оба случая отличаются от обычной дихотомии: например, служащий банка, играющий роль подхалима-осла в конторе и тирана - до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жерри Гринвальд прислал мне монографию, которая некоторым образом соприкасается с нашей темой. Он различает два типа людей: Т и Н. Т символизирует яд. Н - питание. Я могу подтвердить его открытие, хотя я вижу и другие формы деструктив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нимание ритмов овладения - удаления может уберечь вас от множества стрессов, понимание Т и Н может значительно увеличить вашу жизненность и может уберечь вас от некоторых несчастий. Все, что нам необходимо при этом - некоторый интерес к этому феноме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ключение произошло бы, если бы вы сами относились к Т-типу, но и тогда вы могли бы найти еще кого-то, кто был бы еще более ядовитым, чем в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ым делом надо найти крайности Т и Н. От какого типа людей или ситуаций вы попадаете в состояние раздражения и истощения, а от какого - в состояние оживления и удовлетворения. Какие из них поставляют вам порцию яда, присыпанную сверху сахаром? Обратите внимание на вопросы, на советчиков, на сумасшедших водителей, на назойливые или усыпляющие голо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нибудь у вас появится уверенность, наблюдайте за каждым предложением, тоном голоса, манерами. Крайние случаи - заискивание, гримаснич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заставляет вас чувствовать себя неудобно? Есть ли у вас компульсивное стремление отвечать на каждый вопро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восходная игра может быть разыграна близкими знакомыми.   Наблюдайте  и  разбирайте  в  течение  па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ней каждое предложение и все другие формы поведения. Когда-нибудь "замкнет", и вас никогда не оставит инстинкт предпочтения людей типа Н по отношению к 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ртур Шнитцлер сказал в своей работе "Парацельс": "Мы играем всегда, но лишь мудрые знают об э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равда. Мы часто должны играть роли, например, намеренно показать себя в лучшем свете, но компуль-сивное исполнение ролей при наличии манипулирования, которое заменяет честное самовыражение, может и должно быть преодолено, если вы хотите развив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райние полосы исполнения роли - это признание и притворство. В первом случае вы пользуетесь ролью как способом проявить свою сущность. Вас поддерживает ваш опыт, неподдельность ощущений, чувствительность. Вы - тип.</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притворстве вы теряете такое самововлечение. Вы подделываете эмоции, которых нет, вы теряете уверенность в ваших способностях. Короче, вы - фальшив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психиатрической точки зрения наиболее важными и интересными ролями являются интроектированные. Фрейд не различал интроекцию и овладение, которое является процессом обуч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троект - это призрак. Некто овладевает пациентом и существует благодаря ему. Призрак, как и любой истинный интроект, является инородным телом в пациенте. Вместо того, чтобы существовать во внешней зоне, как человек, с которым можно столкнуться, он занимает большую часть средней зоны. Пациент, вместо того, чтобы осуществлять саморегуляцию, подстраивается к этой доминанте "фигура/фон", где контроль осуществляется науками и потребностями призрака. Он не может стать самим собой, пока призрак не будет изгн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бнаружил крайний случай существования призрака около 20 лет назад на конгрессе Американской психологической Ассоциации "Сан-Франциско". У одного из членов семинарской группы было мертвенно восковое лицо. Он выглядел как больной энцефалитом, но без симптомов повреждения красного ядра. Его поведение в целом и запах, исходящий от него, создавали, как мне казалось, атмосферу трупа. Я привык полагаться на мою собственную, часто неосторожную интуицию, и спрос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го о любимом человеке, которого он потерял. И действительно, имела место внезапная смерть, которая не была оплакана - пользуясь превосходной терминологией Фрейда - ни слез, ни прощаний, но, по правде говоря, по своим чертам характера, манерам, способам мышления это был труп.</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толкнул его на призрак, он мобилизовал свою печаль, простился со всем этим. Мы не могли, конечно, за одно занятие закончить это оплакивание, достигнуть полного завершения, иссушить симптом. Но он оживлен, хотя и не стал полностью живым. Его щеки утратили восковой вид, хотя еще не приобрели здорового цвета, а его походка стала более пластичной, хотя он еще не был готов танце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и психологов, посещавших эту группу, был Вильсон ван Дазен - экзистенциалист. Он предложил поехать на западное побережье и проделать кое-какую работу в государственной больнице в Менце. Я принял это предложение. Я хотел покинуть Майами. Марта отклонила мое предложение пожениться. Я был слишком стар. Она не отказывалась от идеи замужества, но не хотела мифических гарантий для ее де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нял квартиру в Сан-Франциско. Двое моих приспешников последовали за мной. В противном случае я не смог бы иметь большую практику. Я работал в больнице и забыл о поездке за сотни миль через восхитительную страну Красного дерева. Здесь я увлекся Паулем, психиатром, который любил заниматься земледелием и воспитывать детей. Я полагаю, что у него их сейчас уже одиннадцать. Мы сыграли целый ряд волнующих шахматных парт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начале я был близок к Вильсону. Мы уважали друг друга. Я любил его детей, часто ночевал в его доме, время от времени я ездил на заднем сиденье его мотоцикла. В молодости я сам имел два мотоцикла, но заднее сиденье в моем возрасте (мне было около 65-ти) ощущалось как-то совершенно иначе. Вначале я боялся и был в напряжении, но вскоре я смог расслабиться и наслаждаться ездой. Однажды его жена что-то бросила мне и разбила наручные час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время работы в больнице я ознакомился с ЛСД и довольно часто отправлялся в путешествие, не осознавая, что мало-мальски становлюсь параноидальным и раздражитель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или иначе, мы с Вильсоном достаточно отдалились, и я скоро отправился в Лос-Анжелес. Недавно я видел его снова, за несколько дней он оттаял, и мы опять почувствовали себя хорошо друг с друг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и его вкладов в науку есть откровение, что больной шизофренией имеет дыры в своей личности. В той же статье он упомянул, что экзистенциальная психиатрия и теория нуждаются в практике и подходящей технике, и что мой подход обеспечивает это. Позже я развил его идею дыр и обнаружил, что то же самое применимо и к невротикам. Одни невротики не имеют глаз, многие не имеют ушей, другие - сердца или памяти, или ног, чтобы держаться. Большинство невротичных людей не имеют цент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ктически, этот тезис - есть развитие ограниченного представления Фрейда, что у невротиков нет памяти. Вместо памяти у них пустота или амнезия. Фрейд порицает эту амнезию не только за незавершенное развитие пациента, но и за работу на публи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ильсон и я утверждаем, что существует много больше дыр, которые ответственны за отсутствие полноты личности пациента. Человек может иметь хорошую память, но не иметь доверия или души, ушей и т. д. Эти пары могут исчезать благодаря заполнению их сверхкомпенсацией, или путем смены стерильной пустоты на изобильную пустоту. Способность делать это зависит опять-таки от возникновения ничто. Стерильная пустота понимается как ничто, изобильная пустота - как нечто возникающ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юности я принял Фрейда за своего спасителя, несущего исцеление. Я был убежден, что испортил память мастурбациями, а фрейдовская система сконцентрировалась вокруг секса и памяти. Я был также уверен, что единственным способом лечения является психоанали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ловека, который обещает исцеление и не выполняет своих обязательств, называют шарлатаном. Фрейд был истинным ученым, великолепным писателем и первоот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ывателем многих секретов. Никто из нас, возможно, за исключением самого Фрейда, не осознавал преждевременность приложения психоанализа к лечению, никто из нас не видел психоанализ в его истинном контексте. Мы не видели это, ибо в действительности он был исследовательским   проек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годня мы тратим годы и миллионы для проверки безвредности и эффективности каждого лекарства, поступающего на рынок. Для психоанализа этого не было сделано, хотя и тогда, и сейчас нет точных тестов или, лучше сказать, сами аналитики боялись и сейчас боятся проверки их методов тес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авительство крайне жестоко по отношению к лекарствам. Различные учреждения очень строги при выдаче лицензий практикующим психотерапию, хотя психоанализ во всех своих формах и наименованиях избежал официального рассмотрения благодаря несформулированному положению масте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 невролог жаловался мне на свою плохую память. Я обнаружил, что он не смог назвать примеры трехлетней давности. Эти три года совпали по времени с его неудачной женитьб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менно здесь поворотный пункт. Подавление не было причиной его амнезии, но являлось средством, при помощи которого он подавлял страх боли, причиняемой памятью. Будьте уверены, он должен был стереть все, что случилось за эти три го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Фрейд согласился бы со мной, что для выздоровления этого недостаточно, хотя он также утверждал, что стремление к единству обеспечит самое себя. В данном случае он сказал бы, что пациент должен "отреагировать" собственную ситу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ечно, пока больной блокирует свои воспоминания, он поддерживает неоконченный гештальт. Если бы он пожелал пройти через боль собственного несчастья и отчаяния, он пришел бы к его завершению, прочувствовал бы свою обиду и восстановил память, включая весь тот опыт, который не связан непосредственно с неудачной женитьб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ора, как и Гете, имеет эйдетическую память. Эйдетические люди должны просто закрыть глаза и взгляну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собственные картины, которые воспроизведут историю с фотографической точностью. Я мог оживить этот вид памяти псилоцибином - психоделическим быстродействующим препаратом. Большинство принимает его перед сном, я - только после езды на автомобиле или при сходных обстоятельствах. Большая часть моей зрительной памяти затуманена, и мои гипнотические галлюцинации - образы, возникающие перед засыпанием - в основном шизофренической природы. Они исполняются на загадочном языке, как сновидения, и исчезают, как только я пытаюсь поймать их своим бодрствующим интеллектом. Я подозреваю, что этот туман и мое пристрастие к курению взаимосвязаны. Кроме излишних спекуляций я для этого до сих пор ничего не сделал, но я знаю, что эту проблему тоже реш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тех пор, как я начал писать эту книгу, произошло три вещи. Во-первых, первоначальная скука - основной двигатель этого описания, обратилась в возбуждение. Затем я увидел многое и шире, и лучше. Многие возбуждения, такие как агрессия на людей и мастурбация, переходили раньше в истерику (действие вовне), а не в сенсорную сист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результате, я отметил нарастающие приступы усталости в последние месяцы. Как терапевт, я воспользовался уходом в дремоту (а иногда в настоящий сон) всякий раз, когда пациент усыплял меня гипнотическим голосом, не входя со мной в контакт. Позднее я реже отдалялся, еще оставаясь в промежуточной зоне, и еще позднее - оставался в контакте с миром и усталостью. И то и другое объединяются в более острое выслушивание, чем это было ран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касается нарушений моей памяти в пубертатный период, то их просто не было. Я сделал те же ошибки, которые часто делал и позднее. У меня плохая память на заучивание исторических дат и латинских слов. И те и другие, вырванные из контекста, представляются незнакомыми и странными. Другими словами, моя плохая память - в действительности, хорошая штука. Чтобы заучить эти слова и т. д., следовало бы заниматься муштрой и многократно повторять, но это артефакты. Я замечал,  что  при  определенном  контексте у меня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удностей в выборе материала, интересного для меня. Я уже показал это на примере метода, с помощью которого я выучил английский. Мой словарный запас невелик, но адекватен, и всегда к мес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ожение в Лос-Анжелесе вовсе не было трудным. Я был там однажды в 1950 году Там уже возник интерес в профессиональных кругах. Джим Симкин утвердился как первый гештальттерапевт Калифорнии. Интерес Джима к гештальт-подходу начался еще во время его учебы в колледже. Он учился в Нью-Йорке со мной и Лаурой (Лора получила американское имя). Сейчас после учебы мы чаще встречаемся в социальном и совместном профессиональном окружении. И у нас появились трудности. Он был честным, подтянутым, сверхточным, любящим узкий замкнутый круг людей. Он и Энн, его жена, имели мощную еврейскую родословную и были связаны с иудаизмом. Я знаю, что он уважал мою одаренность и не выносил мою небрежность и легкомысленный образ жизни. Со временем он стал более спонтанным и открытым и использовал свою точность для собственного специфического и удачного стиля в гештальттерапии. В конце концов, мы стали добрыми и верными друзь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терес к моей работе возрос, но я не чувствовал себя признанным. Даже профессионалы, работавшие со мной успешно, были осторожны и не идентифицировали себя с гештальт-терапией или с этим сумасшедшим малым Фритцем Перлз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одной из моих групп был парень, который среди прочих вещей увлекался йогой, массажем, терапией, сенсорным осознанием Шарлотты Сильвер. Его имя - Верни Гюнтер. Он хороший антрепренер, не слишком творческий, но способный синтезировать и хорошо использовать то, что извлек из различных источников. Он, как и Билл Шутц, обычно обращен к людям. Я немного сомневался, сможет ли он подняться к вершине лестницы. Для меня он организовал несколько лекций в Лос-Анжелесе. Я был удивлен огромным наплывом слушателей. Я не осознавал, что гештальттерапия уже начала пускать кор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ождество 1963 года. Он предложил мне участвовать в семинаре в некоем местечке Изален, в средней Калифорнии.   (Изален   стал  "десяткой"  мишени,   в  котор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пала стрела Фритца Перлза. Природа сравнима с Ила-том, восхитительные люди среди обслуживающего персонала, как в Киото. Возможность преподавать. Цыган нашел свою родину, и вскоре - дом.) Он нашел и кое-что еще: передышку для больного серд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временный человек живет и движется между крайними полюсами конкретности и абстракт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обычно понимаем под словом конкретность те предметы, факты и процессы, которые, в принципе доступны любому, которые принадлежат каждому - окружению, личному миру, зоне другости, внешней зо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собрать вместе много людей, то их личностные миры будут в значительной степени совпадать. "Умвельт" станет "Митвельт" - общим миром, являющимся частью внешней среды. Внешне он идентифицирует, имеет дело с одними и теми же фактами и предметами. Как только мы посмотрим несколько глубже, то осознаем ошибочность этого упрощения, поскольку многие вещи и факты имеют крайне различные значения для каждого из нас, завися от наших специфических интересов и необходимости завершения неоконченных ситуаций каждого индивидуального дисбалан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ьмем в качестве примера нетерпеливо ожидаемый экземпляр семейной воскресной газеты. Возникла бы открытая для всех борьба, не будь столь разнообразных интересов? Коль скоро это так, отец берет одну часть, мать - страницы для женщин, утонченная дочь рассматривает литературную часть, старший брат хватается за спортивный отдел, нищие духом получают комиксы, политики - обзор мировых событ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не является образцом абстракции. Газета конкретно распределена и разделяется между членами семь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давайте посмотрим маленькие объявления. Воспринимает ли кто-нибудь принцип отбора информации, даже если читает все объявления? Мак Лухан говорил, что все объявления являются хорошими новостями, вы читаете их с надеждой, что все обещания исполнятся. Сейчас члены семьи оставляют этот отдел нетронутым, рассматривая только краткий обзор, который является интересным. У вас есть выбор. Вы можете пройти мим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кламы, в этом случае вы урезаете информацию, и газета становится меньше, чем до того. Или вы можете абстрагироваться, копируя или припоминая, и оставить газету нетронут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вы читаете рекламу, эта копия еще принадлежит внешней зоне, но если вам удалась ваша выходка, она даже достигает зоны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этой точки зрения я не хочу говорить об уровнях и структуре абстракции. Нам уже достаточно для нашего следующего шага, но я хочу отметить, что наивысшая степень абстракции является числом, где каждая конкретность заключается в скобки, каждая характеристика вычеркивается, и лишь число остается от предмета, факта, процесса. В этой числовой игре невозможное становится возможным. Например, человек, живущий в Южной Африке, может получить один-два укуса москитов в день, в то время как это число существенно возрастает, если он живет в К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вайте повторим еще раз нашу последнюю игру. Мы обозначаем буквой Т - ядовитых, Н - питающих типов. Мы обозначаем 3 - зону или локус (место), где событие происходит. Это размещение называется топологией. Мы приблизительно разделили ВЗ - внешнюю зону и ЯЗ - зону "Я", место, так сказать, под кожей, и я отметил, что внутри ЯЗ находится ДПЗ, которая предотвращает прямое взаимодействие между "Я" и другостью, которая препятствует нам существовать в "соприкосновении". ДПЗ называется "мозг/разум", который часто уступают при действительном рассмотрении. Если я чувствую зуд, я осознаю это, но если я сказал, что этот зуд находится в моем мозгу, меня воспринимают как сумасшедшего. Христианская наука хорошо использовала эту путаницу. Я могу, конечно, опозорить практикантов христианской науки и их детей путаницей такого же рода. Одной из моих последователей в Сан-Франциско была женщина среднего возраста, которая пришла ко мне в шизоидном состоянии в Майами. Она воспитывалась в атмосфере, пропитанной христианской наукой и моралью. Каждый воспринимаемый ею сигнал немедленно искажался и использовался для ее призрачной системы. Если мы назовем "разум"   фантазией    и применим теорию осозн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останемся на твердой почве реальности. Термин фантазия имеет ключевое положение в моей гештальт-философии. Он также важен для нашего социального существования, как формирование гештальта для нашего биологического существования. Достаточно часто противопоставляют фантазию и реальность, имея в виду, что любая фантазия и воображение находятся "далеко за пределами" предмета, а рациональность называют миниатюрным отражением здравого смысла. Я использую фантазию и воображение как синонимы, хотя воображение имеет кое-какие дополнительные знач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обираюсь отдохнуть. Итак, я планирую. Это планирование является рациональной фантазией. Я должен использовать подпорки из ВЗ, такие, как: карты, советы агентства путешествий и т. д. Но прежде всего я фантазирую в форме предвидения, потребностей, воспоминаний. Потом я сокращаю или расширяю свою фантазию, пока в фантазии или вместе с агентом по путешествиям я не прихожу к решению, которое соответствует моим потребностям, времени, це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поминал выше, что все теории и гипотезы являются фантазиями, которые становятся ценностью, как только начинают соответствовать наблюдаемым факт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и словами, рациональная фантазия является тем, что обозначается выражением: "Он в здравом ум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ель: "Хорошо, Фритц, я могу последовать за тобой в этих рассуждениях. Но как насчет воспоминаний? Ты, по-видимому, имеешь их в виду. Если ты смешиваешь фантазию и воспоминание, ты ошибаешься или лж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чно. Мы говорим о действительных воспоминаниях, которые уже оставили сомнения об общей применимости. Этот тезис говорит о том, что каждое воспоминание является абстракцией какого-то события. Это не событие, как таковое, если вы читаете газету, то сама газета остается в ВЗ. Вы не поглощаете, не перевариваете осязаемую газету, как таковую. Более того, вы выбираете то, что вам интересно, новости сообщаются с пристрастием определенных политических взглядов, большинство из них отбирается репортером с определенной способностью к наблюдени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ель: "Я согласен, но если я испытал нечто, то могу это ясно вспомн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много вы припомните? Насколько вы будете пристрастны? Как точно вы припомните тон голоса, интонации? Проглотите инцидент, или воспроизведете и возвратитесь в прежнее состояние к тому событию в настоящем, которое само является невозможным, поскольку событие - в прошлом, в то время, как возвращение - в настоящем? Это возвращение дает нам много больше, и при много меньшей пристрастности - факты, а не замороженные воспоминания, которые, в действительности, изменены сегодняшним состоянием любви и ненави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исследователи существуют за счет пристрастности и селективности памяти, скажем, наблюдатели случайностей. Мне хотелось бы, чтобы вы видели картину и могли бы знать, как по-разному каждая личность интерпретирует одни и те же события, в соответствии с потребностями ее системы самоуваж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и словами, даже самое достоверное наблюдение является абстракцией. Я уже понимаю, что мне следовало написать много больше страниц, чтобы пояснить ключевую позицию фантаз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психопатологии наиболее важными фантазиями являются те, в которых пациент не может осознать их иррациональность. Наиболее крайним случаем был бы параноидный шизофреник, который представлял бы и действительно верил, что врач вышел, чтобы убить его. Чтобы воспрепятствовать этому, он выходит в ВЗ. А именно: он действительно стреляет в докто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из нас имея катастрофические (криминальные) фантазии, не стремятся контролировать их рационально, заболевают фобическими расстройствами и не желают разумно риск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из нас, имея катастрофические (криминальные) фантазии, не стремятся контролировать их рационально, становятся безрассудными и не желают быть разумно осторожны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которые из нас имеют баланс катастрофических и анастрофических фантазий,- здесь мы имеем перспективное и рациональное дерз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оли и игры, исполняемые в фантазии, бесконечно разнообразны от крайнего самоистязания до безграничного исполнения желания. Здесь я хотел бы остановиться. Мне необходимо продолжить разговор в рамках той абстракции, которая вызвала фантазию о существовании "разу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шлой ночью я кончил здесь и проснулся со злобой: "Я не желаю создавать большую "жалостливую историю". Я не желаю входить в область слова, называемую абстракция абстракции. Я не желаю вникать в такие детали мышления, как субвокальная речь, говоря о фантаз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олько отмечу, как сильно поражает меня то, что каждый раз, когда я фантазирую, записывая какую-то вещь, выплывают различные темы, вытягивая некоторые старые конструкции (сейчас я имею в виду мысленно) из моего помойного ведра, и я узнаю кое-что новое... Я даже хочу допустить, что мое помойное ведро совсем не существует, что я его изобрел для игры в переориентацию. С другой стороны, я смотрю вокруг. Мой рабочий стол завален больше, чем обычно. Хочется ли мне писать об Изалене, или лучше мне одеться и отправиться завтракать в охотничий дом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ение одевания" - звучит смешно. Я в пижаме, и все, что я делаю, - надеваю один из моих шерстяных костюмов, мою любимую одежду. У меня их несколько, лучший из них - махровый костюм, особенно удобный для ба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охотничий домик я хожу редко. Я пользуюсь своим маленьким фиатом, который на 18 дюймов короче "фольксвагена. Я называю его моторизованной детской коляской. Мой дом располагается на три сотни футов вверх над купальней, справа от утеса. Он широко разрезает гору, так, что создается обзор более тысячи квадратных милей океана, и диких отлогих утесов, сдерживающих его неумолимое ворчание и плеск, желающих отдать лишь несколько валунов мягко требующим волн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не выходите за дверь. Вы появляетесь, нет, не как прежде, в нетронутой природе, а в смеси великолепного пейзажа, лестницы из природных камней, являющейся выступом круглой каменной стены, домиков и автомобилей вниз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ъем и спуск из охотничьего домика не трудны для меньшинства людей. Для меня тоже. Я, обычно, мчусь вниз. Оттуда вниз к купальням такое же расстояние, которое я должен проходить. Карабкаться вверх мне легче медленнее. Иногда я совершаю это совсем без перенапряжения мышц ног и серд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впервые приехал в Изален, мое сердце было в довольно плохом состоя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написать о моем сердце. Я нащупываю начало и понимание. Помойное ведро вращается как карусель ночного кошмара. Путешествия с псилоцибином, их содержание: близкая смерть, близкая смерть, сдаюсь. Нет! Назад к жизни, наза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ращение прекращается. Я возвращаюсь в траншеи 1916 года, о нет, не в траншеи. Я - в армейском госпитале. Вне кошмара боевых действий. Я встретил хорошего человека, нашего нового доктора. Мы болтаем, он хочет знать об антисемитизме. Этого хватает, да, даже в траншеях. Но, в основном, среди офицер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ша рота передвигается в другой сектор фронта. Я заболеваю инфлюэнцей с высокой температурой. Он посылает меня в госпиталь. У меня настоящая постель. Он навещает меня через два дня. Температура поднимается, и температура есть действительно, не искусственная или сфабрикованная. Наконец, она падает - я вне зоны опас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следующий день я просыпаюсь со сновидением: моя семья, на переднем плане - Грета, сестра, которую я любил, стоящие вокруг моей могилы просят меня вернуться к жизни. Я напрягаюсь, я тянусь, делаю страшные усилия и достигаю цели. Медленно-медленно я возвращаюсь к жизни, желаю, хотя и не очень желаю, вернуться в смерть, смерть, которая так желательна в ужасах вой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же добился успеха в закаливании и снижении своей чувствительности, но два раза я почти видел смерть в лиц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ый - во время атаки десантно-диверсионного отряда. Они карабкались из траншеи в траншею после того, как газовое облако покрывало линии противника. Они были вооружены длинными эластичными молотками, которыми они убивали и били любого, кто еще показывал признаки жизни. Я так никогда и не узнал, делали 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и это, чтобы сохранить боеприпасы, боясь привлечь внимание, или из садистских побужд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й раз встреча со смертью произошла случайно. Утром мы проверяли наши противогазы с помощью слезоточивого газа. Они казались в хорошем состоянии. Той же ночью мы провели газовую атаку. Последняя проверка стальных бутылок. Метеоролог проверяет скорость, устойчивость, направление вет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ходил час за часом. Я не слишком напряжен, сидя в блиндаже и читая утонченную литературу. Наконец, метеорологические условия, по-видимому, прекрасны. Открыть клапаны! Желтое облако стелется по направлению к траншеям. Потом внезапное завихрение. Ветер изменил направление. Траншеи лежат по зигзагу. Газ идет в наши траншеи. И мы действительно погружаемся в него, а противогазы у многих испорчены. И многие получают отравление от легкого до сильного, а я единственный медик, и у меня только четыре кислородных баллона, и каждый должен вырывать баллон, чтобы улучшить положение другого солда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раз я порывался сорвать маску со своего вспотевшего лица. В 1914 году, когда разразилась война, я уже обучался медицине. Осматривающий меня врач сказал: "Годен для земляных работ", что было даже ниже, чем "годен в запас". Я очень сильно сутулился и имел капельное сердце, удлиненное маленькое сердце. Мне трудно было выдерживать нагрузки в спорте, и я предпочитал все виды спорта общему балансу с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не было намерения стать и кровавым героем. Поэтому я добровольно вступил в Красный Крест, чтобы быть полезным по другую сторону боевой линии. Большую часть времени я оставался в Берлине, продолжая занятия. Четырехнедельного путешествия в Монс на границе с Бельгией мне хватило с лихвой, и я отправился восвояси. Только я не подозревал, что это было подсудным делом, поскольку в моем представлении Красный Крест был полуприватной организацией. Когда меня схватили, я, хромая по-дилетантски, притворился, что у меня болит нога. Меня послали к профессору Шлейчу, которым я восхищался как одним из тех, кто интересовался      психосоматической     медициной   еще   д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роддека. Он сделал мне внутрибрюшную инъекцию, которая была столь болезненной, что я страстно возжелал выздорове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отправились в Монс в очень медленном поезде, который всегда должен ждать, пропуская фронтовые войска и снаряжение. Нет еды. Я был слишком истощен и уснул так глубоко, что мне потребовалось несколько минут, чтобы сориентироваться, когда меня разбудили. Это было жутко. Я уставился на них, - на стены вагона - полная деперсонализация, отсутствие любого ощущения или знач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Мо'нсе я дежурил на станции, раздавал кофе и другие закуски для погрузки в вагоны раненым, возвращающимся с фронта. Когда я хотел дать воды раненым и страдающим британским Томми, немецкие раненые не позволили мне. Я впервые ощутил вкус и шок бесчеловечности вой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бельгийская девочка очень полюбила меня и бросила вызов презрению соседей. Она была пылкой и всегда оправдывала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же время я достаточно хорошо говорил по-французски и выступал в качестве переводчика, особенно позднее, в арм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16 году фронты были заморожены. Все больше и больше людей призовут на военную службу. У меня был друг. Прямо сейчас я не помню его имени. Фамилия была Кнопф. Позднее я расскажу о нем подробнее. Мы решили идти добровольцами в армию до того, как нас призовут на службу. Он выбрал бригаду снабжения и был убит случайно. Я выбрал батальон, который работал с цеппелинами, дирижаблями, которые, в действительности, играли в войне ничтожную ро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ржант моего взвода скорее любил меня. Я производил на него впечатление тем, что был студентом медицинского факультета. "В любом случае долго здесь оставаться вы не можете. Вас нужно перевести в медицинский корпус". Но еще большее впечатление я производил умением стрелять. Когда капитан производил инспекцию, он ставил меня к стенду для стрельбы. По правде сказать в положении лежа с поддержкой я стреля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о, но в положении стоя у меня не было устойчив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образнейшая вещь случилась с нашим лейтенантом. Чтобы финансировать войну император выдвинул лозунг "Отдаю золото для железа". Однажды нам пообещали увольнительную за каждую золотую монету, которую мы принесем. В конце концов, я скопил четыре десятимар-ковые золотые монеты. Когда я попросил увольнительную, меня отослали к лейтенанту, и я услышал в ответ: "Не будь нахалом, ты - свинья! Ты должен быть счастлив служить своей родине! Кругом марш!". У меня было несколько стычек такого рода с немецкими офицерами. Ни одна нация в мире не может быть под стать этому смотрящему сквозь монокль высокомер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ложение военных событий утомило меня и наскучило, мне хочется чего-то такого, что могло бы меня возбудить. Немного теории, немного житейской практики, но я придерживаюсь своего обещания писать только то, что приходит в голову. В конце концов, никто не может определить последовательность, в которой возникает это дерьм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природе существует закон и порядок. Фекалии являются накопленными неиспользованными или бесполезными остатками нашей пищи, и появляются они более или менее в порядке поступления. Разница между потребляемой пищей и фекалиями используется организмом для питания. Она ассимилируется, становится частью "Я". Переход из ВЗ к ЯЗ заверш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ой из причин, по которой система Фрейда не работает, является пропуск факта ассимиляции. Фрейд застрял на интеллекте каннибалов, воображающих, что поедание храброго воина придаст им муже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Фрейда были оральная зона и анальная зона, но ничего между ними. Я давно отошел от такого деления. Мне нравится "Оно*. Оно старо, как школьная композиция - оральная и анальная зоны - старо, старо, старо. Почему вы не можете тут же сказать: Фрейд, у тебя есть рот и задний проход. И большой рот, у меня такой же. У тебя есть задний проход, и у меня. Мы оба - напыщенные ослы, слишком серьезно воспринимающ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бя. Мы должны создавать для человечества большие теор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меня хватит. Давайте бросим пустое в суперпомойный ящик, потом также поступим и с н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Фритц, ты не можешь сделать это. Еще одна неоконченная рукопись! Будут читатели или нет, будет издатель или нет, но у тебя есть новые образы и открытия. А если это будет полезно друг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Дело не в этом. Слова овладевают мной и я начинаю выбирать: то, что я вижу, думаю, вспоминаю перекладывается в слова с точки зрения писателя. Утром я почувствовал близкое умопомешательство. Слова ползли по мне, как терми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Мне все больше кажется, что ты продолжишь. Было время, когда слова, чувства и мысли приходили к тебе вместе в стихах. Если тебя останавливает несоответствие между вербальным и невербальным, то поищи тупик, используй свою концеп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Я не проповедую ни насилие, ни дисципли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Кто говорит о проповеди? Ты сам неоднократно говорил, что любое психическое заболевание является результатом фобического поведения. Ты неоднократно декларировал, что Фрейд не мог бы закончить свою работу, несмотря на все его открытия, потому что у него были серьезные фобии. Сейчас ты боишься самого себя. Сейчас ты избегаешь боли от тяжелой работы или от возможности неуважения к твоей сует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Ты прав и ты не прав. Мне страшно, когда я подхожу к умопомешательству. Я не хочу сойти с у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Прекрати немедленно эту бессмыслицу! Ты знаешь, что находишься в пограничном состоянии. Знаешь, что у тебя есть мужество несколько раз подойти к границе умопомешательства Ты знаешь, что твои сновидения шизоидны. Ты хочешь изучить шизофрению. Знаешь, как ты справляешься со своей патологией и развиваешься в существе, у которого многому, многому можно позавидовать. И большинство твоих ролей на земле не законче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начинаешь приобретать место в истории, по крайней мере, в психологии, возможно, и в философ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Вздор, вздор, взд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Ну, Фритц, не раздражай меня и не играй роль злобного ребен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Ха, ха, ха, ха! Я поймал тебя. Я могу играть роль учителя. Я могу играть зажигательного мужчину, но... не могу играть злобного ребен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Но ты для меня еще и мошенник. Делай, что хоч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кто не возражает. Я хочу. Я чувствую себя лучше после этой беседы. Я сделаю вид, что в ее основе нет атомной бомбы, и что я буду жить вечно. Так, по крайней мере, будет какое-то давление на мое описание. И я начну с атаки на бихевиористов, ориентирующихся на дробление на части. Знаменитая рефлекторная дуга или стимул - реакция или механизм с системой "монета-в-щель-аппарата". По теории рефлекторной дуги мы, будучи созданы как системы с одним входящим сенсорным и одним выходящим моторным путем, являемся безответственными роботами, приготовленными к тому, чтобы нами манипулировали нажатием на кнопку. Действительно, в более низких звеньях мы имеем множество автоматических ответов, поэтому, когда у нас зуд, мы чешемся. Но один единственный факт, что мы можем подавить это чесание, показывает, что в него включено и сознание. То, как формируются условные рефлексы, четко демонстрирует, что со временем они стираются, если их не использую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продемонстрировать эксперимент. У вас три коробки: маленькая "м", средних размеров "с" и большая "б". Возьмем "м" и "с" и животное. Каждый день мы кладем немного пищи в коробку "с". Вскоре животное не будет утруждать себя исследованием коробки "м" и будет сразу направляться к "с". Теперь поменяем местами "м" и "б" и будем ожидать, что животное подойдет к обычному месту питания "с", но это не так. Оно пойдет к "б". Из этого мы заключим, что оно ориентируется, и, более того, эта ориентация имеет гештальтный характер: животное идет к большей коробке. Оно руководствуется целостностью.  Теперь  мы можем не только  выброс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орию рефлекторной дуги, но и пополнить ее с помощью концепции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дый индивидуум имеет две системы, с помощью которых взаимодействует с миром. Первая - это ощущения, сенсорная система, осознание средств открытия, система, которая существует для ориент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а система не вводит информацию внутрь рефлек-торно; картины или звуки мира входят в нас не автоматически, не селективно. Мы не смотрим, мы ищем, исследуем, сканируем с какой-то целью. Мы слышим не все звуки мира, мы прислушиваемся. Если фигура переднего плана очень сильна, если мы не околдованы сценой или какими-то звуками, фон отступает в забв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 же приложимо к моторной мышечной системе, благодаря которой мы подходим, охватываем, разрушаем, играем, овладеваем миром. Обе системы действуют совместно и взаимосвязано. Когда мы глядим, мы движем глазными яблоками и головой. Слушая, мы поднимаем и поворачиваем голову в направлении звука, мы должны даже напрягаться, чтобы смотреть и слуш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ель: "Это выглядит очень правдоподобно, но я обнаружил противоречие в вашей теории. Во-первых, вы говорите, что все есть осознание, а сейчас оставляете осознание для сенсорной систе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я не противоречив. Ощущения служат для ориентации в окружающем мире, в ВЗ. У каждого организма есть множество внутренних ощущений для ориентации в нем самом. Когда мы овладеваем чем-то, мы оцениваем количество мышечных сокращений, усилия, требуемые для различных задач. Мы подбираем сигналы и состояния каждого органа, даже костей, хотя мозговая ткань, по-видимому, имеет минимум осозн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ше псевдоделение - фактически мы имеем дело с кооперацией систем ориентации и овладения - позволяет нам сейчас лучше ориентироваться во взаимоотношениях человека и культуры. Человек расплиряет обе системы. Для улучшения ориентации мы изобрели микроскопы и телескопы, карты и радар, философию и энциклопедию и т. д. Для лучшего овладения мы изобрели символы и язык, инструменты и машины, компьютеры и ленты конвейеров и т. 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ория рефлекторной дуги не попала в цель. Обогащаясь ориентацией и овладением в мире, мы попадаем в цель. Ответственность за собственное существование замещают бессмысленные механиз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омненно, более важной оценкой человеческих возможностей было открытие рациональности, включающее логику, измерения и другие числовые игры. Столь же важным является употребление и злоупотребление человеческой фантазией. Религии и моральные кодексы, освобождая или ограничивая человеческое взаимодействие, по-видимому, являются смесью фантазии и рациональности. Абсолютность хорошего и плохого следует категорически отриц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Что ты сидишь здесь и размышляешь? У тебя есть кое-какие соображения по поводу эти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Да, есть. Но сейчас полночь, и я устал. Я не хочу продолжать. Я чувствую себя хорошо после того, как изложил свои мысли о сенсорно-моторной систем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Ну, иди сп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К тому же я ленив. Мне хотелось бы перекусить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Ну, сейчас ты увидишь, что делаешь, когда позволяешь Тедди распахнуть холодильн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Сейчас как раз то время, когда его внезапный шум накладывается на нашу слуховую систему. У нас достаточно трудностей с шумом в проводах, звуками волн, эхом в центральной комнате. Я принес дорогостоящее оборудование для видеоаппаратуры, и у нас идет постоянная борьба с техническими трудностями. Очень часто я ощущал себя рабом машины. Как раз, когда мы более всего нуждались в видеозаписи, она мерцала ледяным отблес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Бедный Фритц, я пожалею тебя завтра, если будет врем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удачник: Нахал. Я знаю, что не должен включаться во все это, но только представь себе, что мы могли иметь фильмы Фрейда, Юнга, Адлера. Разве это не интересно? Нам не нужно было бы догадываться и надеяться только на словесные описания. Знаешь, Удачн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чинаю привыкать к тебе. Я собираюсь назвать тебя "У", а себя "Н", и мы побеседу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А как насчет читател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Я должен показать их заявления к тебе. Как бы то ни было, ты являешься мною, а также, возможно, и читателем, поскольку в основном он живет в моем воображ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Хорошо, в дальнейшем у меня еще будут шансы. Ты жалуешься на свой видеомагнитофон. Тебе, по-видимому, не нравятся технические новин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Напротив, только взгляни в мой помойный ящик. Здесь есть радио, которое я сделал, фото- и киноаппараты, оборудование для проявления. Здесь есть одна "изюминка": самолет с размахом крыла 7 футов и маленьким мотором. Он действительно летал. Здесь есть и модель изобретения, которым я очень горжу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Она имеет пропеллер? Это летающий двигате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Не совсем. Это двигатель каждого хода поршня.Он очень прост и имеет несколько движущихся частей... Ты ставишь двухходовые двигатели на каждой стороне оси пропеллера. Итак, мы поднимаем поршень у одного двигателя и опускаем у другого. И вращаем пропеллер вдоль синусоиды ва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Это слишком технично для меня. Он работ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Механическая модель - да. У меня есть чертеж газового двигателя, но никто не сделал газовый двигате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У тебя есть патен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Нет, я никогда не хлопотал об этом. Если б я его увидел работающим, мне этого было бы достаточ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Ты глуп, ты мог бы сделать хорошие день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Я погряз бы в канцелярской волоките, я стал бы промышленником, я потерял бы свою свободу. Нет, сэ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В твоем мусорном ведре еще есть изобрет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Да, одно хорошее, но оно не может получить патен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Это 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Аквафильт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Это не мое изобретение. Аквафильтры существуют и производятся промышлен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Да, но необходим их определенный запас под рукой, и они приносят дополнительные хлопо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А вот эти сигареты. В них есть на кончике фильтра шарик, который ты раздавливаешь и превращаешь в ак-вафильт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Уже ближе. Я давно не просматривал рекламу. Плохо то, что у тебя нет выбора, ты ограничен тем, что предложе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Сейчас ты действительно возбуждаешь во мне любопытство. Что ты изобре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Я изобрел способ, как сделать аквафильтр из кончика фильтра любых сигар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Как ты это дела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Я вдуваю немного слюны в н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Я думал, ты дурачишь меня. Ты - неудачник, и тем не менее, не боишься нас, насмехаешься над 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Нет, нет, не сейчас. Я допускаю, что мы - хорошие оппоненты. Когда вы - удачники пытаетесь контролировать нас запугиванием и угрозами, мы контролируем вас словами: "Я очень стараюсь, я забыл, я обедаю". Ты должен допустить, что неудачник выигрывает чаще, чем проигрыв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Итак, что ценного в этом изобрет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Я пользуюсь им сам. Не нужно вдувать слишком много слюны, а то папиросная бумага пропитывается водой, и вы теряете кончик. Вода охлаждает горячий воздух, те газы, которые несут наиболее ядовитое вещество. Курение становится умеренным. Попробуй с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Зачем об этбм беспокоиться? Только перестанешь курить. Ты говорил, что у тебя больное сердце, и знаешь, как вредно курение в этом случа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Всемогущий Боже! Да, мы должны к этому снова вернуться. Каждая сука, неспособная придумать ничего лучше, надоедает мне, указывая, что я курю. Нет, я не говорил, что имею больное сердце. Я сказал, что имел его. Сейчас мне много луч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С чего мы начнем? С курения, если ты полагаешь, что это будет мне интерес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 Прекрати ехидничать. Мы сейчас соединимся, чтобы получить удовольствие от затяжки сигареты, пока редактор не разделил нас на ча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мы были мальчишками, у нас было секретное место   встречи  на  заднем  дворе.  Там  мы  все  кури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бавляясь от нашего дерьма и провозглашая независимость от взрослых. Тогда мне было восемь. Я перестал курить до конца войны. Мои друзья безусловно одобряли мой шаг. Когда наступил мир, нет, когда воцарилось перемирие, я находился в аду замешательства Я был рад, что война закончилась, хотя и был в относительно благоприятных условиях. Я стал младшим лейтенантом медицинской службы, и мы, офицеры, ели хорошо, особенно, во время передышек. Мой капитан-свинья был алкоголиком. У нас дома были хорошие запасы палестинского вина. Каждый месяц меня посылали в Берлин за следующей порцией бутыл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выглядит не очень правдоподобно. Ты хочешь сказать, что должен был преодолевать такое расстояние от фронта только ради нескольких бутылок ви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ействительно, не должен был, но мне так хотелось. В основном я укладывался в недельный отпуск. Будучи офицером, я мог приносить немного пищи в мою страдающую от голода семью по государственной цене. Как офицер, я путешествовал в мягких вагон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после девяти месяцев окопной жизни я первый раз пришел домой и лег спать, я испугался. Мне показалось, что я провалился сквозь кровать. Она и в самом деле была мягкая, по сравнению с охапкой соломы, которой мы пользовались в наводненных крысами окоп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ругой раз я получил билет в Королевскую оперу на спектакль "Фигаро". На меня так подействовала красота, противостоящая окопной грязи и страданиям, что я с рыданиями должен был покинуть театр. Это был один раз из дюжины, когда я был глубоко потрясен эмоц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говоришь, что был скорее в благоприятных условиях во вторую половину вой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урак. Кровать и прецедент с оперой были задолго до этого. Они произошли в мой первый отпуск. Я был еще рядовым первого ранга. После поражения мы маршировали более 20 часов в день, едва ли что-то ели. Именно тогда я начал курить и не прекращал до сих по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ктор Лушк, университетский профессор, который лечил меня двумя годами позже после обострения пле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ита, сказал, что десять сигарет без глубоких затяжек равны одной с глубокой. Поэтому, потом я редко затягивался пол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63 году в Лос-Анжелесе сердце доставило мне много беспокойства. У меня начались такие мучительные приступы стенокардии, что я серьезно разработал план суицида Доктор Данциг, мой прекрасный отзывчивый и сердечный кардиолог, обнаружил сердечную компенсацию. Лечение лекарствами принесло некоторое улучшение, но мучительная боль оставалась. Но я скорее бы покончил с собой, чем бросил кур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я нашел Изален и там существенно поправил состояние сердца. Там было два основных фактора: я был вне лос-анжелесского смога, и меня лечила Ида Рольф.</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курю непрерывно, особенно, во время семинаров, я курю умеренные сигареты, иногда даже "м", изготовленные из латука, и редко затягиваюсь. Я знаю, что однажды избавлюсь от собственного образа и буду способен отказаться от этой непристойной привычки. Я знаю, что это - не страх смерти, поскольку я не забочусь так сильно о жизни. Я знаю, что еще многое от меня сокрыто за дымовой завесой. Я должен жить, доказывая свою теор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водишь новое имя: Ида Рольф. Как она помогла т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оим способом физического повторного обусловливания. Я не готов обсуждать работу "Миссис Элбоу". Давай подождем ее немного из помойного ведра. Она слишком часто заставляла меня ждать месяц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говоришь, что ее работа является физическим повторным обусловливанием. Выглядит так, как если бы ты подписался вдруг под дихотомией умственного/физическ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отнюдь. Организм есть целое. Поскольку вы можете абстрагировать биохимические, поведенческие, экспериментальные и другие функции и сделать их специфической сферой интересов, поскольку вы можете подходить к целому организму с различных аспектов, при условии, что вы осознаете, что любые изменения в 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й-то сфере вызывают изменения в каждой другой соответствующей обла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тся пользоваться термином "ориентация", который является центральным, единым и, таким образом, действенным во многих сферах. Для надежности мы должны денек поупражняться в языке и терминологии, достойных и подходящих для целостного взгляда. Между тем мы должны пользоваться неуклюжим многословием. Один из таких компромиссных терминов - "психосоматический", как будто душа и тело существуют раздельно и соединяются только в редких случа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имер, в Германии мы использовали термин "невроз сердца" для синдрома тахикардии, повышенного потоотделения и легкого тремора. Некоторые из нас считали это результатом тиреозной гиперактивности, другие - результатом состояния трево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гласно твоему целостному взгляду, это результат и того и друг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это не результат, это идентич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есть множество доказательств, чтобы говорить сейчас о тревоге, особенно ее физиологическом, фантастическом и вовлекающем аспект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 называете наше время "эпохой трево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ово определение сути лечения невротиков есть свобода от тревоги и золо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психиатры боятся тревоги и избегают вызывать ее у своих больны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льдштейн считает тревогу следствием катастрофических ожиданий. Что касается объяснений, вновь на переднем плане видим психоанализ. Фрейд, ориентируясь на прошлое, подходит к этому с точки зрения подавления агрессии, кое-что еще (я забыл, кто-то из учеников Фрейда) - подавление инстинкта смерти. Итак, выбирай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твергаю всякую объяснительность, как средство интеллектуализации, препятствующее понима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меня обсуждение тревоги особенно важно, поскольку оно открывает дверь к динамическим аспектам функционирования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понимаю твоих рассуждений. Для меня тревога является поражением, разрушающим фактором, достигающим иногда, как ты сам сказал, состояния боле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рпение, мой дорогой. Я допускаю, что выражение: "Оно открывает дверь" - плохо выбрано. Ты был бы удовлетворен, если бы я сказал, "оно представляет мне удобный случай или освобожд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мой дорог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удовлетворен, дружище? Ты слушаешь и ждешь, что я должен сказать о "нормальной" динамике. Хорош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о, но я бы вернулся назад. Так умны твои рассуждения. Позволь только напомнить твое заявление, что незаконченная ситуация будет стремиться к заверш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но к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итьем воды во время жажд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уда мы получаем для этого энергию? Ни машина, ни организм не могут функционировать без энерг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отсутствие воды формирует либидонозный ка-текси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пускаю, что этот термин Фрейда хорош для формирования отношения "фигура/фон". Гештальтисты называют это - "характер требования". Вода требует быть поглощен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меня это звучит бессмысленно. Воде не следовало бы говорить такие вещ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будь занудой. Конечно, термин является поэтической проекцией, но он феноменологически точ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ты принимаешь либидо в этом случа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если ты испытываешь сексуальное влечение к этой воде. Необходимо ли сохранять либидо в его изначальной связи с сексуальной энерги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гда мы еще должны сказать, где выйдет энергия, которая вошла в в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спрашиваешь и я отвечаю: я не знаю. Я могу только теоретизировать и согласиться на промежуточный термин. Я могу сделать кое-что еще. Я могу включить мою теорию эмоц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говорил прежде, что не согласен с теорией дефекации Аристотеля и Фрейда. Я не считаю, что эмоции настолько неудобны, что от них нужно освобожд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Заря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читаешь ли ты или нет тревогу эмоцией, ей будет' найдено место в этой теор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этому ты используешь уловку объясните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астично да, но ты увидишь, что это приведет и к некоторому реальному пониманию природы трево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адно, выкладыва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ты говоришь это только из вежливости, то я не уверен, с чего начать. Мне даже немного стыд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я могу посмеяться над тобой. Итак, выкладывай. В начале было несколько терминов, несколько общих терминов, созданных людьми, которые так же мало, как и я, знали, что есть специфическая энергия организма. Они не хотели связывать себя чем-то, сказав: это электрическая или химическая, или либидонозная энергия, или что это вовсе не энергия. Итак, они дают ей индифферентное имя, нечто похожее на бергсоновское определение или биоэнергия, или "энергия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тся термин возбуждение. Возбуждение может ощущаться, оно похоже на специфическое свойство протоплазмы - возбудимость. Это возбуждение обеспечивается метаболизмом организма. Некий гештальт, который с точки зрения выживания имеет наибольшую значимость, получает небольшое возбуждение для ориентации и овла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многих случаях это овладение требует экстраор-динарого количества возбуждения, и это воспринимается как эмоция. Возбуждение в этом случае вызывает гормональную трансформацию, которая превращает генерализированное индифферентное возбуждение в специфическое возбу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уже знаем, что гнев и страх связаны с адреналином, а секс - с половыми железами, о гормональной ситуации при горе, радости, отчаянии и т. д. мы еще не зна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едующий шаг. Эти эмоции не только освобождаются, но и трансформируются, главным образом, в моторную энергию: в гневе - в удары руками и ногами, в горе - в рыдание, в радости - в танец, в сексе - ... ну, мне не нужно говорить тебе об этих смехотворных движен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 того, как имеющееся возбуждение полностью трансформируется и будет пережито, мы получаем х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ошее завершение, удовлетворение, временный мир и нирвану. Только "освобождение" едва ли вызовет ощущение истощения и опустош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возбуждение является и ощущением и основной формой энергии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поздравляю, это хорошо. Твоя теория соответствует фактам. Возможно, даже, что твоя трансформационная теория оригинальна. В ней только один недостаток". "?"</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упустил тревогу, или возможно, ты смешиваешь страх и тревогу? В таком случае тревогу можно было бы связать с адреналином, а не с тироксин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 мошенник. Я рад, что ты - часть меня, но иногда ты слишком глуп. Ты мог понять, что не только я, представляю тревогу как состояние болезни, в то время, как эмоции, как я уже писал, являются нормальным эмоциональным метаболизм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хочешь сказать, что активность щитовидной железы является ненормальной и вызывает трево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будь идиотом. Слушай. Прекрати эту клоунаду и слушай. Я пишу серьезную научную кни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огласен, что ты пишешь книгу, но будет ли она серьезной - это еще вопрос. Итак, что это за щитовид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едставляю себе, что щитовидка играет роль общего возбудителя, нечто такое, что приводит определенные химические вещества, такие как карбогидраты в состояние возбуж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ты скачешь: от одного аспекта к другому, от биохимического - к психологическо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я нащупываю, давай сформулируем это так. Щитовидная железа обогащает биохимическое сырье в биоэнергию, как аккумулятор, где химическая энергия трансформируется в электрическ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это нравится. Поэтому щитовидка не может вызывать трево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может. Скажем, временами человек, у которого производится слишком много тироксина, - Базедов тип, - сверхвозбужденный человек более предрасположен к тревоге, чем нормальн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а что есть нор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левая точка оптимальной продукции тироксина. Слишком малое его количество ведет к кретинизму, состоянию низкого возбуждения, тупости, лени. Его противоположностью является больной с Базедовой болезнью, который всегда в движ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уда поступают химические вещ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 пищи, которую мы ассимилируем, превращая в эти химические вещ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уда берется пищ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рын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направляет ее на рын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 голо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вызывает твой голо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сутствие этих вещест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уда химические вещества поступаю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 пищи, которую мы ассимилиру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уда берется пищ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рынка. Эй, прекрати. Ты разыгрываешь дура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я разыгрываю твою теорию курицы и яйца. Ну, кончай разбазаривать время и дай нам что-нибудь конкретн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о, ты можешь представить, что тревога всегда связана с будущ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имеешь в виду определение Гольдштейна, что тревога - есть результат катастрофических ожида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тревожно увидеть своего друга", - это звучит позитивно и совсем не катастрофичес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я вижу, что тебе тревожно закончить свою кни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что мы знаем о будущ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чего. Очень ма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мы знаем о настоящ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статочно, если нас оставят в пок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я сделаю шаг дальше и вернусь к философии ничто. Будущее содержит множество возможностей, но об их осуществлении мы не знаем ничего. Скажем без преувеличения, мы не знаем ничего, кроме как через магический кристалл, если ты веришь в это. И даже с магическим  кристаллом  мы  не  осознаем  будущее,  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идим его так же, как мы не можем осознать прошлое, но вспоминаем о н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это моя первая теория. Тревожность есть напряжение между "сейчас" и "потом". Эта брешь является пустой, так что обычно она заполняется планами, предсказаниями, разумными ожиданиями, гарантийным полисом. Она заполняется с привычным повторением. Эта инерция предотвращает нас от обладания будущим и подвешивает к ничто. Для большинства людей будущее является стерильной пустот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давай рассмотрим наиболее частую форму тревоги - боязнь перед публикой. Я склонен считать, что всякая тревога есть боязнь перед публикой. Если это не боязнь перед публикой (т. е. связанная с исполнением), тогда рассматриваемое явление есть страх. Или тревога является попыткой побороть страх ничто, часто представляемое в форме "ничто = смер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солдата Шнайдера-Гебба и Гольдштейна, раненного в голову, просили выполнить абстрактную задачу, он испытывал глубокую трево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чему он не может сразу сказать, что он не может или не желает это выполнить? Причем, без наличия тревоги, вызванной необходимостью выполнения, дающей возможность создать тревогу в цел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переходим сейчас ко второму уровню моей теории неврозов - уровень проигрывания роли. Если в какой-то момент мы не уверены в каких-то своих ролях, у нас развивается тревога. Мы переходим к воображению и высказыванию Фрейда, что размышление есть репетиция. Мы репетируем наши роли, если не уверены в них. И мы приходим к факту, что вся реальность есть сейчас, и как только мы покидаем безопасную позицию соприкосновения с настоящим и прыгаем в будущее в своем воображении, мы теряем поддержку нашей ориентации. И мы приходим к противопоставлению самоактуализации и актуализации концепции "я", как постоянному источнику тревоги. И тогда мы приходим к динамике возбуждения, когда трансформация возбуждения в эмоцию и в обладание блокируется, застаивается. Мы получаем избыток возбуж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понимаем сейчас роль транквилизаторов в современной психиатрии. При лоботомии мы отсекаем жизнь, фантазии больного, которая через неправильное распределение возбуждения сбивается с панталы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слова "тревога"- в латинском языке - есть дополнительное значение: "узкий проход". Возбуждение не может свободно течь через узкий проход, который ведет к трансформации. Это же относится и к узкой грудной клетк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помощью этого мы приближаемся к психологическому аспекту тревоги. Мобилизованное сверхвозбуждение требует больше кислорода. Сердце начинает усиленно биться, чтобы обеспечить организм кислородом, потому что мы поддерживаем наше дыхание в предвкушении будущего. Это вызывает дополнительное напряжение сердца, и доктор, обычно, просит сердечных больных избегать чрезмерного возбуж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ория Фрейда, объясняющая тревогу родовой травмой, является проекцией в прошлое. При тревоге дыхание не упорядочено. Подавление либидо, агрессия блокирует возбуждение. У меня есть фильм, показывающий, что любая стадия страха исчезает, как только больной приходит в соприкосновение с настоящим, и вновь появляется, когда он озабочен будущ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толкай реку, она течет сама по себе. Я начинаю понимать, что все намного сложнее, чем ожидал. Я начинаю понимать те многочисленные трудности, с которыми хотел покончить, еще продолжая писать эту книгу. Я начинаю понимать ту борьбу, которую я ощущаю между записанным и запланированным, с одной стороны, и спонтанным потоком - с друг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труднее и труднее оставаться честным и искренним с живыми людьми. В сравнении с этим легко жить в абстракции, создавать теории и играть в соответствующие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ответствует ли факту это слово? Соответствует ли случаю это платье? Соответствуют ли аксессуары платью? Соответствует ли наблюдению эта теория? Соответству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и это поведение желанию матери? Соответствует ли эта программа моим возможностям? Соответствие, соответствие, соответств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ответствие и сравнение. Другие игры, в которые играют здесь? Соответствует ли моя жизнь моим ожиданиям? Сравни меня с твоими другими любовниками, хорош ли я? Калейдоскоп жизни. Пошел в охотничий домик. Быстро врываюсь. Никсон победил на первых выборах. Кто-нибудь интересуется политихой? Мы живем в другом ми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есьма необычное утро. У меня отвратительное настроение - глупые ненужные требования. Много курил, частые выпадения систолы. Хотелось отказаться, прогнать Тедди. Кинематографисты организовали встречу Фритц - Махариши, оставили дополнительную пленку с другой сценой. Там была встреча с Джоном Фаррелом, играющим молодого человека, изучающего кризис американской молодежи. Мы снимаем фильм, где действие происходит в бассейне ба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ад, что вынырнул из водоворота. В таких случаях надо поступать прос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было ничтожное состояние, которое я чувствовал, когда шел добровольцем в армию. Неожиданно обучение явилось огромным освобождением от ответственности. Мне говорили, как стать офицером, как маршировать, спать и т. д. Никакого выбора, никакого обсуж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в дни обучения в высшей школе, я вернулся к образу жизни, когда у меня одновременно было несколько жизней. Мое пребывание в гимназии Момзена закончилось. Эта школа была для меня кошмаром. В начальной школе я считал само собой разумеющимся, что я был лучшим в классе. Мне нравился мой учитель, и школа была детской игрой. Фактически, я умел читать и знал таблицу умножения до того, как пошел в школу. Я замечаю, как я быстро возвращаюсь от киносъемки к армии, к высшей школе, к начальной школе, к дошкольным дн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чу ли я начать с самого нача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ктически мы ошибаемся, когда говорим, что смотрим в будущее. Будущее есть пустота, и мы воздвигаем барьеры, так сказать, безрассудно повернувшись к н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иной. Мы говорим, что лучшее осталось в прошлом. Сейчас я смотрю в далекое прошлое. Большая часть его в тумане, некоторые отвлеченности, по-видимому, точны. Они хранятся, как сказали бы генетики, в шкафу для документов моей памяти. Некоторые являются без тени сомнения, точными репликами. Отец, мать, две старшие сестры, родственники с материнской стороны, некоторые неизвестные родственники отца. Дом, в который мы переехали, когда мне было около четырех лет, и где прожили около двенадцати л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посетил Берлин впервые после Второй мировой войны, я увидел с изумлением, ставшим символическим, что весь квартал разрушен до основания, кроме одного единственного до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 ранние воспоминания являются моей концепци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это великолепно. Я знаю, что ты иногда хорошо фантазируешь, но это столь безумно, что ты не можешь позволить себе это зде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казал, мои воспоминания. По-видимому, я не могу сказать, что нечто случилось именно так. Мне не дано освободиться от интерпретаций, но если ты хочешь принять их как симптом моей болезни, то пожалуйста. ЛСД я принимал многократно, псилоцибин же - дюжину раз или около того. Для меня псилоцибин является, главным образом, лекарством воспроизведения и интеграции. Первые три сессии начались со слияния двух противоположных энергий. Их интенсивность уменьшалась и после третьей сессии они исчезли. Одна сила была интенсивно окрашенной и воспринималась, как овладевшая мной. В очень медленном ритме (волны длительностью около минуты) эта сила проникала в сопротивляющееся и ту-маноподобное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создавал концепцию без этого? Разве ты не ощущал себя спермой и яйц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точно. Ты можешь назвать это Инь и Янь, или мужской и женской субстанцией, как понимал это Уингер. Он говорил, и я верю, что он прав, что каждый из нас имеет мужскую и женскую субстанцию, и что чистый мужской мужчина и чистая женская женщина встречаются редко. Мои собственные наблюдения подтверждают это. При   многих  неврозах,   как   и   при  многих  психозах,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блюдал яркий конфликт между мужской и женской субстанцией, в случае одаренности я видел интеграцию этих противоположностей. В неврозе происходит расщепление на правое и левое, в гениальности усиливается амбидекст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 этом случае они находятся в балан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умаю, совершенный баланс имел место в Леонардо да Винчи. Микельанджело имел больше мужественности, а Райнер Мария Рильке - больше женствен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к этому прише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долго увлекало меня в то время, когда меня стали называть одаренным. В другой раз это увлекало меня в течение трех месяцев, но я не интересовался конкретно тем или иным пут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ко я очень верю в интеграцию. Я уже достаточно объединил несколько своих противоположных сил, но еще больше требуют объединения. Сейчас мне кажется, что гештальттерапия - не аналитический, а интегратив-ный подход. Это будет еще яснее, когда мы будем готовы обсуждать 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омнишь свое ро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я провел ряд пациентов через опыт рождения. В моем видеофильме ты можешь увидеть очевидца каждого случая. Мы работали со сновидением и пронзительным криком, который был ясным индикатором неполного рождения. Одним из интереснейших фактов было развитие крика от звука новорожденного к гневу голодного ребенка. Интересно, что тревога отсутствовала полностью. Фильм будет частью многомодульной книги "Очевидец 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спроизведение рождения ограничено одной сессией с применением двуокиси углерода, когда я очнулся в положении и с движениями новорожденного. И я еще зевнул, как гиппопотам или ребенок более раннего возраста. Мне говорили, что меня извлекли хирургическими щипцами, что меня не вскармливали соответствующим образом грудью из-за инфекции на сосках моей матери, что позднее у меня был почти фатальный исход, проявляющийся рвотой и поносом. Я никогда не вспоминал ничего об э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роде бы ты говорил, что у тебя было счастливое дет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условно, до поступления в гимназию. Мне нравилась школа и катание на коньках. Я был близок с моей сестрой Гретой. Она была девчонкой-сорванцом, отчаянная, с упрямыми волнистыми волосами. Человек, за которого она вышла замуж, по имени Сэм Гутфреунд не имел положения, чинил, продавал и играл на скрипке. Он играл не так уж плохо, поскольку Пятигорский заходил в его магазин играть квартеты. Мне он не нравился. Он обладал способностью преподносить пошлости, как жемчужины мудрости. Они, как и многие другие евреи, не покинули Германию, пока эсэсовцы не ворвались в магазин и не разгромили большую часть инструмент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жду тем убежища для евреев-беженцев были уже редки, но им посчастливилось добраться до Шанхая, где они страдали от зноя и какой-то войны, оттуда - в Израиль, где они страдали от нехватки пищи, пока я, наконец, не помог им вернуться в Штаты, где они страдали из-за языковых труднос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умер несколько лет назад, но Грета приспособилась. Она очень нервная, болтливая и надоедливая. Тем не менее мы любим друг друга, и она очень гордится тем, что ее брат - "паршивая овца" - стал знаменитым. "Если бы только мама могла это видеть". Она всегда присылает мне самые дорогие и изысканные европейские конфе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ма, действительно, была бы очень горда. Она имела на меня виды, но не как все "еврейские мамаши". Но потом отец промотал все ее деньги, и мы радовались, когда нам хватало еды. Она была хорошей поварихой, но никогда не готовила нам еду. Ее отец был портным и полагая, что ее основа, ее интерес - в искусстве, особенно у нас в театре, был крайне поражен. Она сберегла немного денег, так что у нас было постоянное место в Королевском театре и крыло в Императорской Опере и Театре. Еще она хотела, чтобы я обучался игре на скрипке и плаванию. Но он не давал денег, а она не была в состоянии оплатить скрипку. Только уроки плавания. И я стал настоящей водяной крыс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е нравилась Эльза, моя старшая сестра. Она всегда цеплялась ко мне, и я чувствовал неудобство в ее присутствии. У нее серьезно болели глаза, и мне совершенно не нравилась мысль, что когда-нибудь, возможно, мне придется за ней ухаживать. Время ее присутствия в моем доме - тяжкие оковы для цыга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услышал о ее смерти в концентрационном лагере, то не слишком опечалил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И ты не чувствуешь ви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ет, во мне всегда поднималось возмущение по отношению к н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Что может человек сделать для друг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За каждым чувством вины скрыто негодо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Как негодование превращается в ви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ы должен принять мои слова. Мне нужно было бы углубиться в типологию для эт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Иди, делай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ет, не хоч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Вина и негодование - это эмоции. Как ты избавился от них? Ударяя себя в грудь со словами: "...".</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ет, это не помогает. Но ты должен получить освобождение, чтобы быть здоров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Разве Фрейд не говорил, что тот человек здоров, кто свободен от тревоги и вины? Ты проводишь терапию. Так объяс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Придирки, придирки, придир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ы не можешь так поступать со мной. Ты забыл - мы одно, и мы играем в игру. Ты медлишь, и я негод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И ты не чувствуешь ви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ет, но ты - долж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ется, благороднее чувствовать вину, чем негодовать, и это придает больше смелости выражать негодование, чем вину. Выражая вину, вы ожидаете умиротворения вашего оппонента, выражая негодование, вы можете возбудить в нем враждеб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чтя этот параграф, я ясно ощутил снова игру в профессора. Я не имел в виду разыгрывание ролей, мне не нравится эта сухость, отсутствие вовлеченности. Я люблю себя много больше, когда думаю и пишу со страстью, когда я могу перевоплощ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усть возбуждение коснется пе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греми, как гр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черту разум, если сейчас и по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совершаешь грубые ошиб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учше быть живым и не оправды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твои дорогие амби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броси прямо в помойное вед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чему не хватает пищ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у танцевать и радов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ей и мерзкой погод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будь тревожным, не будь застенчив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вай танцевать вмес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годую, если ты скуч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ня это не восхищ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вокупляясь, как фригидная шлюх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не горя как пламе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годую, если 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даешь мне все и хорош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ребую, чтобы ты вкладыв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что имеешь пол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ребую, чтобы ты был зде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и сраз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растная и кристальная яс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чтобы ты уже стал соверш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 сукин сын! Ты здесь только сидишь и предъявляешь невыполнимые требования. Ты хочешь, чтобы я почувствовал вину за то, что не живу, как они. Я более чем негодую на тебя за это, я взбешен и ненавижу тебя. Боже всемогущий! Ты спутал меня с Фрейдом. Супер-Эго и Эго-идеал идентичны! Нет, сэр! Ты - добродетельная совесть. Супер-Эго, и вы хотите, чтобы я стал Эго-иде-алом. Во-первых, ты обманываешь меня, говоря: "Только будь собой", а потом добавляя: "Только будь собой, как я себе это представляю". Ты используешь хитрость каждой религии, создавая невозможные требования и потом возводя тюрьму для меня, "как если бы" я был в долгу, "как если бы" я был обязан чем-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ейчас - гид группы путешественников: "Леди и Джентльмены, вы покидаете страну организма и ее четкое восстановление разрушенного баланса. Мы позволим организму завершить его собственную незавершенную ситу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мы входим в страну социального поведения с ее расстроенным балансом, ее неоконченной ситуацией, это страна "должнобытизма", требований. Страна повел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ы думаешь, ты забав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ет, не реально. Я пытаюсь быть. Иногда я могу быть очень забавным, действительно, хорошим конферансье. Я не могу это делать преднамеренно. Это должно быть в соответствующем контекс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сделать переход к дискуссии о "межличностных связях", как называет свой подход Салливан, но он превратился в хитроумную улов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Если ты зашел в тупик, я предлагаю тебе вернуться и подсчитать кое-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ы оставил так много незавершенн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ичего не всплывает. Никакие неоконченные ситуации не проявляю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Как насчет Иды Рольф? Мне хотелось бы знать, как она помогла тебе. Или ты будешь говорить о функциях организма   - негодования и ви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Нет, о вине я не могу. Вина является социальным феноменом, а негодование - организменным. Смешение организменных и социальных функций есть одна из слабостей теории Фрей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ральная и генитальная стадии являются организмен-ными. Анальная - социальной. Это продукт раннего обучения чистоплотности, таким образом, организменная теория Фрейда является некорректной. Либидо, его напыщенный термин для возбуждения, не прыгает изо рта в анус и гениталии. Наблюдение инфантильной сексуальности и анальных трудностей, включая теорию Абрахама об анальном характере, тем не менее, неоценим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Я вижу, ты зеваешь. По-видимому, эта дискуссия тебя не возбуждает. Ты не можешь позволить себе отойти от Фрейда. Он сделал свое дело - а ты делаешь св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ы не понимаешь? Я занимаюсь этим, чтобы уточнить свой собственный взгляд. Более того, большинство психиатров верят во Фрейда. Когда Дарвин развивал свою эволюционную теорию, он не мог избежать дискуссии с верующими в Библ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есь я прерываюсь и иду к машинистке, чтобы продолжить обучение, которое несколько дней назад я снова начал. Первое время я печатал предложение, относящееся к этой книг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еваю, зеваю. Я избегаю входить в свои анальные трудности и бороться со своей матерью по поводу моих запоров. Я только знаю, что она ставила мне свечи, сделанные из мыла, и я ненавидел ее за это. Остальное - догадка. Я зеваю, зеваю. Хотя еще рано, нет еще одиннадцати часов. Часто я пишу до двух часов и даже дол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ачник, ты прав. Нам надо сделать несколько прочесывающих операций. Куски, которые всплывают: Фрейд, Ида Рольф, запор, отсутствие возбуждения, раннее вступление в социальные связи - еще не формирует гештальт. Тедди сказала, что уже написанное идет зигзагом по шизоподобным ассоциаци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права. Давай найдем, где мы находим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олько ты говоришь, чтобы я начал поиск, исследование, мною овладевает лень, хотя я спал девять часов. Мне хотелось бы подождать, может что-нибудь всплывет в дерьме языка, что-нибудь выйд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евание, зевание. Это становится симптомом. Скука? Я использовал эту книгу, как противоядие от скуки. Я возбудился, потратил много энергии. Я возбудился от мысли: может эта новая волна скуки имеет другой источник? Является ли это состояние скуки имплозивным, направленным внутрь взрыв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жет быть, это соответствует теме прочесывания. Ты не говорил о направленном внутрь взрыве. Помнишь свою теорию невроз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ще как. Тупик. У русских - болезненная точка? Центр невроза? Да, это подходящее время для такого разговора. Размышление заключить в скобки и загнать подальше. Имплозия (направленный внутрь взрыв) хорошее слово. Эксплозия - взрыв, направленный вовне, - неограниченная сила, центробежно уносимая в пространство. Эмоциональная эксплозия - мир, наполненный бешенством и любовью. Сила страха равна ей. Отклоняйте и сублимируйте ее! Это не всегда возможно. Все или ничего. Взрывайте, или она взорвется внутри в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мплозия, сила сокращения, сила гравитации. Без этой силы Земля распалась бы на куски, капли, дезинтегрировалась бы. Имплозия - новое слово из словаря среднего человека. Оно здесь, чтобы стоять. Я читал, недавно, что подводная лодка "Скорпион" была имплозивно раздавлена водяным давлением на глубине 2000 футов. Корпус не выдержал давления и разрушился. Корабль, сокращенный в размере, лежит со всем содержимым на дне океана. Наши эмоциональные имплозии не столь сильны, так же как и наши эксплозий не столь значитель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изельном моторе поршень сдавливает, направляет взрыв газа внутрь, генерируя значительную энергию для внешнего взрыва. В других моторах срабатывает зажигание, приводящее к взрыву. В наших клетках, возможно, происходит миллион миниэксплозий, неизмеримо малые количества связанных эксплозий. Сумма этих эксплозий составляет жизненную силу возбуж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нь, когда мы сможем обуздать атомную эксплозию, будет днем всемирного мира. Энергии будет более чем достаточно для любой страны мира. Войны за контроль над источниками энергии выйдут из мод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м временем мы должны лучше понять ритм взрывов, направленных внутрь (имплозия) и наружу (эксплоз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м временем мы должны изучить различия между истинными имплозиями и ложны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тинные имплозии есть беспредельность, псевдоимплозия -    есть ни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тинные имплозии есть особое участие, смерть. Псевдоимплозии есть потенциальное насилие, как чаша весов, пришедшая к нелегкому равновесию. Как окопная война 1916 года, в которой миллионы были прижаты друг к другу в безвыходном положении, как рынок войны в противостоянии сил, равных помощи, как слишком заторможенный кататоник, который должен взорваться в невероятном неистовстве. Овладевать или погружаться в себя, сближаться или расходиться, врываться вовнутрь или наружу, открываясь для заполнения. Постоянное сокращение ведет к быстрой смерти, так же как и постоянное растяж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я у невротика есть паралич, псевдосмерть. Это возбуждение антагонистов, уничтожающих друг дру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я в галлюцинациях воспринимается как смер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я проявляется в виде пустого человека, в виде смертельно скучного человека, бюрокра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я представляется Фрейдом, как инстинкт смерти, проявляющимся единственно возможным взрывом: агресс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я проявляется в сновидениях пустынными зданиями, вещами, растительностью, отсутствием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я представляется Райхом и Лоуэном как броня, временно открывающаяся эмоциональными взрывами, направленными наружу, или разгрузк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евдоимплозии дают передышку, согласно Шутцу и др. Подавление, направленное на порывы насил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кажется, найдешь ошибки у кажд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кто-нибудь попал бы в "десятку", мы нашли бы это средство уже сейчас. В любом случае, Райхи и Шутцы, много ближе к реальности, чем "здравомыслящ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 интеллектуалы, что много болтаю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ть у вас что-нибудь, что подошло бы для групповой терапии? Каждый имеет свое мнение о жертве, каждый интерпретирует каждого. Аргументы, вербальные игры в пинг-понг, в лучшем случае, - это нападки: "Это ваша проекция, мой дорогой", или "Бедный я", исполненное плачущим ребенком. Какой рост ты можешь ожидать в такого рода клубах "самосовершенств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действительно суров к людям. Они пытаются и делают хорош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Так бескомпромиссно узнавать, что понимание и высвобождение эмоций недостаточно, что так называемое лечение является частью процесса созревания, что цель лечения состоит в том, используя выражение Селига, чтобы учить людей высмеять их собственную глуп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м отношении некоторые учителя "самовыражения" - особенно в том случае, когда они вовлечены в процессы массового обслуживания - должны быть даж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редными, если они начинают не с того, где больной находится; а вместо этого дают приказы о том, что он должен ощутить. В благодарность учителю участник этой группы сотворит подделку такого ощущения и только усилит свой невро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тебя есть прим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я видел учителя, который независимо от того, ощущал участник или нет, помогал ему почувствовать гнев, ударяя его и крича: "Нет!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вербальное "нет" и его соглашающие действия, которые говорят "да", для учителя являются противоречивыми и могут вызвать только смущение. Это прекрасно, если "нет", действительно, лежит ниже порога самовыражения, если, "я" вовлечено, и все это является не только хитроумным средством нечувствительного учителя. Многие терапевты действуют вне их собственной системы контроля своей болезни на верующих, ищущих улучшения, не понимая, что симптом находится в них сам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ты - хорошенький сумасшедший, и сейчас ты проповедуешь. А как насчет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единственная сфера, где я не могу найти собственные ошибки. Мне не хотелось бы быть там, где я есть сейчас без своей чувствительности распределения и интуиции. Даже когда я провожу групповые эксперименты, они так конструируются, чтобы в расчет входило место, где каждый эксперимент происходит в данный момен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еди прим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ог бы попросить каждого члена группы сказать предложение, начинающееся "Я негодую" - и потом указать, действительно ли это вербальное утверждение, созданное, чтобы удовлетворить меня или это реальное ощущение. В этом случае делается следующий шаг. "Уточните ваши требования". Или создайте фантастическое столкновение с той личностью до тех пор. пока негодование не возникнет на самом де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разрешаешь негодо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годование есть тип ловли укусов. Если ты негодуешь, ты упорствуешь в этом. У тебя часто - ротовая имплозия, сжатый ригидный зевок. Ты не можешь позволить   забыть   и   простить,  но  жалишь,   становиш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грессивным и атакуешь реального или воображаемого обидчика. Негодование, как и мстительность, является хорошим примером неоконченной ситу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разжатие челюстей не является законченной работ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разжатие челюстей является односторонней болтовней о негодова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асибо, Фритц, за лекцию. Я получил хорошее представление об имплозии, я узнал немного больше о негодовании, и более того, я начал негод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прорвалась какими-то воспоминан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я это сделал благодаря путешествию с псило-цибином. Нет, ее мир был совсем другим. Эти прорывы явились только побочным продуктом, а не основным. Со мной она работала над расстройством баланса личности. Райхианцы создали эвристический подход. Они разрывают броню там, где ожидают найти вытеснение. У Иды был целостный взгляд, она видела все тело и пыталась обнаружить то, что находилось под его покровом. Она разделяла оболочку вокруг мышц на части, чтобы дать мышцам дыхательное пространство как она говорила, и стимулировала атрофированные мышц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разделение на части должно быть чрезвычайно "болезн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мучительно. Я обычно через 20 минут устраивал переку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чему она не делала это под анестези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говорила, что ей необходима кооперация. В некоторых местах мышечная ткань была сжата, и она работала до тех пор, пока не исчезал спазм. Я прошел около 50 сеанс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свободен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совсем. Во-первых, учти мой возраст и то, что многие мои имплозии расположены очень глубоко. Сохранился только небольшой процент улучшения. Сейчас у нее есть несколько хороших учеников. Когда-нибудь я созорничаю и попытаюсь "рольфироваться" под окисью азота веселящим газ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ова же связь с твоей сердечной болезн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стенокардии мышцы вокруг сердца и в левой руке   становятся  крайне  болезненными.   Всзможно,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родный способ защиты от чрезмерных нагрузок на больное сердце. Поскольку Ида сняла спазмы во всех этих мышцах, я смог дышать легко. Иногда меня беспокоили парализующие боли в пояснице, которые купировались на 80 - 90%. Как видишь, у меня есть все основания быть глубоко благодар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на за лич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нь сильный, большой ангел. Сейчас мы соединяем гештальттерапию с ее методами. Поскольку я ее привез в Калифорнию, интерес к ее работе раст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колько ей л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должно быть, моего возра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она такая хорошая, почему же не знамени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старая история, когда рекламируют что-то хорошее, как панацею. Она, безусловно, тенденциозна и действует скорее убеждением, чем фактами, иногда обещая то, что не является прямым результатом ее работы. Сейчас с координацией работы выплывает кое-что хорошее. Для ее деятельности не совсем подходят люди с глубокими психическими спазмами, а люди с хроническими расстройствами позы ограничивают эффективность нашей терапии. Мы будем исследовать: сработает ли наша кооперация на больных шизофрени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руктура и функция идентичны: изменяя структуру, ты изменишь и ее функцию, изменяя функцию, ты изменишь и ее структур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говоришь, что восстановил некоторые воспоминания псилоцибином? Ты вспомнил, почему у тебя заболело сердц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не совсем. Это более сложная история, и она концентрируется вокруг Марти. Мне хотелось бы просто сказать, что Марти разбила мое сердце, но это было бы чрезмерным упрощением. На самом деле я прошел период страдания, соответствующий времени пребыванию в траншеях. Различие заключалось в том, что в траншеях я мог ощущать себя жертвой обстоятельств; с Марти я нес ответств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привело меня в Майами-Бич, где жила Марти, точно сказать не могу. Когда мы жили в Южной Африке, мне нравилось проводить отпуск в Дурбане. Обычно мы останавливались в Конмана с видом на набережную 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кеанском берегу - за гинею, которая в то время соответствовала примерно 4 долларам. В эту оплату входила и хорошая еда с множеством изысканных салатов. Широкий белый песчаный пляж, и, о мой мальчик, Индийский океан! Теплые волны, зовущие погрузиться. Множество времени для чтения. Путешествие в Золу ланд, долину тысячи холмов. Путешествие с Зулу,- рикшей, сильным негром в одежде бойца, прыгающим в воздух, как лошадь, которая сама по себе весели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ечно, ничего подобного я не нашел в Майами-Бич, но плавание, единственный оставшийся мне спорт, тянуло меня туда из Нью-Йор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икогда не любил Нью-Йорка с его горячей влажностью летом и слякотью зимой, с его трудностями из-за стоянок для машин, с его обычно ужасным исполнением в театрах и томительными путешествиями в шумном переполненном метро. Наконец, все чаще и чаще я чувствовал большое неудобство с Лорой, которая всегда ставила меня в неловкое положение и в то время никогда не употребляла хороших слов, говоря обо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остоянно усиливало мое стремление иметь любимое дело без какого-то глубокого эмоционального увлечения. Это увлечение в конце концов возникло в Майами с Мар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г Сур. Калифор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рогая Марти, когда я встретил тебя, ты "была" прекрасна, выше всех описаний. Прямой греческий нос, который ты позднее переделала, чтобы иметь "хорошенькое личико". Когда ты это сделала, когда изменила свой нос, ты стала иной. Ты все имела в избытке - ум, тщеславие, холодность и страсть, жестокость и работоспособность, безрассудство и депрессию, беспорядочность и лояльность, презрение и энтузиаз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говорю тебе "была", я не совсем точен. Ты - есть, и ты слишком жива, хотя стала более косной. Я еще люблю тебя, а ты любишь меня без страсти, но с доверием и понима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обращаюсь к годам, прожитым с тобой, то прежде всего всплывает - не неистовые лобзания и даже не наши еще более неистовые схватки - но твоя благодарность: "Ты вернул моих де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шел тебя подавленной, близкой к самоубийству и разочарованной в замужестве, связанной двумя детьми, с которыми ты утратила контакт. Я гордился, что поднял тебя и сформировал для своих и твоих нужд. Ты любила меня и восхищалась мной, как терапевтом, и в то же время, стала моим терапевтом, врезаясь своей безжалостной честностью в мою лживость,противоречивость и манипуляции. Никогда не было потом так, как тогда, когда каждый отдавал столько, сколько бр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я взял тебя в Европу. Париж, какие-то болезненные приступы ревности с моей стороны, какие-то дикие оргии, возбуждение, но не настоящее счастье. Это счастье пришло в Италии. Я был так горд показать тебе истинную красоту, как если бы я владел ею, и помог тебе преодолеть посредственный вкус в искусстве. Конечно, мы напились допья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исполнение "Аиды" в Вероне! Древний римский амфитеатр, вмещающий 20-30 тысяч зрителей. Сцена? Нет сцены. Один конец театра построен на равных исполинских трехметровых подпорках, египетская часть перевезена с другого континен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чь, почти мрак. Публика, освещенная тысячью свечей. Потом исполнение. Голоса, плывущие с захватывающей интенсивностью над нами, сквозь нас. Финал: факел, пылающие в бесконечном пространстве и умирающие голоса, соприкасающиеся с веч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легко было вернуться к толкотне и суете покидающей толпы. Открытый воздух оперы в Риме был артефактом, ни на минуту не позволяющим забыть, что присутствуешь на исполн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ши ночи. Нет нужды возвращаться домой, нет страха слишком мало спать. Последняя капля нашего ощущения друг друга. "Сегодня ночью было превосходно" - стало готовой фразой, но это была правда, нарастающая интенсивность бытия одного для другого. Нет слов для описания тех педель, дилетантское заик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й жизни ничего не получаешь за так. Я должен дорого платить за мое счастье. Вернувшись в Майами я все больше и больше становился собственником. Моя ревность достигла, действительно, психотических размеров. Стоило нам расстаться, а большую часть дня 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водили вместе - и я беспокоился, несколько раз в день ездил к тебе, проверял тебя. Я не мог сосредоточиться ни на чем кроме: "Марти, где ты сейчас и с кем 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было до тех пор, пока Питер не вошел в нашу жизнь и ты не полюбила его. Он не очень-то заботился о тебе. Для тебя он был отдыхом от меня и от моей пытки. Он был беззаботным, занимательным. Невозможно было скучать в его присутствии. Он был молод и прекрасен, я был стар и ожесточен. Усложним вопрос еще больше: я слишком любил, да и сейчас люблю его. Небеса разверзлись надо мной. Внешне я был оставлен в унижении, лелея Bir/три дикие фантазии мести. Все попытки порвать с тобой не имели успеха. Потом я сделал нечто такое, что при взгляде назад кажется попыткой совершить самоубийство, но без позора такого рода малодуш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ережил те операции, я пережил наше расставание, я пережил наши последние схватки и примирение. Я - здесь, ты - там. Я чувствую себя хорошо и уверенно, где бы мы не встретились. Спасибо, что ты была самой важной личностью в мое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глядываясь на свою жизнь, я вижу несколько суицидальных периодов. По-немецки это "убийца себя", и это точно, что есть суицидальная личность. Он - убийца, убийца, который разрушает себя, а не друг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убийца и самоубийца имеют нечто общее. Возможность овладеть ситуацией, и они выбирают наиболее примитивный путь - взрыв насил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третий фактор: я ударил тебя кулаком. Я убью себя до того, как ты убьешь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еще: я платил свой долг.</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еще: наоборот, я даю тебе чувство вины - смотри, что ты сделала со мной. И мораль возносит свою безобразную голову - наказание. Я наказываю себя, я наказываю тебя. Церковь накажет меня. Самоубийца не заслуживает того, чтобы лежать среди респектабельных покойников. И за всем этим суицидные искупительн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нтазии: "Какой чудо-работник послужит мне? Вовремя ли прибудет?" Благодаря удаче и пониманию у меня есть редкая для психиатра запись: 30 лет без единого самоубийцы среди больны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0 лет назад, в 1938 году я лечил молодого еврея по поводу гомосексуализма. Как у многих гомосексуалистов, его мать была обворожительной сукой. Однажды он пришел с известием, что его мать убита, возможно, негром, прибиравшим в доме. Вскоре - зто был день искупления у евреев - он покончил с соб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бил ли он свою мать? Было ли у него столь сильное влечение к ней? Что он жаждал воссоединиться на небесах? Какую роль играло искуп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щетные предположения! Сейчас я начал кое-что понимать. У меня иногда внезапно возникают приступы усталости, позволяющие моим чувствам уходить из ВЗ. Удаляться. Не совсем. Не впадая в сон. Не по пути к забве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ипит изобильная пустота. Стерильная пустота, мир скуки - теряется. Как использовать богатство изобильной пустоты? Это не просто помойное ведро, всплывает не просто абсолютный хл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слишком много: мысли, эмоции, образы, суждения. Слишком сильное возбуждение. Формирование гештальта находится в опасности: шизофренические символы, хаотично проявляющие свое право быть, переполняют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тавайся в контакте, прими свою усталость, чтобы приостановить истерию этих многочисленных голосов, требующих внимания. Остынь. Стой на принципе Гей-зенберга: наблюдаемые факты меняются в процессе наблю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сталость, я принимаю тебя как скуку, как моего врага. Я принимаю тебя как нечто, лишающее меня части собственной жизни. Ты знаешь, какой я жадный. Все больше, больше и бол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обильная пустота, говори через   меня. Позволь мне пользоваться твоим расположением. Позволь мне, благословенная правда, Смотреть на тебя глаза в гла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пиши тысячи страниц, сотни тысяч сл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стань виля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 для пти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перо скользит, кровоточа радостью и бол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ольше не могу мири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тем, что прожил тщет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онце концов я знаю, 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гу многое сказ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 что я откры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здесь, чтобы ост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ум, тура, тари-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вайте танцевать и прыг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татита-ти-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горле больше нет ком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оплакивания того, что,я е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ата ку 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х са пуза рома 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ас из да ту лу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раШ Я - сумасшедш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ты провозгласил себя душевно больным. Где это произошло? Ты хочешь снять всю ответств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 ты щепетилен! Это был взрыв радости. И кое-что еще. Я не могу хорошо напеть этот мотив. Я слышал звуки и музыку и не считаю необходимым заполнять словами звуки. Я знаю, что в изобильной пустоте есть музы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пению у меня особое отношение, как будто боюсь исчезнуть, сливаясь с голосом или звуком. Иногда я хорошо веду бас, и однажды, когда Альма Ньюман, мой друг по колледжу, играла кантату Баха, я спел всю кантату точно на слух с листа. Это чудо случилось только однажды, но это показывает, что где-то хранятся скрытые, блокированные большие музыкальные возмож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должай, но не дурачь меня. Ты хочешь уйти от серьезного вопроса о своем" сумасшеств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 нет. Совсем нет. Я хочу только, чтобы ты понял, что это ощущение сумасшествия имеет очень малое отношение к сумасшествию. Если бы ты назвал мой взрыв ревности психозом, я согласился бы с тобой. Он был компульсивен. Это было с Лорой, Марти и в меньш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епени в других случаях. Я это хорошо понял и могу объяснить, что показывает, как слаба интуи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ычно вовлекались четыре фактора - проекция, жадная сексуальная любознательность, страх быть оставленным и гомосексуаль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незапно понял, что сам оставил одного человека, Лючи, которая также была важной женщиной в мое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жу еще, как трудно быть писателем, даже если ограничиваешь себя фактами. Я должен выбрать. Но какого черта! Я не должен создавать хорошую книгу. Во всяком случае я знаю, что мой первичный мотив есть и был - разложить себя по полочкам и провести собственную терапию. На самом деле, никого больше нет. Был Пауль, была Марти, есть Джим Симкин, и почему-то я не готов отказаться от него. Для меня Лора не является хорошим терапевтом. Мы - соперники. Она самоуверенна, справедлива и не смущается. Я не сомневаюсь, что она бывает часто права, но по крайней мере, со мной агрессивно пра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нига является дополнительной премией. Мне страстно хочется видеть людей, читающих эту рукопись в моем присутствии, чтобы пережить их соучастие. Мне необходимо сильное подтверждение. Если бы я писал исключительно для себя, то выбросил бы много теоретического материала, и мне хотелось бы увидеть то, что лежит по ту сторону книг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видимому, я вижу все яснее и яснее, это вновь моя алчность. Я жажду двух путей: испытать как можно больше ощущений, знаний, успеха и отдать все, что я имею - но это, по-видимому, никогда не будет достаточно. Нигде алчность не выражена так сильно, как в курении. Один гробовой гвоздь за другим. Бум, бум, бум. Ты умрешь от курения, ты умрешь от мастурбации. Я видел смерть от курения и секса. "Не в этом суть дела", - сильно сказала бы Ло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в чем су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знаешь слишком хорошо", - сказала бы Лора, пряча собственное незнание за всезнающим лиц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хочу говорить больше о Лоре, хотя Люси указывает на это направление. "Если бы" не неприят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Люси, я не прибыл бы во Франкфурт и не встретил бы Лору. "Если бы" я вытащил Люси из гроба, я должен был бы еще вытащить дядю Стауба из его самого благородного гроб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ядя Стауб был гордостью семьи. Он был самым большим легальным теоретиком Германии. Он имел длинную бороду и ходил с достоинством. Его жена и дети оставались дома и очень мало времени проводили с нами. К тому же они жили респектабельно, тогда как мы с Гретой жили прямо на улице. Сестра Эльза цеплялась за ма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дставляете?. Машин еще не было. Улица принадлежала нам, детям, исключая детей из более благородных классов, таких, как дети дяди Стауба, которые были слишком заняты, воспитываясь гувернер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ядя Стауб прошел через мою жизнь как символ, как интерпретация и как психологическое открыт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имволический статус очевиден, и было очевидно, что я последую по его стопам. Но я восстал и украдкой проложил свою дорогу в гуманитарные науки через болезненный путь медици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терпретация была произведена Вильямом Райхом. Он никогда не открывал мне, как он пришел к такому заключению: он сказал, что я был сыном Германа Стауба, который обращался к моему тщеславию, но не смог убед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ихологическое открытие пришло от Люси. Она сказала, что он принуждал ее, когда ей было 13 лет, к сожительству. Когда она рассказала мне это, я еще не оценивал вероятность несоответствия ее восприятия и верил ей. Я получил подтверждение о сходных вещах, но уже из других источни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ощущаю смущение, похожее на 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ействительно наблюдал следы распутства у своего отца, но мой отец, по-видимому, был плохим во всех отношен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ут и ведущий германский легальный закон, рассматривающий преступление соблазнения как незначительное. И все это прикрывалось респектабельностью! И доктрина Фрейда, очевидно, говорящая "Да" секс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друг стал моралис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меня уже были припадки морального возмущения. Впервые в возрасте четырех лет. Я играл на улице. Маленькая девочка выбежала из дома к дереву и пописала передо мной. Это невероятно! Почему она не смогла это сделать до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чему бы тебе не написать о том случае сексуальной перверсии с Лю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казал бы, что это был поворотный пункт. До того я имел сколько-то случайных связей, но в основном, здоровы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виновата Лю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я конечно, не обвиняю ее. Я с радостью предавался ее обучению и ее безрассудству исследования. И представление скрытой жизни Германа Стауба привело к разрешению, почти к требованию - последующих шагов, если незаконных, то, по крайней мере, антизаконных действий, были ли они реальны или происходили только в воображении Лю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тоже твоя родственни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льня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встретил 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нь странным образом. Они перебирались на квартиру рядом с наш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мать и мать Люси знали друг друга. У меня уже была короткая стрижка. Люси лежала в больнице по поводу удаления почки. Ее мать попросила меня навестить ее доч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м я увидел восхитительную блондинку. Одна из тех, которых мне нравилось возводить на пьедестал и перед которыми я благоговел, как перед богинями. Через 10 минут нашей беседы она сказала: "Ты восхитителен! Подойди и поцелуй меня!" Это меня смутило. Как могло это случиться со мной? За редким исключением я казался себе безобразным, а тут была богиня, сошедшая с Олимпа, чтобы осчастливить смертного? И женщина с ребенком и муж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изначальная неловкость быстро растаяла под ее страстными самозабвенными поцелуями. Я радостно пой-мался на эту удоч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юбил несколько раз. Первой была Кэтти, беленькая дочь пекаря. Мне было 8 лет. Позднее я полюбил Лот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йэлински, но самой любимой была Марти. С Лорой у нас возникло несколько периодов любви, но, в всновном, мы были спутниками, у которых был ряд общих интерес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си очаровала и возбудила меня. Она была очень страстной и любила меня так сильно, насколько была способна. Для меня она была лишь чудесным приключ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болтлив. Ты говоришь о ней. Говори 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у говорить тебе, Люси. Ты мертва. Мертва. Когда я с трудом оторвался в 1926 году, ты перестала возбуждать меня. Твоя настоящая смерть для меня уже немного значила. Я слышал, что ты стала морфинисткой и в конце концов убила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ты делал, когда перебрался во Франкфур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м жил один из братьев моей матери, дядя Юлиус, скромная, теплая личность, к которой я чувствовал близость, как ребенок. И Карен Хорни, мой берлинский психоаналитик, посоветовала мне покинуть Берлин и продолжить мой анализ с Кларой Хэппель, одной из ее учениц. И работа Гольдштейна, привлекавшая меня, и экзистенциальные группы, и сам Франкфурт, который в то время был прекрасным и культурным центр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хочешь что-то еще сказать Лю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знаешь, Удачник, весь сегодняшний день ты мне не нравишься. По правде говоря, ты скучен, почти как профессиональный терапевт, или учитель воскресной школы. Ты вообще не помогаешь вернуть то болезненное возбужденное время с Лю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молчи! Какая картина всплыла перв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Щель в приоткрытой двери между моей комнатой для консультаций и комнатой для психотерапии. Люси с подружкой занимались любовью в комнате для консультаций. Я заглядываю в дверь, возбуждаясь все более и более, тревога дошла до критической точки. Когда подружка начала сосать гениталии Люси, я взорвался, впрыгнул в комнату, оттолкнул девчонку и имел короткий и сильный оргазм с Люси. Девчонки потом договорились о квартире с мужем подруги и со мной. Я предвкушал свое первое гомосексуальное переживание. До того, в пубертатном периоде, у меня были незначительные вещи с мальчиком, параллельные мастурбации, без соприко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вения друг с другом, с Фердинандом Кнопфом. Позднее я вспомнил его фамилию и некоторые ощущения любви по отношению к моему врачу, когда я был младшим лейтенантом медицинской служ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уж и я были фактически незнакомы, мы надоели друг другу, получая возбуждение, которого было слишком мало для эрекции. Мы оба получали удовольствие, наблюдая за тем, что делали девоч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чувствуешь себя, обнародуя это перед публи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кажется, будто это самая трудная задача, которую я понял. "Если бы" у меня не была кишка тонка пройти через это, я бы, возможно, прошел через самый большой тупик. "Если бы" я мог смело встретить действительное или воображаемое презрение и моральное негодование, я бы стал еще более реальным - свободно смотрел в лицо людям, и, возможно, удалил бы свою дымовую ширму. Я знаю, что в этом отношении я похож на Вильяма Райха - бесстыден, подавляя сильное смущ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чера я проводил занятия по работе воображения с классом Джима. Как обычно, все прошло хорошо. Я работал с группой из пяти-шести человек и каждый раз мне удавалось за 10 - 20 минут постичь суть каждой личности и даже восстановить отвергнутый ею материал. Это стало привычной детской игрой. Я никогда не бываю удовлетвор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 из них была слепым терапевтом. Я спросил ее, когда она ослепла. Она сказала, что при рождении - отсутствие витаминов. Ее сновидения представляли собой картины, и она сказала, что чувствует, что краснеет, вследствие чего я засомневался в ее слепоте. Как она может видеть картины, как она знает, что такое красное? Я знаю, что своим сомнением я закладываю в нее зерно сомнения. Оно вырастет, и если я прав, она однажды увидит вновь. Кто зна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случаются удивительные вещи. Во время семинаров, около двух недель назад, белый котенок пришел в группу. Такая же белая кошечка появилась сегодня. Она походит на Митзи, хотя ее мех менее пушистый, но светло-серая полоса на лбу точно такая же. Она осталась после группы. Я дал ей кусочек инжира, единственну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ъедобную вещь в доме. И она съела со вкусом. Останется ли о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следует за мной в спальную, шествует с любопытством, как правило, осматривая все места. Она не хочет проходить мимо открытых дверец стола, комфортно устраивается на кровати, уютно располагается на моей руке. Оставь я ее - вновь начнется беспокойство и заботы? Не знаю еще. Пусть живет не в зале. Она будет спать в центральной комнате, если захочет ост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мотрю, ты обрисовываешь свой дом. Опять уходишь от темы? Как насчет своих вспышек рев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бдумываю это. Ты хочешь, чтобы я написал сексуальную, возможно, даже порнографическую кни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ты смог бы привлечь порядочное число читател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хочу следовать такой аргументации. Я хочу писать, что бы ни было и какие бы образы и идеи не появлялись. Определенные идеи и события уже начинают соединяться. Всплывает то, что осталось незаконченным. Да, я хочу писать о своем доме, а ты вмешиваешься и заставляешь меня защищаться. Пинг-понг, пинг-понг, пинг-понг. Опять интеллектуальное совокупление. Действительно, я был хорошим игроком в пинг-понг, даже лучшим, чем в теннис. В Южной Африке у меня был партнер, наша хозяйка. Они с мужем и рыжеволосым мальчиком жили с нами некоторое время. Мальчик не был семи пядей во лбу, но был замечателен своим аппетитом. Спроси, что он хочет, он всегда отвечал: "Еще что-нибудь". У нас также была няня, выписанная для детей. Я полагал, что она нанята кем-то за границей. Она была довольно сдержанной, но когда я застал ее одну в теплых ваннах, она радостно и страстно занималась со мной любовью. Теплые ванны и горячие источники: и те и другие минеральные. Различие заключалось в том, что мы погружались в ванну 2,6 фута глубиной, а у них было три плавательных бассейна с различной температурой. Ну, никто не может иметь вс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получить это, нужно проехать сто надоедливых миль с одним перерывом к водопаду. Там было немного воды, ты должен выйти из машины и вытащить цепь, которая всегда напоминала мне увеличенный ватерклоз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моей ванной комнате - это самый обычный сортир. Но сама ванная - ей позавидует любой. Это покрытая овальным кафелем ванна со ступенями, ведущими вниз. Хотя я всегда хотел большую ванну, чтобы лежать в ней удобно и читать, в моей гигантской ванне это невозможно. Она, по крайней мере, 6 футов длиной, и чтобы наполнить ее, нам нужно водворять второй обогреватель. Несколько людей могут купаться вместе, и иногда мы делаем так, и может быть, не только купаем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жу, что ты сейчас, действительно, свободно "ассоцииру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и мне не очень хорошо, когда я около того, но мне хорошо во время этого. Как доказательство, плавание, верчение, поворачивание, погружение в океан фактов и слов. Не так, как морские выдры, которые плавают в нашем заливе и лежа на спине, показывают нам, как надо открывать раковины. Я хочу остаться один. Да, сэр; нет, сэр; да, нет, да, нет, данет, данет, да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жет быть ты действительно, сумасшедш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только голодн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ты должен научиться дисциплинировать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крати это интеллектуальное совокуп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нет необходимости использовать такие непристойности. Между прочим, что означает интеллектуальное совокуп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используем его, чтобы назвать дерьмо быка. Оно имеет какое-то действие, но не в прямом смысле. "Интеллектуальное совокупление", кроме собственной непристойности, еще имеет некоторую ценность для школьной 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жешь ли ты использовать более приемлемый терми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я могу назвать это продуктом словоблудия, смысловым пинг-понгом, бычьим дерьмом, но зачем? Люди, имеющие в своем окружении людей с тонкой вербальной защитой, будут воспринимать, аргументировать такими терминами, а в ответ - блевать предложениями, но сами они останутся не задетыми ими. Они "около тис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любопытно. Почему ты выбираешь именно быка, как представителя животного мира для демонстрации продукта дефек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можешь назвать это лошадиным дерьмом. Я не возражаю. Я даже классифицирую эти продукты дефекации животных как символические сущности в коммуникативных системах. Как сформулировано? Удовлетворил ли тебя этот вид точного словоизвержения или усып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аляй, что за классифик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цыплячье дерьмо: небольшой разговор, обмен кли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   бычье дерьмо: рационализация, объяснительность, болтовня ради болтов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слоновье дерьмо: высокий уровень дискуссии по религиозным вопросам, гештальттерапия, экзистенциальная философия и т. 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о-видимому, благосклонен к "в". По крайней мере, ты сейчас подходишь к своей задаче более научно и начинаешь классифицировать вербальные яв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поскольку ты оцениваешь меня по достоинству, я предлагаю тебе другую классифика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околобытиз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должнобытиз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бытиз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ростые слова. Путем добавления "изма" к каждому из них мы возвышаем их до класса слоновьева дерьма. Добавляя несколько благозвучных слов, я мог бы сделать их приемлемыми для т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колобытизм - это наука, описание, сплетни, избегание увлеченности снова и сно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чему ты не можешь остаться серьезным хотя бы на несколько мину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адно, ладно. Ты как раз предлагаешь образец дол-жнобытизма. Я должен быть серьезным. Требования, требования, требования. Десять заповедей. От тебя я требую то или это. Если ты не подчиняешься, я почувствую фрустрацию и обижусь на тебя. И наоборот. Требования мы создаем и себе. И пользуемся "почему", как оправданием для повторных ат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тизм. Роза есть роза. "Я есть то, что я есть". Я есть пучеглазый управляемый человек. Это называется феноменологическим или сущностным подходом. В любой данный момент никто не может отличаться от того, к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является в этот момент, включая желание быть отличным. Тавтология: опыт самоочевид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ша и Авель играют в кар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ша: "Авель, ты шул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вель: "Да, я зна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 околобытист, выдумщик, Мойша - должнв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ист, Авель - бытис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не могу сопротивля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же если это вреди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ать околобытис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грать со словами подлинн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нтроекция и проек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трофлексия; о, смотр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подвергайся более сомнительно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еланию быть назва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прыгивай из помойного вед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седу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читатель мог извлечь пользу из тво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ществ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троекция, где твое мес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де ты располагаеш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трофлексия? Ну, она ост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гда связанной с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роекция? Ты являеш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иболее презренной и сдана в архи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не более, чем просто экр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ходи, возникай, потенциальное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кция по ассимиляции. Я полагаю, что... Теперь мы должны рассмотреть факт, что... Сейчас я обращаю ваше внимание на следующий феном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собираешь штамп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то в этом роде. Ты знаешь что-нибудь? Около 15 лет назад я был слишком застенчив для того, чтобы говорить без сценария. Сегодня это не беспокоит меня, даже если я говорю на съезде или должен обращаться к сотням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60 году я ездил в Лос-Анжелес на короткий срок. Там   был  крошечный  колледж  "Западный  колледж  и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сихоанализу" или что-то в этом роде. Для меня он имел двойное значение. За свои книги я получил почетную степень доктора философии. Я полагаю, что это единственная степень, которую они когда-либо выдавали. Другим было то, что я открыл свою застенчивость и преодолел ее очень быст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огие люди подвержены ей. Можешь ли ты помочь им в коротком сообщении или это секрет професс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совсем. Фактически, это наиболее мягкая и наиболее распространенная форма паранойи. Застенчивость отличается от страха сцены, но часто смешивается с ним. Термин "застенчивость" обманчив, его следовало бы называть осознание-критики-аудитории. Говорящий реально не осознает свою аудиторию, которая для него становится затуманенной единиц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а затуманенность аудитории становится сценой проекции. Говорящий представляет себе аудиторию критической или враждебной. Он проецирует на нее свою собственную критичность вместо того, чтобы наблюдать то, что реально происходит. К тому же он проецирует на нее собственное внимание и ощущает себя в центре вним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едство является простым: идентификация с проекцией. Быть критичным к аудитории. Обращать внимание и видеть реальность. Очнуться от транса катастрофических ожиданий. Это, таким образом, первый образец проек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перескочили несколько раз через ретрофлексию и инверсию. Кьеркегор, более ранний экзистенциалист, говорил о связи себя с самим собой. И как раз ретрофлексия является направленной на себя. Коммуникация происходит не между "я" и другим и не между другими, но между "я" и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ицид, самомучение, двойственность "я" - хорошие образцы. Лечение: делай для других то же, что ты делаешь для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звучит ужас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не так ужасно, как звучит. На самом деле достаточно, даже необходимо, чтобы ты совершал для других эти плохие вещи в фантазии и психодраме. Во вся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учае личность, которая мучает себя в твоем присутствии, в то же время мучает и т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я поступил очень плохо. Один коллега попросил меня провести занятие с его суицидной больной. Я согласился, и мы быстро обнаружили^ что она хотела убить мужа. И она сделала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твоя терапия может быть опас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хотя очень редко. Я не вижу в ней большого вреда, но вижу много хорошего для тех сотен людей, с которыми у меня происходят быстрые терапевтические встречи. Я изучил множество таких случае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представляешь такие неудач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ычно я говорю группе, что не несу ответственность за кого-нибудь, кроме себя. Говорю, что если они хотят стать сумасшедшими или совершить суицид, если это и есть их "предмет", то я предпочел бы, чтобы они оставили групп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акже учу быть крайне чувствительным к некоторой патологии. Если что-то приходит со сновидением, в основном о безысходном отчаянии, в котором нет людей, нет зелени, или он обнаруживает знаки эксцентричного поведения, я отказываюсь работать с ним. Обычно потом на меня нападают за мою "бессердечность" и нежелание быть "полезным". В те короткие уик-эндовские семинары я на самом деле не имею возможности и времени прийти в соприкосновение с этими труднодоступными людь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ты не применил это в том случае убийц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нешне там не было грубой патологии. Позднее я услышал и понял ее случай с точки зрения интроекции. Ее призраком была мать, которая убила своего мужа и освободилась от бремени. Возможно, она ожидала того ж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ушай, ты хоть раз согласился с Фрейдом? Или ты также нападаешь на него и за открытие проекции и интроек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лностью согласен с его теорией проекции. Только мы продвинулись сейчас много дальше. Мы включаем в них большинство перенесений, очень много воспоминаний и, что наиболее важно, все материалы сновидений. Теория интроекции Фрейда - это разноцветная лошад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еория может быть лошад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ткни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говорил, что личность, живущая здесь и сейчас, автоматически является героической. Ты применил избитое сравн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рав, это интроекция. Это чужой матери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бе не нравится лошадиное мяс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часто говорил, что любое сравнение является мини-сновидением. Как выражение "мысль поразила меня" может быть агрессивным? Правильно? Как может мысль пораз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тебе не нравится фрейдово лошадиное мяс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 я понял твою точку зрения. Я не в состоянии переварить его теорию интроекции. Так? Напротив. Я очень тщательно пережевываю ее, и прихожу к некоторым интересным заключени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Это организменная концепция. Ты принимаешь, проглатываешь нечто на самом деле или в воображ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   Абсолютная интроекция. Ты принимаешь целую личность. Призрак. Ты не можешь проглотить эту личность на самом деле. Это должно быть сделано в воображении. Это - стадия грудного ребенка, заглатывател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Частичная интроекция. Ты принимаешь часть личности: манеры, метафоры, характерные особенности. Это происходит в стадии кусания, когда используют передние зу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  Копирование. Это не интроекция, но обучение имит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   Деструкция, задача коренных зубов. Фрейд рассматривает ее как окончательную стадию. Путем деструк-тирования умственной или реальной пищи, мы ассимилируем ее, делаем ее своей, делаем ее частью процесса ро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  Мы не интроецируем объект любви. Мы принимаем личность, которая управляет. Она часто является объектом ненави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ж)   Вернемся к дискуссии об Эго. Здоровое Эго - это не конгломерат интроекции, но символ идентифик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   Агрессия не является мистической энергией, происходящей от инстинкта смерти. Агрессия - это биологическая энергия, необходимая для кусания, жевания и ассимиляции чужеродной субстан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Работа по требованию, как считал Фрейд, эквивалентна жеван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Агрессия может сублимироваться в борьбе и в войн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 м), н), о) Заполняются творческим читател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ействительно обеспокоен. Я пишу предложения на бумаге, отдаю их печатать, ксерокопировать, редактировать. И все это время даже не знаю, для кого говор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оюсь получить обратную связ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думаю", я еще и фантазирую. Я говорю кому-то и не знаю кому. Я действительно не слышу себя, когда думаю, исключая стих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гда я ощущаю другого. Когда расщепляю себя на удачника и неудачника, я чувствую некоторое общение. Когда я исполняю роль лектора, я демонстрирую свои теории, я обращаюсь к группе. Когда я нападаю на кого-то, будь то Фрейд или прусский лейтенант, я беру читателя в очевидцы своей храбрости или порочности. В этих случаях я не оди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пишу эти предложения, я один 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лько сейчас меня осенило. Я диктовал эти предложения для себя, ведь я являюсь тем, кто записывает, кто просматривает грамматику и разбирает слова по букв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огу представить цели и другие оправдания, писать книгу, показывать себя. Пока еще я одинок и покину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де ты? Кто ты, с кем я хочу говорить? Нет отве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у и остановиться. Я не могу позволить уйти от мысли о том, что я делаю нечто важное для тебя и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кто-то был бы здесь, было бы ему интересно? Я привык компульсивно хвастаться, чтобы подействовать на людей своим великолепием. Сейчас это бывает реже. А когда я невежлив и груб, я тоже хочу подействовать своей невежливостью и груб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больше хотелось бы прикасаться и целовать, а не болтать. Я играю в игру правдивого признания? Ох, уж эти глупые вопрос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урак, кто ждет отве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юблю своим голосом. И я нахожу свой ритм звуч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чера я должен был выдавать замуж невесту. Бен женится. Петер и Мария хотят, чтобы я был крестным отцом их детей. Что произошло с моим образом "бездельн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еремония происходит в соседнем плавательном бассейне. Сегодня один из великолепнейших дней Биг Сура. Солнце чуть греет. Каждый одевается в лучшую воскресную одежду. Я одет в расшитую русскую рубашку, подарок Дженифера Джонса. Спуск вниз по густым плотным газонам напоминает мне проход через мини-болото. Каждый шаг тяжел. Храбрая Мария. У нее большой срок беременности, но она высоко держит подбородок, проходя через дюжину фотограф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ервая моя роль такого рода. Я колеблюсь между неодобрением церемонии, шаблонно выполненной (я полагаю, атеистическим священником), взывающим к имени Господа, как к пустой вечности, и сочувствием Бену, который пытается справиться с эмоциями во время произнесения клятвы. По-видимому, он действительно верит в свои обязатель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ященник прост, с достаточно хорошим чувством юмора. Простота церемонии, несмотря на ритуальную точность, придает нам чувство реальности. Пару месяцев назад Эд Маупин женился с такой же искренностью. Алан Уотс выполнил церемонию, насыщенную "дзен", - и, я имею в виду, исполнил. Он незаметно показал представление, которое явилось чем-то средним между величественностью и нелепостью. Это факсимиле с подделкой и импровизированными поддержками. Молодожены, по-видимому, имеют поддержку, но не имеют центрального осн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юблю Алана и его искренность, которая украшает его призвание, будучи и забавной. Редко кто-нибудь говорит так элегантно и благородно о невербальном. Люди всех возрастов с возрастающими стремлениями к освобождению, без ума от его мудрости. У него щегольской вкус. В Древнем Риме он принадлежал бы к высшей элит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рогой Алан, когда-нибудь ты поверишь в свое учение. Мудрость твоего интеллекта войдет в сердце, и 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ешь мудрецом, но сейчас ты играешь его. Ты будешь здесь не для славы Алана, но для славы Ни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н - один из основателей второй постоянной программы Изалена. К тому же он - спаситель Изалена, хотя некоторое сходство с Христом является чисто случай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Изален проходил через кризис, и казалось, приходил в упадок, он взял в руки управление и назначил нужных людей на соответствующие ме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вая программа была скорее предопределена к неудаче. Директором программы была Вирджиния Сатир. Она не соответствовала этой роли. Она не была "нужным человеком на своем месте", который является основой для любого правильного здорового функционирования общества или взаимодействия люд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ирджиния, я люблю тебя и безгранично восхищаюсь тобой. Во многих отношениях ты неподражаема. Неотдыхающая цыганка. Жадная до успеха и познания. Не желающая останавливаться на посредственности. Ты - большая женщина с большим сердцем. Страстно желающая учиться. Твое наиболее ценное качество - ты умеешь научить людей слушать. Ты страдаешь, как и я, от интеллектуальной систематичности, но то, что ты думаешь, и то, что ты делаешь - не совпадает. Слишком много объясните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направила свою жажду знаний на понимание семьи, и, соответственно, боишься иметь семью сама. Твои мечты успокоиться остаются мечтами. Ты хотела дом больше, чем мой в Изалене. Нереализованные мечты. Ты хотела быть директором программы Изалена. Другая прогоревшая меч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пускаю, что в целом весь год изаленского безделья принес бедный урожай. В основном, эскаписты желающие уйти от действительности. Они пришли как чужаки и остались чужаками. Они полагали, что персонал ждет их и ожидали стать "направляемыми". Не знаю, сможет ли кто-нибудь еще сделать это лучше, но они определенно почувствовали себя заброшенными, когда после двух недель интенсивной терапии ты оставила 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им из "сеятелей" этого "урожая" был Бад, который некоторое время был руководителем. Штат, и особен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7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лиг, не приняли его. Они видели в его руководстве больше требования, силы и контроля, чем вовлеченность. Когда он ушел из-за развала хозяйства, или по каким-то другим причинам, Изален был близок к банкротству. На следующий год подключились постоянные жители и, действительно, приняли тяжесть на свои плечи. Они и Джон Фаррингтон, наш бухгалтер, вывели Изален из финансового туп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 основателем был Эд Маупин. Он был вторым директором программы второго года. Я неодобрительно относился к этому увлеченному созерцанием, хронически занятому, оторванному от реальной жизни человеку. Позднее, однако, я стал пересматривать свое мнение. Он растет. Он вкладывает себя в дело, приходит в соприкосновение  с людьми  и свою  работу  выполняет творчес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ад был услышать.что Билл Шутц должен руководить. И я намеревался руководить. В нем было что-то от прусского офицера, но к тому же он был наблюдательным и опытным. Он является интеллектуальной губкой, но он более категоричен. Если бы он не чувствовал наблюдаемое, он не выглядел бы так мрачно. Неудивительно, что он написал книгу о радости, обычная психиатрическая экстернализац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основном, он делает из лучших побуждений, и это принимается во внимание. Он устраняется от организации и создает успех жилищной программе. И он делает, из этого "урожая" возник целый ряд прекрасных людей, которые идентифицировали себя с Изаленом. Стена между ними и штатом разрушена. Кроме Бена и Дианы, я люблю Джона и Анну Хейдер, все они крайне чувствительны и прекрасны. Еще сильного и реального Стефана и беспретенциозного интеллигентного любящего Сарах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тора часа назад мы с Невиллем, южно-африканским радиологом, читали рукопись. Он преклоняется передо мной, и это неудивительно. Четырехнедельный семинар дал ему больше, чем десять лет терапии Райх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увидел такое впервые. За окном залитый светом сутулый енот, которого я вижу, глядит большими коричневыми глазами, не боящимися н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кусты вокруг моего дома растут гуще, и меня чаще посещают. Мой любимый посетитель - колибр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арящая и летающая прямо перед окном. Сегодня я обнаружил трех маленьких птичек. Они не летают, как колибри, или еще не научились летать их вертолетным трю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ы бродят вокруг в изобилии. Как-то прошлым летом Т. Дж. лежал на палубе в агонии, очевидно умирая. Т. Дж. - это почтенный старый кот, глава клана. С большим усилием он медленно передвинулся на край палубы. Я пошел за Барбарой, девочкой Селига, мамой наших животных, но Т. Дж. ушел. Позднее я увидел его опять, гордо сидящего на подоконнике, никогда не просящего, но грациозно принимающего пищу, которая приходится ему по вкусу. Не как те жадные коты, те юнцы, которые пресмыкаются перед тобой, сидя под столом в страхе от покровительствующих гостю официант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лиг благоговеет перед жизнью в любой ее форме, что я не вполне разделяю. Однажды у нас появилась большая гремучая змея в неоконченной каменной стене. Я убил ее. Когда прибыл Селиг, он возмутил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о из моих ценных приобретений - проволочная скульптура "Мадонна с ребенком", сделанная им. Я поставил ее на палубу, где сквозь нее смотрел на голубое неб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шторм снес ее за борт, вниз к крутому склону. Один из тех, кто проходит у меня семинары, спас ее, как мне казалось, рискуя своей жизнью. Селиг восстановил "Мадонну", и она стоит теперь напротив средневекового пророка, купленного в Вене, исполненная спокойствия, справа на подоконнике моей центральной комнаты, где я провожу лекции. Старые мостовые балки расходятся веером от входа к стеклянному фасаду. Потолок, также поднимающийся к фасаду, используется для картин и проволочной скульптуры Селига. Я удивляюсь, почему люди используют только стены для вывешивания карти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 семинары проводятся в лоджии, лекции - в комнате. Уикэндовские семинары я провожу сейчас с непрофессионалами, и они, и все мои "явления", в большом спросе, с большим количеством записывающихся, чем это возможно. Я допускаю сейчас 70-80 человек. Я называю сейчас эти уик-энды своим цир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думаешь, что с таким большим числом за один уик-энд нельзя чего-то достичь, но напротив. Я провожу несколько массовых экспериментов, но в основном, ограничиваюсь работой с одним человеком прямо в аудитории. Для моей работы в аудитории необходим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мой опыт; 2) бумажный носовой платок; 3) горячее кресло; 4) пустое кресло; 5) сигареты; 6) пепельни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 опыт: Я думаю, что я - самый лучший терапевт по любому виду неврозов в Штатах а, может быть, в мире. Какое отношение это имеет к мании величия? Действительно, я хочу и страстно желаю вложить свой труд в любое исследо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в тоже время я должен допустить, что не могу вылечить никого, что те, так называемые, чудодейственные лекарства, являются эффективными, но не много значат с экзистенциальной точки зр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запутать дело еще больше, я не верю никому, кто говорит, что хочет быть вылечен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у дать это тебе. Я предлагаю тебе что-то. Если ты хочешь, ты можешь взять. Ты находишься, как сказал Кьеркегор, в безысходности, знаешь ты это или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которые из вас предпринимают длительное путешествие в Изален. И отдают с трудом заработанные деньги только для того, чтобы поглумиться надо мной, чтобы показать, что я не могу помочь вам, выставить меня как дурака, или продемонстрировать мое бессилие в создании мгновенных средст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значает подобное отношение для тебя? Оно делает тебя вы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что ты делаешь это, чтобы спрятать часть себя, что ты не знаешь меня, что я только экран, удобный экран для проек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хочу контролировать тебя, я не должен отстаивать свой авторитет, я не заинтересован в борь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кольку я не должен делать это, я сам нахожусь под контролем, я наблюдаю ваши игры, и самое важное, - у меня есть глаза, чтобы смотреть, и уши, чтобы слышать. Вы не лжете мне своими движениями, позой, поведением. Вы не лжете мне своим голос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честен с собой, хотя это причиняет бо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играю с тобой, пока ты играешь роли и игры. Я высмеиваю твои детские слез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лачу с тобой, если ты печалишься, и танцую с твоей радостью. Когда я работаю, я - не Фритц Перлз. Я становлюсь ничем, ни вещью, ни катализатором, и я наслаждаюсь своей работой, и я забываю себя и окружающих тебя и твои обязательства. И вдруг мы сближаемся, я возвращаюсь к аудитории, примадонна, требующая понимания. Я могу работать с любым, но я не могу работать с любым успешно. Уикэндовское занятие является демонстрационным семинаром с добровольцами, которые поднимаются на платформу. И многие из вас борются за такое столкновение, а многие другие учатся на поступках других. Некоторые закрываются и разочаровываются, но очень многие берут что-то домой. Ибо существует несколько проблем с многочисленными вариант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работать успешно, мне нужен крошечный кусочек доброжелательности. Я не могу сделать что-нибудь для тебя, мой самоуверенный челове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т короткий уик-энд я не прикоснусь к вам, если вы глубоко больны. Я бы взболтал вас настолько глубоко, что вы не смогли бы урегулировать себя сами. В этот короткий уик-энд я не раскрою тебя, если ты являешься отравителем, который покинет меня хромым и истощенным, не способным понять тех, кто не заслуживает ненависти и отвращения, что я должен был бы прив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ты охотник, ставящий капканы на медведя, обманывающий меня "невидными" вопросами, насаживающий меня на крючок, ожидая, что я сделаю "неверное" движение, что даст тебе возможность обезглавить меня, я позволю тебе насадить меня на крючок, но избегу капка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будешь осажден, пока не пожелаешь сдаться и стать самим собой. Тогда ты не будешь больше во мне нуждаться. Или в ком-то еще для твоей коллекции скальп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у тебя была улыбка Моны Лизы и ты пытался бы скрыть от меня твое нерушимое "Я знаю лучше" и ожидал бы истощить меня в изучении тебя, я усну на т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ь я "водитель" сумасшествия, я бы вскоре прекратил следовать за тобой. Ты являешься родственником отравител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мажный носовой платок: плач в Изалене имеет статус символа. "Мальчик не плачет" заменяется на "поплачь хорошенько", но плачущий не плачет не плач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не знаю, как много существует форм слезоточивой продукции. Я уверен, что однажды кто-нибудь получит субсидию на исследование слез, чтобы раскрыть всю эту область от разрывающегося сердца рыдающей матери, которая только что потеряла своего собственного ребенка, до жуликов, которые могут включать слезы по желанию. Я наблюдал, как невеста одного из моих студентов доминировала над ним благодаря этой хорошо развитой уловк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юбой, чья интуиция остается нетронутой, непосредственно ощущает различие между подлинным страданием, вызванным горем, и исполнением, которое не вызывает у зрителя ничего, кроме любопыт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я тоже проделал это, трюк, вызванный состраданием. Я не помню самого случая. Знаю только, что если бы я смог вызвать сочувствие, то получил бы снисхождение вместо наказания. Я не чувствовал ничего. В холодном расчете я вызвал в воображении похороны своей бабушки. Потребовалось пара минут, но я делал это. Слезы пришли, и я захлопнул ловуш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учился в колледже исключать диету со свободным потреблением соли, когда используешь бромиды в качестве седативных средств. Это могло бы означать, что соль может быть агентом, возбуждающим метаболизм, а плач является процессом удаления соли. Его успокаивающий и утешительный результат схож с действием бромидов. "Хороший плач" расслабляет, дети плачут, чтобы уснуть. Я рассматриваю плач, в основном, как расслабляющую реадаптацию и как зов о помощ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ыдал горько не слишком часто, возможно одну-две дюжины раз за всю жизнь. Эти случаи всегда были пиковыми испытаниями глубоко потрясенного существа - горе, и, по крайней мере единожды, - непереносимая бо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юблю мягкий плач, который приходит с расслаблением. Очень часто расслабление неподатливой брони и появление истинных чувств в моей группе направляет меня к нужной капитуляции. Иногда возникает цепная реакция всей группы, когда плач становится такой же инфекцией, как и смех. Подчас я обнаруживаю, что проливаю слезы даже над сентиментальной чепухой. Но по большей части, когда некто превышает средний уровень человеческой доброты, когда он слишком хорош, чтобы быть настоящ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люблю быть грустным, но без несчастливо сти, и даже люблю препятствия, которые приходят с этим, я как будто увлекаюсь, позволяя себе непозволительную слаб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им из двух самых глубоких состояний прострации была вспышка отчаяния в Арденнском доме после путешествия вокруг света. Я не могу сказать, что привело к этой прострации. Барьер между мной и другими людьми? Моя ненависть в связи с отсутствием признания? Толстая кожа, которую я приобрел в окопах? Или будем семан-тиками и вспомним, что отчаяние есть отсутствие надежды. Надежда, безусловно, вновь вселялась по кап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ой случай произошел во время нашего посещения Германии с Лорой после Второй мировой войны. Я хотел освободиться как от своей глубокой ненависти к нацистской Германии, так и от мыслей о возможном изменении там духа. В Париже мы купили себе подержанный автомобиль, который явился прекрасной покупкой. Я не помню точной цифры, но мне думается, что я заплатил за него 600 долларов. Мы ездили на нем в течение двух месяцев по Европе, три года в Штатах и продали его за 700 доллар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или иначе, мы вступили в Германию с этим автомобилем на немецкой границе. Встречали нас не очень-то дружелюбно. Таможенные офицеры проявляли старую немецкую грубость. Мы ехали вдоль Рейна. Атмосфера да и наше настроение начали до некоторой степени меняться. Мы приехали в Пфоргейм, место рождения Лоры, нас приветствовали. Мы побывали на могиле отца Лоры, я пережил взрыв гор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я имею в виду взрыв. Неожиданный, захвативший врасплох, как будто нас окатили кипятком. Лора плакала чересчур. Я смотрел на нее с любопытством, не совсем понимая, что происходит. Глаза были затуманены дымкой. Через какое-то время я снова обрел контакт с реальностью. Я сочувствовал 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пышки я также не понимаю. Мой тесть и я никогда не были близки. На самом деле, если в пубертатный период в своей семье я был уродом, то еще большим уродом я представлялся в семье Познера. Они вовсе не доверяли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гадался, ты сейчас перейдешь на разглагольствование о семье Познера и опять увильнешь от своих действ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что я должен дел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ши раз и навсегда закончить т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мантическое значение прозрач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естань кидать этот семантический песок мне в гла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юсь, что тебе следует сказать "семантическое дерьмо". Не подобает удачнику из еврейской семьи высшего класса, такой как Познер, использовать столь грубый язы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жу ты снова хочешь соскользнуть на Познеров, воспользоваться "генерализованными ассоциац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я мог бы сказать Голденов, и это перенесло бы нас в Майами. В этом и красота свободных ассоциаций. Ты можешь вертеть ими как хочешь. Для фобического поведения не существует лучшего средства передвиж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а как справляются Познеры или Голдены с плач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ора может легко заплакать, когда она несчастна. Но я никогда не видел, чтобы она злоупотребляла своими слезами. Конечно, она часто плакала, когда Лайзель, ее сестра с ребенком, были убиты. Они ухитрились уйти в подполье в Голландии, но были схвачены нацистами задолго до окончания войны. Мне казалось, что Лора больше горевала о  своем племяннике, чем о  Лайзе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никогда не могла заставить себя смотреть картину "Дневник Анны Фран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вини, я был немного груб с тобой. А как насчет Голден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вел это имя, чтобы построить мост в Май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какой-то критический опыт плач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безусловно. О, я не имею в виду типическое потрясение. Я даже не помню плача, когда я был несчастен из-за Марти. Я очень ясно помню свой плач от страдания и боли до второй опер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те же самые операции - замена суици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Фауст потерпел неудачу с Мефистофелем, он назвал его пародией нечистоты и крови, дерьмом, как сказали бы м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русель вновь завертелась, изобилие воспомина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довольствие, которое я получал в свои плохие годы, играя и воображая себя Мефистофел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тушка Шиндлер. Огромная тучная женщина с наитеплейшим, вселюбящим сердцем, наслаждающаяся моим исполнением. Она является единственной, кто брал мою сторону: "Он всегда пра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рат моего отца, умерший от рака прямой кишки. Тюфяк с дерьмом. Отвратительн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 матрац в Майами полон кровью. Марти, исполненная отвращения, умело очищающая. Последнее тестирование пыткой. Будет ли она любить меня, несмотря на такое крайнее отвращ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сегда стыдился болеть. Это было позором. Даже в окопах я предпочитал скрывать высокотемпературный тонзиллит, чем позволить себе эту "слабость". Сейчас я стыдился позволить себе геморрой и запятнанное нижнее белье, связанное с ним. В ту ночь в Майами, когда я проснулся с этим кровотечением, я не почувствовал стыда. Я чувствовал спокойствие, любопытство и разочарование, что не истек кровью до смер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ешился на операцию. Просыпаюсь на следующее утро, мужской голос, сиделка, говорит: "Я рад, что вы очнулись". Я слышал, что пробыл 12 часов в реанимации, что от меня почти отказали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произошло? Ошибочное лечение? Инфаркт? Это объяснило бы болезнь сердца последних пяти лет. У меня смутное воспоминание о желании достичь чего-то, "сиделка" вернул меня к настоящ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споминание о той ночи вернулось во время путешествия с псилоцибином. Это было жуткое воспоминание о моей борьбе со смертью. Умирая, напрягаясь и пробуждаясь на мгновение, умирая и полностью приходя в сознание, но не так, как в сновидениях 1917 года, желание жить победило. И я вернулся из этого путешествия с сильным желанием жить. Не для кого-то, но только для самого себя. Экзистенциальное настроение "быть приговоренным к жизни" изменилось на "быть осчастливленным" жизнью. Я покончил со вспышкой отчаяния, которая началась в доме в Арден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счастливлен жизнью. Я осчастливлен наполненной и полезной жизнью. Я живу. Я е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операция сама по себе была успеш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говорил о второй опер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у меня была другая, через две недели. Через несколько дней после выписки я проснулся среди ночи с сильной болью в мочевом пузыре. Я не мог мочиться. Боль нарастала и нарастала. Если есть кто-то свыше, я должен воспользоваться этим сейчас. В мучительном отчаянии, заливаясь слезами, я вопил с особой силой. Я страдал до рассвета. Другая особенность: я никогда не звал доктора немедленно. Чего я боялся? Быть назойливым, встречая сердитое лицо, слыша чье-то брюзж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лаженный облегчающий катетер. Диагноз: увеличенная простата. Лечение: уда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 время дюжина обследований и проверок. Один рентгенолог сказал, что часть толстого кишечника опущена. Следовало провести другую операцию позднее. У меня было достаточно хирургов. Я никогда не надоедал им. И "они" никогда не надоедали м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они отрезали мне простату и стерилизовали меня при этом. Мне понравилась эта идея и понравился комплимент: "У нас никогда не было доктора медици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торый был бы таким хорошим пациентом". Время после этой операции - в тумане. Знаю, что уехал из Майами в Колумбию и вернулся снова. Как будто перед операциями был перерыв, но я не уверен. Марти навещала меня и помогала наладить домашнее хозяйство. Может быть это было до т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есь в Изалене есть целый ряд людей, к которым я испытываю теплоту и любовь. Не знаю, может быть, эта атмосфера привлекает тот особый ряд людей, к которым я чувствую близость. Или это возросла моя собственная способность к любв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зья моей ранней и поздней юности всегда были мальчишками, которым я мог уступить. Дружба после Первой мировой войны и в Южной Африке никогда не была настолько глубокой, чтобы привести к взаимному доверию. Здесь в Штатах я доверял Полу Вейсу и Винсенту О'Коннелу. Вине немного повернут на мистике. Он близок к святости, крайне чувствительный и восприимчивый. Будучи бездетными, он и Эприл усыновили кучу детей, и, кажется, из этого получается хорошее де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был главным психологом в Государственном госпитале в Колумбии, куда я ездил в качестве инструктора Я ничего не имел против той работы, но возражал против рутины с девяти часов до пяти и через девять месяцев оставил ее. Это была ошибка, что скоро выяснилось. Мне следовало пробыть там весь год. Позднее я случайно услышал, что, по-видимому, мог бы получить, степень доктора, работающего на немецком языке, признанную в районе Колумбии. Я обращался за ней, но меня отвергли из-за недостающих трех месяце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в Калифорнии я не являюсь психиатром, что меня не слишком беспокоит, поскольку не предписываю какую-либо терапию, а просто использую, как объяснил мне один член Комиссии умственного здоровья, свое право свободы слова: исполнимая деталь американской конституции в противовес ее неисполнимому требованию - погоня за счасть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ты не веришь в погоню за счасть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я думаю, что это заблуждение. Вы не можете достичь счастья. Счастье случается и является преходящей стадией. Вообразите, как я был счастлив, когда избавился от давления в мочевом пузы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долго это счастье сохраняло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думаешь, что счастье, как постоянное состояние, кем-то может быть достигну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т, вы не можете сидеть 14 лет в одной и той же позе йоги или лежать 14 лет на одной и той же кушетке или 14 лет делать добро. По самой природе самосознания нельзя быть счастливым постоян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счастье - это предмет самосознания, ты не можешь быть счастливым, не осознавая этого. Или ты становишься фрейдистом, говорящим: "Я счастлив бессознатель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пуха. Самосознание существует благодаря самой природе изменения. Если есть тождественность, то нечего испытывать, нечего открывать. В бихевиористском словаре стимула к счастью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здание программы "Погоня за счастьем" включает парадокс "благими намерениями вымощена дорога в ад". Это также подразумевает, что несчастье - это плох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друг превращаешься в совершенного монархиста? Ты собираешься рассказать мне, что несчастье - это хорошо? Ты сейчас подписываешься под христианской добродетелью страд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жалуйста, пойми. Я только утверждаю, что счастье ради счастья в лучшем случае приведет к штампованной забаве а-ля Дисней-ленд. Мазохизм - это боль ради боли. Стремиться к боли и возводить ее в добродетель - это одно, понимать боль и использовать этот естественный сигнал - это друг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 чем сигнализирует бол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шу внимания! Прекрати то, что ты делаешь! Я - возникающий гештальт. Что-то ошибочно! Внимание!!! Мне боль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РЯЧЕЕ КРЕС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ижу в этом крес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ты виде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щущаю биение серд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я ощущаю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вижу, ты наблюда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ко я передвигаю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вижу, как ты лови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ня в движен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боль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покажу эт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рьба напрас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скрыт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ь настойчиво требу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егу проч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должаю отказывать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 цены, которую должен заплат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олжен так дел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тя умираю от страх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учше пройти через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надеждой, что возможно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ану  настоящи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ечение двух дней у меня не было никаких стимулов писать, будь это события внешней зоны, которые должны иметь преимущества, будь это мусор поразительной платы за эту работу. Очевидным дополнением был бы рассказ о том, что я делаю с человеком на горящем кресле. О подходе к сейчас и как, об ответственности и фо-бическом поведении. За последнее время у меня вошло в привычку использование своей усталости, вместо полного подчинения ей и сна. Прошлой ночью я не мог ни спать, ни работать. Я чувствовал побуждение встать и заняться чем-то. В течение значительного времени я мог находиться в контакте с собственным шизофреническим слоем, с которым был связан. Это не походило на путешествие с ЛСД, в основном шокирующем критическими наблюдениями, поддерживающее и интенсифицирующее взаимный обмен "фигура/фон", создавая, таким образом, убеждение значительности переживаемого. Нет, я прикасался к слою разъединенных, разбросанных кусочков  и  кусков,  так  сказать  крошечным  интроект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ужеродному материалу. Многое являлось в физических ощущениях и картинах, но не связанных между собой. Субвокальная речь была еще разборчивой и не такой расплывчатой, как при моем привычном способе мыш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адовался, что мое подозрение о существовании шизофренического слоя подтверждается, и что я получил некоторое представление о н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чевидно, что этот контакт произвел какое-то - я не имею ни малейшего понятия какое - изменение. Желанное принуждение использовало реальные благоприятные обстоятельства. Сколько раз я мог просто быть в купальнях, наблюдать и выкинуть все из головы, вместо того, чтобы строить планы, как создать удобный случай, чтобы задеть кого-то и самому быть сексуально задет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меня спрашивают, брошу ли я курить, я обычно отвечаю: "Я жду, когда курение бросит меня". Я все более и более убеждаюсь, что я на верном пути. Около трех месяцев назад я бросил собственную принудительную мастурбацию, и практически от нее ничего не остало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я вижу первый просвет в своей сексуальной игре и знаю, что когда-нибудь что-нибудь подобное случится с кур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чера я провел со второй группой Джима Симкинса вечер о работе со сновидениями. Один случай заслуживает запис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работал над сновидением одной женщины средних лет. Она не может отпустить свою дочь и сводит ее с ума своими тисками, вмешиваясь во все мелочи существования.Она живет жизнью своей дочери, "сверхответственна", постоянно мешает. Тогда я сделал нечто новое. Я разыграл с рядом людей рождение с фиксацией пуповины. В это время я позволил этой женщине пройти через процесс рождения ее дочери. Была ли родовая травма или нет, но имела место недостаточность реализации отделения. Становилось все более и более очевидным, что у нее была дыра - стерильная пустота - в том месте, где у других находится ощущение своего я, личности, единичности, индивидуальности, - называйте это как хотите. После переживания рождения я привел ее в соприкосновение со своим телом - с т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тсутствовало раньше. Другими словами, я стал превращать стерильную пустоту, которая была заполнена ее дочерью, в начало изобильной пустоты раскрытия ее собственной реальности, и как обычно в таких случаях, она чувствовала огромное облегчение и начинающееся измен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только подчеркивает мнение Вирджинии Сатир, что мы должны найти личность, которая сводит пациента с у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давно у меня было несколько сомнительных финансовых дел, которые раньше вывели бы меня из душевного равновесия и породили стремление отыграться или, по крайней мере, увлекли сильнейшими фантазиями. Я могу отнестись к этому спокойно, как к чему-то неприятному, но не катастрофическому. Сейчас они могут сделать мне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же нечто катастрофическое, что может обернуться важным развит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ужно исповедываться. Кроме этого мусорного ведра, в котором я нахожу людей, события, игрушки, теории и т. д., у меня есть другое, поистине фантастическое. Там я нахожу мечты всех сортов. Я нахожу сексуальные фантазии и сновидения с мегаломаническим свершением добра и зла. Я нахожу сновидения надежды и сновидения безнадеж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о из самых любимых - сновидение о том, что я произведен в диктаторы мира, и порой я провожу какое-то время, разрабатывая в деталях, как я буду заниматься управлением мира. Потом, уходя в отставку, я понимаю, что просто иметь разумного человека лучше, чем иметь этот раздробленный мир, тонущий в бездне саморазруш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неспособность осуществить ни то, ни другое не обременяет меня. Фантазирование как игра, стоит того. Сейчас моя любимая фантазия - писать Гештальт-ма-нифест, содержащий четыре утверждения: 1) Гештальт-киббуц (сионистское поселение особого типа). 2) Проект Курбье о новой дисциплине: терапевт-учитель-психолог. 3) Разделение университетов на обучающие и исследовательские. 4) Разделение нашего общества на соотв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вующих и несоответствующих (по вдохновенной ид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 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лижайшая к осуществлению - "Прекрати это немедленно" - это идея Гештальт-киббу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ворю тебе, прекрати это и поищи свободные концы в предыдущ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никает сильное возбужд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росто хочешь сделать рекламу своему киббуцу в этой книг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чера мы получили многообещающее предложение. Эй ты, мне не нужна рекла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беспокойся, по крайней мере, сейчас ты меня слышишь. Слушай! Этот манифест относится к концу книги или является аппендиксом? Продолжай свои шесть утверждений. Или прекрати этот развра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сошел с ума? Мне отказаться от разврата? Я говорил, что прошла первая трещина в компульсивности разврата. Прямо сейчас я создаю новую компульсию, это описание. Уже трудно теперь свободно проводить утро в играх с горячими ваннами, мытьем головы и массаж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ействительно стараюсь этого избежать в своем киббуце в Нью-Мексик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едупреждаю тебя, ты опять труси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о, я сдаюсь, но я не буду больше говорить о классификации плача или об ощущениях в горячем кресл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адно, по крайней мере, сейчас ты откровенен, а как насчет пустого крес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поминал о нем раньше. Пустое кресло - это хитроумное приспособление для проекции-идентифик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ятся те колибри, танцоры воздуха. Я видел симпатичного зеленого в кустах около ван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они должны делать с пустым кресл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Они - там. Они - реальны. Пустое кресло вакантно. Ожидая наполнения людьми и вещ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имер, поставь пустое кресло в пустое кресло. Что получится, т. е. что бы ты ощути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я пустое кресло, я бы чувствовал себя отвратительно,   пока  кто-нибудь   ни   сел  бы на  меня   и  н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спользовал в качестве подпорки. Ха! Это забавно. Я всегда думал, мне никто не нуж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теперь назови какого-нибудь человека или предмет из сновид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ичего не помн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ади Фритца в это пустое кресл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я не помню ничего из сновид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говорит, что ты лж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мню только кожаный чемоданч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перь садись в кресло и будешь кожаным чемоданчи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я - кожаный чемоданчик, то у меня толстая кожа, я храню секреты, и никому не дозволено владеть этими секрет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у, я покидаю сцену, а ты пиши "сценарий" - это мой термин для обмена местами и проведения разговор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озбуждаешь мое любопытство. Мне хотелось бы овладеть твоими секретами. Ты не можешь. У тебя нет ключа, чтобы открыть меня. Я - ключ, я прочно и хорошо сделан, но мои функции ограничены. Я могу манипулировать только с одним замком. Поиграй с замком. Приди, ключ, я жду тебя. Приди, открой меня, войди в меня. Мы полностью подходим друг другу. Я могу поворачиваться в тебе как угодно. Что говорит замок? Спасибо. Ты больше мне не нужен. Ты можешь отправляться в мусорное ведро. Ты - сука. Куда мы пойдем отсюда? Кого ты спрашиваешь? Тебя, Фрит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ади Фритца в пустое кресло. Я даю тебе своего собственного персонализированного Фритца. Зови его Р. Ты можешь взять его домой. И пользоваться им в любое время бесплатно. Это - "мгновенный Фрит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 что мне делать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его ты избега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крытия кожаного чемоданчика. Там ничего нет, я чувствую себя обманутым, 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мотри внимательн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 несколько клочков бумаги. Дотации для трех коров. Дотации для ремесленного магазина. Смеситель цемента. Хл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ты скаж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стал от пустого кресла. Я хочу иметь дело с тобой, Фритц".</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я сделал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всунул дотации для своего Гештальт-киббуца. Ты лж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 моя проекция, не так 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 это я, у нас нет секретов друг от друг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едующей является история двойной проекции. Психиатр изобрел упрощенный тест Роршаха. Он использовал три основные фигуры. Однажды, спрашивая одного пациента, он нарисовал треугольни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алатка. В этой палатке пара, которая совокупл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он нарисовал прямоугольник, что -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большая кровать. Две пары лежат и совокупляю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он нарисовал круг. Что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арена. Здесь дюжина совокупляющихся па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жется, в твоей голове слишком много сек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доктор, картинки рисовали в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у меня нет сомнений, что у тебя в голове секс. Ты ввел историю о трех основных фигурах. Ты увидел в замке су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рав. У меня в голове секс. Я ввел историю. Я превратил замок в су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желаю говорить о фатальности моего либидо. И перекладывать ответственность на либидо или на подсознательное, как делает Фрейд. Я также не желаю принимать всю ответственность за свое сексуальное развит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тдаю должное католическому взгляду, что секс находится в гармонии с природой. Секс и создание детей - это неделимый целостный процес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заброшен в мир, где этот процесс держался в секрете от нас и стал тайн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заброшен в мир, где разум и тело были разобщены, и разум стал тайной. К тому же бессмертная душа произвела еще большее усложнение. Я был заброшен в мир, где сексуальная активность и продление ро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ли разделены, и секс превратился в предмет запретной забавы, болезни, манипуля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заброшен в семью, где дети не были желанным ответом на любовь дво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потрясен знаниями, приобретенными у сточных 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потрясен псевдонаучной сексуальной теорией Фрей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потрясен неведением того, когда секс бывает хорош, когда плох, когда я бываю хорош, а когда пло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ее всего я был потрясен в пубертатный период. Следует ли винить своих родителей за отсутствие понимания. Фердинанда - за соблазнение, себя - за то, что "плох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ечение многих лет я был "хороший", пока не превратился в "плох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ребовалось много лет, чтобы понять проблемы морали. Еще раз организменный взгляд принес яс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 девяти годам я уже получил признание. Мои дедушка с бабушкой всегда говорили: "Он сделан из материала, который вобрал Любовь, Бога и Челове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ействительно должен был стать милым ребенком. Любящим, стремящимся радовать и учиться. Длинные вьющиеся волосы, принесенные в жертву школе с протестом и слез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итать я мог очень рано. В доме моих родителей книг не было, за исключением двух. У отца была библиотека, запертая в комнате. Эта комната была тайной. Мне приятно думать, что мои плохие дни начались со вторжения и исследования этой комнаты. Более вероятно, что они начались с переходом из теплой, безопасной начальной школы в чужую суровую атмосферу гимназ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оме дедушки и бабушки я мог найти много книг. Обычно, я лежал на полу, читая Марка Твена и многое Друг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ктически эти воспоминания замышляются, чтобы пролить свет на мое детство. Я просматриваю. Я делаю это не для себя, а для читателей, "как если бы" меня попросили написать свою биографию, "как если бы" я Должен был изучать а-ля Фрейд, чтобы объясн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 в доме Боба Холла, пишу в железной комнате. Я открываю книгу по астрологии. Я - "рак", читаю: "...луна вызывает желание прикасаться, собирать, она поощряет любопытство, сильно воздействует на эмоции, она обнаруживает способность привлекать людей к ва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поразительно это подходит! Добавьте "сильный упорный интеллект", и вы обнаружите много идентичного. Астрология другая тай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вержу одно слово - "тайна". В своем беглом просмотре, чуть раньше, я коротко останавливался на отдельных "тайных" случа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мимо запертых на замок книг моего отца, у меня был доступ к "тайной" серии, еженедельнику, который читала наша служан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и сестры и я были в основном близки. Однажды меня исключили из игры, в которую они играли во дворе, причем какой-то мальчик стоял на страже. Я подозревал, что это сексуальные игры. Как я пришел к такому подозрению, не знаю. Только я был убежден, что свершалось что-то таинственн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тайной тесно связан страх. Религия и действия в храме страх не вызывали. Я находил странным и необычным то, что делали эти люди с благоговением держащие молитвенные книги и читающие на чужом языке с необычными движениями и голос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должны были учить иврит. Все безлично, кроме нескольких исключений. Например, их интерес к моему носу после случая, который жив в моей памя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трое детей, проходили мимо строящегося дома, когда ветер сорвал тяжелый забор. Край его ударил меня по носу, упал на Грету и сломал ей ногу. Мастер бегал в отчаянии вокруг, твердил о своей невиновности, карета скорой помощи доставила нас к пункту первой помощи. Мне нравились возбуждение и беспокойство, но я завопил, когда мне прижигали рану йодом, мне нравилось беспокойство раввина, который позднее осматривал мой ушиб, поскольку нос даже не был слома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лись восхищение и подарки, которые я получал. Когда все гордились тем, как хорошо я декламировал свои молитвы. Был даже подарок от семьи Стауб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колько недель я отдыхал от своего положения "паршивой овц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видимому, основной причиной, по которой я приобрел это положение, явилось вторжение в секретную комнату отц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им-то образом я заполучил ключ, и когда в доме никого не было, вошел в эту комнат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бнаружил неописуемый беспорядок. Мой отец никогда не позволял никому входить и убирать. Там были полки с книгами, которые можно исследовать. Но какая досада, все они были связаны с увлечением и стремлением моего отца: стать Главным Магистром Свободных Масон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любил, когда его называли "оратором", и с широкой голубой лентой поперек груди, с длинной впечатляющей бородой, могучей фигурой, он и вправду выглядел великолеп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ничего не делал, чтобы стать Главным Магистром одной из учрежденных лож, потому что создавал свои собственные. Обычно, через несколько лет они лопались, и он создавал новую, как аудиторию для своих представлений и длинных речей об идеалах. Предполагается, что принятие в ложу, как вы, возможно, хорошо знаете из "Волшебной флейты", - это тяжелое испытание, в ходе которого неофит должен доказать свои храбрость и достоинство, чтобы стать членом тайной сект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мне было около 18-ти лет, я миновал "тупик" своих плохих лет, он решил, что настало время ввести меня в свою ложу. Мне было любопытно проникнуть за завесу этой тайны. Я был готов пройти через это тяжелое испытание. Какой позор и разочарование! Мне завязали глаза. Два человека вели меня через какие-то залы и комнаты, хлопающие двери, я слышал какие-то шумы, которые, как предполагалось, были устрашающими. Позднее - несколько компульсивных ритуалов. Мне трудно было сохранять искреннее выражение лица и прийти еще раз на заседание. Однако на вечеринках, например на Рождество, отец становился настоящим раблезианцем. Он любил танцевать, пить, целоваться, фактически, он предпочел бы профессию путешествующего продавца великолепнейших палестинских вин! Конечно, он не был п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шествующим продавцом, но был Главным Представителем компании Ротшиль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нажды он сделал мне замечание, которое сильно возмутило меня. "Так что! Я напьюсь до смерти. Мой сын позаботится о семь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аще всего я ненавидел его и его напыщенную добродетельность, но он был и любящим и теплым. Как сильно повлияла на мое отношение ненависть к нему моей матери, как сильно она отравляла нас, детей, я не могу сказ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вторжение в секретную комнату не имело бы суровых последствий, не будь оно осложнено: свинья-копилка, содержащая золотые монеты, которые, как предполагалось, станут приданым моей сестры Эльзы. Я вынул эти монеты и купил марки для своего красивого белокурого христианского друга, надеясь купить его дружбу, или в знак своей дружб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колько упреков я получил за эту кражу, и как долго мне потом пришлось возмещать 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кража раскрылась, я в ужасе убежал. Я спал на лестницах в чужих домах, у меня не было денег. Потом я посетил каких-то друзей в другом конце Берлина, получил хорошую еду и деньги на проезд, которые оставил, чтобы купить хлеба на следующий ден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м я рассчитал: по-видимому, "они" думают, что я покончил жизнь самоубийством, и "они" не пошлют меня в исправительное заведение, как "они" часто угрожали. Может быть "они" даже обрадуются, что я жи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так, я вернулся и обнаружил их всех в сборе с сердито сдвинутыми бровями, исключая дядю Евгения, брата доктора моей сестры, еще одного напыщенного осла. Приговор моего отца был таков: "Я прощу тебя (вспомните, он был масоном, а прощение было важной функцией этой породы, сравни прекрасную арию Моцарта для баса, любимую песню моего отца: "...Эти священные комнаты не хранят мести для тебя"), но я никогда не забуду, что ты сделал". Лаконично, не так 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положение в гимназии уже ухудшилось. У директора было польское имя, и, по-видимому, чтобы доказать свою арийскую кровь, он был крайне, крайне националистичен. Школа была новая, и он подобрал п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нал, который лучше всего можно описать, перефразируя Черчилля: "Это редкость, когда столь малое число учителей мучает столь многих детей в течение столь длительного времени". Основными принципами были дисциплина и антисемитиз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валился на вступительных экзаменах, и меня послали к репетитору, которому нравилась моя смышленость и который легко пользовался этим, чтобы разыгрывать своего соученика-тупицу. Однажды я наложил в штаны, когда шел к нему. Хотя мне удалось, в основном, очиститься в общественном туалете, от меня сильно воняло. Преподаватель презрительно фыркал в течение всего занятия и подозрительно смотрел на соученика. Я не сказал ему ни слова. Думаю, это был первый акт моей нечестности. В последующие годы в гимназии я научился лгать достаточно успеш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с, евреев, в классе было четверо. Крафт стал психоаналитиком, Шилдкрафт сделал себе имя в кино, а Холлендер создал много нежных песен для Марлен Дитр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мы получали плохие отметки, наших родителей извещали. Стоимость почтового отправления не оплачивалась. Я оказался между собственной ненавистью к школе и террором родительской брани, пока не нашел выход: дождаться почтальона, перехватить школьное письмо и подделать родительскую распис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онце концов я попался на этом. Мать была безусловно в отчаянии. Великое честолюбие ее таяло. Я стал неуправляемым, отрезав веревки в ее комнате. Как-то убегая от ее тисков, я запер дверь, вдребезги разбил стекло в ней и строил рожи, получая удовольствие от ее бессилия достать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школе я так плохо учился, что остался на второй год в 7-м классе, вновь провалился на экзамене, и меня вышвырнули из школ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о время в Германии никогда не случалось, чтобы исключенный из школы смышленый ребенок был виноват оди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 отчисленным был Фердинанд Кнопф, просветивший меня в сексе, которого я легко воспринял в качестве лидера. Мы никогда не помогали мастурбиров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 другу, а делали это одновременно, тогда как он рассказывал о похождениях своей старшей сестры. Я легко достигал эрекции, но был слишком молод, чтобы вызывать эякуляцию. Потом произошло посвящение и совокупл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купили конфет (каждый шаг был предложен им) и нашли проститутку, которая, по-видимому, заботилась о нем. Нам обоим было около 13 лет, но он выглядел стар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сели в пригородный поезд до Зеленого Леса, очень близко от Берлина. Они все время болтали, я был боязлив и молчалив. В лесу мы договорились не подглядывать. Я сдерживал свое любопытство. Потом настала моя очередь. Девушка скоро пришла в раздражение из-за моей неспособности достичь оргазма и оттолкнула меня. Я оглянулся: Фердинанд смотрел. Я почувствовал, что меня преда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коре после этого его лидерство сделало для меня кое-что значительн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е того, как меня исключили из школы, я стал учеником торговца мягкими товарами. Я откалывал штучки над боссом, и меня уволили. Фердинанд, как обычно, был предприимчив и нашел другую школу, либеральную, я сдал вступительный экзамен, полюбил немного гуманитарно-ориентированных учителей и написал такие хорошие работы, что прошел без устного экзаме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случилось, несмотря на тот факт, что я начал уже вести двойную жизнь. Или это случилось из-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пути в Сан-Франциско я остановился в Монтери на экспертную дискуссию при конгрессе "Транзактный анализ". Мне нравится термин "транзакция", показывающий, что при вербальном взаимодействии, действительно, нечто происходит, нечто большее, чем обмен клише, больше, чем устный пинг-понг, больше, чем игра "кто пра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тся Эрик Берн и особенно Боб Голдинг, являющийся посредником. У меня был доброжелательный юный оппонент, который для меня не был парой, я был разочарован, что Эрик не выступал в качестве моего противн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меня всегда действовало подчеркивание Эриком ролевых игр, однако то, что я увидел в своем оппоненте, разочаровало. Это не только на самом деле выглядело частью подхода Фрейда, но и отрицало заявление самого Эрика Берна, что мы играем роли. Две роли, которые я мог наблюдать, были ограничены родителем и ребенком, и они были исполнены так отвратительно серьезно. Реальная игра, в которую они играли - компульсивное разложение каждого предложения по принадлежности либо к "ребенку", либо к "родителю" - осталась неназванной. Идея созревания, интеграции, трансценденции ролевых игр, по-видимому, была чужой. Как и в ортодоксальном анализе, интерес останавливался на средней зоне. По-видимому, быть в контакте с миром и самим собой - не является неотделимой частью подхода моего оппонента. Поглаживание запрещается, исключая символическ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ценю одну из их игр: сбор марок. Если у вас есть набор с зелеными марками, вы имеете право ощущать себя высотой 10 футов, если у вас - набор черных марок, вы имеете право на депрессию, и может быть даже на суици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же я завидую успеху Эрика. Да, я ревную, я признаю (у тебя превосходный нюх), что книга Эрика была удачей - стонедельным бестселлер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то должно связывать часть открытий Шутца и Гюнтера с их сотней уловок, с их серостью и скудностью двухролевой ограниченности бернианцев. Дайте мне, по крайней мере, принца, который превращается в безобразную лягушк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екрасно осознаю, что упустил одно важное достоинство подхода Берна. Райх предоставил понятию "сопротивление" Фрейда - тело, часть реальности, которую он называл броней. Берн предоставил Супер-Эго Фрейда ощутимого оппонента - ребенка. Фрейдовское Супер-Эго управляет такими абстракциями, как инстинкты, эго, действия. Берн таким образом создал поляр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зываю оппонентов "удачник" и "неудачник", подчеркивая контроль потребностей и обид, требований и взаимных фрустрац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нимаю те внутренние конфликты как конфликты между родителями и детьми, мужем и женой, терапевт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пациентом, как попытки - и обычно успешные попытки - сохранить статус-кво: убить будущее, избежать настоящего тупика и его ложных страда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нимаю, как эти конфликты стихают, побеждают интеграция и гармония, как только оппоненты возьмутся за ум, в основном, начав слушать (игра слов - буквально - "вернуться к своим чувствам" означает "взяться за ум"). Это не семантическая уловка - уравнивать слушание с пониманием. Это истинная взаимосвяз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орность понимания противостоит потребностям контрол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рьба хороша, если она мобилизует возможности, как во многих видах спортивной и интеллектуальной конкуренции. Она основывается на радости станов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рьба плоха, если она мобилизована предрассудками и праведностью. Она основывается на радости разруш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 "хорошо", а это - "плохо". Мнения, мораль, эт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уда они происходят? Рождены ли они природой, являются ли голосом Бога, причудами законодателей? Кто заставляет нас нападать на "плохое" и поклоняться "хороше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 Ницше и Фрейда считалось, что сознание является наивысшей ценностью наследия человека. Кант все еще помещает категорический императив наравне с вечными звезд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авните это с гитлеровской циничностью: "Я могу по желанию объявить любого врагом или друг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толическая точка зрения, что мы рождены во грехе, без адекватных моральных устоев жизни, еще сильнее запутывает этот вопрос. Как Дарвин сверг человека с престола вневидового божественного творения, не имеющего родства с животными, так и Фрейд развенчал сознание как божественный институт. Он сделал очевидны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втор использует игру слов: английский термин "понимать" буквально означает "стоять ниже". Для обозначения понятия "контроль" использован термин с противоположным топологическим   смыслом:   "выше",   "превосходнее".-   Примеч.   п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обновление социальных табу у человека через механизмы интроекции, интернационализации полицейско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не совсем готов принять человека-животное, в том числе секс, как он есть. Он должен оправдывать его. В его младенце все еще присутствует оттенок католической "плохости", в том числе его проекция полиморфной извращенности ребен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жем ли мы сделать шаг вперед и посмотреть дихотомию "хорошо/плохо" как функцию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олагаю, что можем. Мы можем взглянуть на эту дихотомию, как на проективную реакцию организ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чно ли я услышал? Я полагаю, ты сказал, что если мы действуем проективно, мы знаем, что хорошо и что плох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придет позднее. Это реакция на проективную реак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хожу это поразительным. То, что ты сказал, подтверждает, что ты сводишь меня с ума своими напыщенными "терми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отив, они - благородные намерения вернуть тебе здоровь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олностью отрицаешь "стимул - реакция". Сейчас ты украдкой протаскиваешь ответные реакции с черного хо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лохо реагировал на мою маленькую песню, заявив придирчиво и уныло: я - плох, я - ошибаю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ы подошел ближе. Если бы ты не мешал мне, я мог бы начать дискуссию о "хорошо" и "плохо", как функции организма, я даже отважился бы на чужую область: химия мора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был "разместитель". А именно: он был ориентирован топологически. Он расталкивал предметы повсюду, он размещал предметы. Хотя он оставил термин "вытеснение" (в англ. вытеснение - имеет такой же корень, что и размещать. - примеч. пер.), для определенных событий его теория может быть понята, исходя из движения в пространстве. Это звучит парадоксально. На первый взгляд кажется, что Фрейд ориентирован на время, поскольку его поглощенность прошлым очевид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икоим образом. Я пытаюсь поспорить с ним (игра слов: "высмеять", - "спорить"). Ты мог бы сказать, что я использую его для своего собственного понимания. Я пользуюсь типологией в трех формах (проекция, интро-екция, ретрофлексия). В течение 25-ти лет я, безусловно, был последователем фрейдистского способа мышления, хотя и отрицал его валидно сть по отношению к другим явления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еди какие-нибудь приме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ьмем "перенос". Буквально это означает перенести нечто из одного места в другое. Этот термин сбивает с толку, когда ему придают все виды созначении, таких как: доверие, фиксация, требование, поддержка и т. п. Первоначально он означал перенос чувства с отца и т. п. на терапевта. Позднее термин стал расплывчатым, методологической ловкостью рук. Негативный перенос больше не означает смену кредита на дебет, а лишь проявление негативного, враждебного повед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знательное и бессознательное также "размещены". Бессознательное становится местом предметов "не" размещенных. Рот, анус и гениталии являются участками размещения либид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тексис - это название Фрейда для "фигура/фон": разбор, занятие места - только он накладывает немного клея там, где желательна полная свобода для изменения, другими словами, пренебрегает процессом, отодвигает его на задний план механическим мышлением. Нигде это не проявляется так очевидно, как в его взгляде на ин-троекцию. Только что объект находился снаружи, а в следующий момент - он внутри организма. На механический процесс размалывания только намекается, а сама химия не существует. После того, как пища перемалывается в мякоть, требуется дальнейшая деструкция с помощью желудочного сока. Пища, как умственная, так и физическая не может использоваться организмом для его физических потребностей, если она не разрушена до аминокислот и т. д. - а именно до такого элементарного состояния, с которым клетки могут справиться. Это - нулевая точка. Это - момент ассимиляции, превращение чужеродного   вещества  в   свое.   Вплоть   до   этой   точ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рганизм имеет дело со своими потребностями, желаниями, со своими минус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ледующий шаг - аккумуляция и удаление химического вещества, которое является бесполезным, которое препятствует работе, становясь ядовитым и вредным для организма. Говоря физиологически, имеет место процесс детоксикации через почки, печень и т. д. Чтобы достигнуть нуля, организму необходимо уменьшить свой избыток нежелательного вещ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токсичных людей отсутствует хорошо функционирующая система, устраняющая яд. Мы далеки от истинного понимания связи - а возможно и идентичности - между поведением организма и поведением лич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думаю, ты сделал несколько купюр и вставил свою химию. Я еще не вижу связи химии с морал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равится формулировка, что мораль изначально является не этическим, а организменным суждением. Вернемся к моим "плохим" годам. Мое поведение заставило моих родителей чувствовать себя плохо. Они ощущали раздражение, гнев, отвращение. Они не говорили: "мне плох о". Они говорили: "ты плохой" или в лучшем случае "ты делаешь баналь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и словами первичная реакция проецировалась и становилась моральным суждением. Следующий шаг таков - определенные формы поведения называются обществом "плохими" и даже возводятся до статуса "преступл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 же самое применимо к обратному. Мальчик, который не получает похвалы, делает так, что его окружение чувствует себя хорошо. Теперь на него наклеен ярлык "хороший мальчик", и он имеет право на похвалу, конфеты и меда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учение, эго-границы, образование, правосудие, изменение, проекция и многие другие явления начинают становиться на свои ме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ы, родители, общество, супруги говорят: "Мне хорошо в твоем присутствии, мне комфортно. Я называю тебя "хорошим". Я хочу, чтобы ты всегда был со мной. Я хочу, чтобы ты всегда был таким, как сей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ы, родители, общество, супруги говорят: "Мне плохо с тобой. Мне некомфортно. Если мне всегда буд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лохо с тобой, я не хочу тебя. Я хочу устранить тебя. Тебя не должно быть. Там, где ты, не должно быть "нич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ты, родители, общество, супруги говорят: "Иногда мне хорошо с тобой, иногда плохо. Когда ты хороший, я истекаю доброжелательностью и люблю тебя, и позволяю тебе разделить это. Когда ты плохой, я ядовит и наказываю, истекаю местью и ненавистью, и позволяю тебе разделить мой дискомфор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мы говорим: "Мы не выносим твое изменение от хорошего к плохому и от плохого к хорошему, мы собираемся изменить тебя, обучить тебя с помощью вознаграждения и наказания. Мы обучим тебя - путем повторения хорошего поведения, пока ты, дьявол, не превратишься в ангела, или по крайней мере, в факсимиле ангела, пока ты не станешь таким, каким мы. Мы, Мы хотим, чтобы ты стал". Мы переносим ответственность на тебя. Мы снимаем свою ответственность, наше осознание нашего дискомфорта. Мы делаем вид, что твое поведение ответственно, что т ы должен отвечать за наши потребности. Мы обвиняем тебя, и мы реагируем на тебя. Мы можем быть всеприемлющими святыми, как Карл Роджерс, или гневно ощетинившимися, подагрическими мизантропами, отвергающими любое вторжение в нашу тайну. Мы могли бы убить тебя или заключить в тюрьму, если ты плох, ты должен быть изолированным, пока не раскаешься и не пообещаешь быть хорошим. Тебя отошлют в твою комнату, если ты ребенок, поместят за закрытые двери, если мы назовем тебя преступником или сумасшедшим, в концентрационный лагерь, если ты противостоишь диктатору. Если ты хороший, мы инден-тифицируемся с тобой, потому что ты индентифициру-ешься с нами. Если ты плохой, мы отчуждаем тебя. Ты не принадлежишь нам, если ты хороший, мы слиты с тобой, если ты плохой, мы воздвигаем стену между нами. Ни в коем случае мы не вступаем в контакт. Ибо контакт - это понимание различий. Слияние - это понимание тождества. Изоляция - это осуждение различий. Короче, ощущение хорошего и плохого регулирует структуру э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ален вновь в кризисе. Финансовый тупик преодолен, но на карту поставлено нечто более фундаментальн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зален стал символом, как в Штатах, так и за их пределами, гуманистически экзистенциальной революции, поиска и активизации новых путей к здоровью, росту и развитию человеческих возможнос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йк Мэрфи, слишком обеспокоенный тем, чтобы каждому предоставить возможность "делать свое дело" и из-за необходимости оставаться с финансовой стороны платежеспособным, не проявляет необходимой проницательности, чтобы не допустить сорняков или, по крайней мере, препятствовать им в душении цветов. Историческая миссия Изалена поставлена на карту. Неподготовленные юнцы ведут случайные группы: "Мы зависим от ЛСД. К черту диагностирование и вмешательство в пограничные случаи. К черту реакции разочарования, когда обещанная "самоактуализация" не уда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бы американцы среднего класса усвоили тот факт, что они могли бы стать поистине живыми, если бы они подошли к возможности увидеть, что это более важно для жизни, чем производство, забота о вещах, штрафа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 они приходят неподготовленными. Они боятся высказываться откровенно, если с ними разговаривают об этом или о том, что такая уловка или техника - это правильный путь, и они становятся фальшивыми другим способ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только что начинаем открывать эффективные средства и пути роста, которые могут произвести изменения. Будет ли это захлестнуто волной чудачества и людьми, которые ничего не могут произвести, кроме бума? Победят ли подделки или выживут настоящие искренние люд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смотря на этот рассадник, большая часть персонала здесь - настоящие люди. Они зарабатывают мало денег, но имеют привилегию быть самими собой. Многие из них прекрасные и милые. Конечно, некоторые непутевые и фальшивые люди проникают также, но обычно их выставляют рано или поздн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 этого Изален не был бы таким уникальным местом, каким он является. В жизни я никогда не любил и не уважал так много людей как здесь. Кроме Селига, мне хотелось  бы отметить  Эда Тейлора и Тэдди,  двух и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0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многих людей в этом мире, которым я безгранично доверя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д - барбароссец, рыжебородый пианист и пекарь. Я уже писал, что он печет хлеб, который делает Изален знаменитым. Я люблю играть с ним в шахматы. Большинство шахматистов стремятся к победе, это компуль-сивные компьютеры, отнимающие много времени, становящиеся ненавистниками, когда проигрывают, забывая, что мы играем в игр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Эдом не так. Мы - играем. Мы развлекаемся. Сделать королю мат - для нас просто игра, одно из правил игры. Ходы не являются безвозвратными обязательствами. Мы сохраняем это для реально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 прекрасная женщина. Это звучит как-то старомодно. Давайте лучше скажем, она превратилась в прекрасную женщину. Я знаю, люди легко пользуются словом "прекрасный". Я пользуюсь им редко. Утонченная, нарядная, хорошо сложена. Ничего вульгарного. Такому неистовому, каким я являюсь, нравится контраст ее скромного образа жизни. Дружба с примесью любви. Восхищение и некоторое молчаливое неодобрение. С Тэдди я всегда знаю, где 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могу сказать того же о Лоре. Даже через столько лет, я по-прежнему смущаюсь. Мы познакомились около сорока лет назад с помощью Фреда, который также работал в институте Гольдштей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а была самой старшей из троих. Мне нравилась ее сестра Лайзель. Когда мы снова встретились в 1936 году в Голландии, у нас было несколько любовных встреч. По сравнению с тяжеловесностью Лоры, ее интеллектуальной и артистической увлеченностью, она была просто восхитительной и кокетливой. Самым младшим был Роберт, с кем Лора, по-видимому, обращалась с презрением, как с ребенком. Роберт и я не любили друг друга, чего мы никогда не преодолели. Когда я приехал впервые в Штаты один, я жил короткое время с его семьей. Это было, мягко выражаясь, очень неприятно, как те семнадцать лет в Германии, когда я считался отверженным, который посмел вторгнуться в зажиточную семью Познер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самом деле все было наоборот. Я несколько раз пытался удрать от Лоры, но она всегда ловила ме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же упоминал отца Лоры, который любил ее, баловал и позволял всегда поступать по-своему. Ее мать была очень чувствительной женщиной, любящей пианино, но тугая на ухо, что являлось причиной ее замкнутости. Лора испытывала к ней глубокую неприязнь. Мне она скорее нравилась, и я нравился ей. Она посещала нас в Южной Африке и настаивала на возвращении назад, причем забрала с собой свои драгоценности, чтобы нацисты не сердились на не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хорошо, когда я пишу о Лоре. Я всегда испытываю смесь защиты и агрессивности. Когда родилась Рената, наша первая дочь, я полюбил ее и даже начал примиряться со статусом женатого человека. Но когда позднее меня обвинили в чем-то, что было ошибочным, я начал все больше и больше отдаляться от своей роли. Они обе жили, может быть, по-прежнему живут в особенно тесном симбиоз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ив, наш сын, родился в Южной Африке, и сестра всегда относилась к нему, как к тупице. Он развивался в противоположном направлении. В то время как Рената была лживой, он был настоящим, медлительным, зависимым, скорее боязливым и упрямым, когда предлагали принять какую-нибудь помощь. Я был тронут, когда получил в последнее Рождество первое персональное и теплое письмо от не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ас четверо внуков, правнуков еще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можно, когда-нибудь я почувствую себя, так сказать, "разложенным по полкам", и напишу о своем ком-пульсивном любопытстве, направленном на созерцание эротических сцен, сосредоточенном вокруг Лоры, о ее иногда блестящей интуиции и о ее заботе обо мне, когда я бывал болен.</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для меня становится очевидным, что мы, в сущности, жили параллельно друг другу, с относительно немногочисленными взлетами ощущений сильной вражды и любви, проводя большую часть наших разговоров в утомительных играх "можешь ли ты ударить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ора была, как многие наши друзья, против того, чтобы назвать наш подход гештальттерапией. Я думал 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рапии-концентрации или о чем-то таком и отверг это. Это означало бы, что моя философия-терапия была бы фактически категоризирована как одна из сотен других терапий, которые на самом деле соответствуют это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тремился к позиции "все или ничего". Никаких компромиссов. Или американская психиатрия когда-нибудь воспримет гештальттерапию как единственную реалистичную и эффективную форму понимания, или иначе она погибнет в развалинах гражданской войны или атомных бомб. Лора не называла меня всуе смесью бездельника и польз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1950 году Арт Цеппос воспользовался возможностью опубликовать книгу, которая вела, как и большая часть его публикаций, по избитому пути. Он, безусловно, рисковал, и рисковал здорово. Спрос на гештальттерапию, популярность ее постоянно росла год от года. И теперь, через восемнадцать лет, популярность ее все еще раст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едсказывал, что потребуется еще пять лет, чтобы протащить заглавие, другие пять лет - заинтересовать людей в содержании, еще пять лет для принятия, и другие пять лет - для гештальт-взрыва. Это приблизительно то, что происходит. Моя философия останется здесь. Сумасшедший Фритц Перлз становится одним из героев в истории науки, как кто-то назвал меня на съезде, и это происходит еще при мое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ва года назад нам едва удалось получить один список делегатов съезда АРА (Ассоциация психиатров Америки). В прошлом году я получил продолжительную овацию. У нас было волнующее празднование 75-летия со дня рождения с банкетом и собранием вкладов в гештальттерапию и фильм Дика Чейз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атья Джо Адамса была сюрпризом для меня. Он живет в доме на побережье и является скорее застенчивым и скромным малым. Я никогда не думал, что он ценит меня и мою работу. Он никогда не посещал мои семинары. Там была крайне познавательная дискуссия "бессмертных", и Перлз был среди н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им сюрпризом была статья Арнольда Бейсера, которая по стилю и содержанию может быть названа классичес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Арни так много лет. Здравствуй, Арни. Хорошо быть с тобой, только в воображении. Я знаю, мы любим друг друга, но, однако, мы всегда свободны от самосознания, когда встречаемся. Ты выглядишь таким хрупким в своем кресле. Я никогда не спрашивал тебя, как это ощущается - невозможность вытянуть свободно свои руки, когда хочешь обнять кого-нибудь. Какая храбрость - прийти к соглашению с жизнью после того, как сильно увлекаясь спортом, заболеть детским параличом и суметь едва выжи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ы поживаешь в своем тренировочном центре? Как Ри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сказать тебе, какую превосходную статью ты напис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 мало людей понимают парадокс измене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часто думал, что не буду признан, потому, что я на 20 лет опередил свое время, но вижу, что у тебя перспектива лучше. Ведь мир так быстро мен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Клара Томпсон предложила мне стать обучающим аналитиком в Вашингтонской школе, я отклонил это. Я отказался от намерения регулировать общество, которое недостойно быть регулируемым. Поскольку школы проповедуют регулирование истории до какой-то точки, а именно - прошлое, они создают только потерянные душ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ы создаем прочный центр в нас самих, мы становимся похожими на утесы, обтекаемые волн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что это слишком преувеличенная метафора. Вы предложите свое сравнение из своего опыта, и не будете пользоваться этим. Спасибо тебе, Арнольд Бейсер, за твое понимание, доверие и храбр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работе с больным или с кем-то другим, кого я встречаю, я особенно насторожен к тому, хочет ли он понравиться или не понравиться, хочет ли он играть хорошего или плохого мальчи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он хочет не понравиться мне, контролировать меня, бороться со мной, забавляться мной, вызывать меня, мне не интересно. На самом деле, я под контролем потому, что я не пытаюсь контролировать его. Я могу отказаться работать с ним. Часто после того, как я отпускаю  его   с  горячего  кресла  или,  в  редких  случа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кидываю его из группы, если он слишком деструктивен, - он, обычно, возвращается назад тут же с изумляющей готовностью работать. В конце концов, в каждом хулигане есть трус, так же, как в каждом хорошем мальчике есть злобный ребен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роший больной, как и хороший мальчик, хочет подкупить своим поведением. Если терапевта интересуют детские воспоминания, он в изобилии приносит воспоминания. Если терапевт ориентирован на проблемы, он приносит проблемы, и если истощается запас проблем, он создает новы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требуются переживания, он мобилизует свою историю и раздувает свою кротовину до состояний экстаза. Он будет предлагать головоломки интерпретатору, падение в обморок - внушающему, сомнение - убеждающему, и т. д. и т. п. - что угодно, чтобы сохранить свой невро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ы возвращаемся туда, откуда мы начали, к проблеме идентификации. Идентифицируемся ли мы с настоящим "я" или сливаемся с окружающей средой настолько, что ставим себя в положение скорее реагирующих, чем действующих, выражающих, опережающих. Теории регулирования отдают предпочтение социальным требованиям. Многие философии и все религии осуждают потребности организма как эгоистичные и животные. Наилучшие решения происходят, конечно, когда потребности "Я" и общества совпадают. В "общество" я включаю родителей, супругов, терапевтов, учителей и прихлебателей, как внешнее, так и внутреннее общество интроектов. Нерешенность того, кому понравиться - себе или другим - образует невротический конфлик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е стороны полны опасности. Если мы на стороне ангелов, нам придется жертвовать, отказываться, отчуждать, подавлять, проектировать и т. д. большую часть наших возможностей. Если мы идентифицируемся с нашими потребностями, нас могут наказать, выбросить, презирать и оставить без внешней поддержки. Терапевтическое решение - это рациональность, осознание, что многие из наших катастрофических ожиданий не оправданы, что многие из интроектов устарели, это только бремя.  Соприкасаясь с окружающей средой и с соб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ьной учится различать свои фантазии и свою оценку реаль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а конфликт между индивидом и обществом очевиден и известен каждому, пока конфликт между тем, продаться ли обществу или следовать своим путем, не является чем-то новым, пока разделение между подчиняющимися и бунтовщиками остается неизменным в поколении, слишком мало известно об интернализации этих конфликтов, и о том, как найти интегральное реш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ое решение требует понимания функции границы "я" и границы эго. Обе - границы контакта. Выражение "границы я" - корректно, термин "граница эго" ограничен индивидуумом, но его законы применимы ко всем границам контакта. Эти границы определяются дихотомией: "идентификация/отчуждение". Это исследование дает надежду привести нас к самому трудному явлению - проек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хотелось бы прервать это скучное абстрактное обсуждение примером, проливающим свет на уместность нашего исследов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руппа граждан вовлечена в установление границы, разделяющей черных и белых людей. Обычно положением негра и требуют отождествления негра со своими усилиями. Пока они вовлекаются в этот процесс интеграции, создается другая граница, дихотомия между борцами за свободу и борцами за антисвоб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ечение Второй мировой войны граница пролегала между союзниками и нацистами, которая скоро сменилась другой границей, названной "железный занаве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могу перечислить дюжину примеров, в которых такие границы всегда существуют между индивидуумами, семьями, кликами, кланами, нациями и слоями общества, и заключить, что цели, идеалы, подобные Объединенным Нациям и Общечеловеческому братству не имеют перспективы всеобщности и, таким образом, ведут к дурацкому оптимиз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урбане у нас был национальный клуб белых, негров и индейцев. Мы прекрасно ладили с неграми и индейцами, но все попытки собрать вместе двух последних провалились. В Соединенных Штатах реальной границей является не раскол между демократами и республиканц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ли между управлением и трудом, или между белыми и группами национальных меньшинств, или придерживающимися закона гражданами и бунтарями. Граница лежит между "соответствующими" и "несоответствующими". Я пользуюсь этими терминами умышленно, чтобы избежать моральных приговоров, таких, как хороший и плохой, правильный или неправильны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понять идею решения, нам необходимо осознать, что включило бы в себя замысел, по своей значимости подобный многомиллиардной аэрокосмической программе, но в отличие от нее, это использование денег сохранило бы в конце концов много миллиардов. Более того, он может быть выполнен, или, по крайней мере, обсужден любым учреждением, стоящим у вла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сомневаюсь, однако, что в технократическом обществе, которое почти неограничено в своем планировании "вещей", гуманистическое мероприятие такой важности могло бы быть понято. Единственная надежда заключается в признании, что мы не имеем возможности отделаться от гуманистической проблемы гигантских размеров из-за взрывной силы возможности открытой гражданской вой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 малым процентом исключений, каждый гражданин принадлежит к одной из трех этих категор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   Соответствующие. Они производят, продают и обслуживают "вещи" и заботятся о производителях, торговцах и обслуживающих "вещи". Они сами поддерживают в финансовом отношении себя и образуют довольно плотно организованное обществ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   Несоответствующие. Они представляют очень неорганизованное общество и ошибочно воспринимаются как множество разных и независимых категорий: преступники, сумасшедшие, асоциальные, исключенные, безработные, хиппи, бедные, наркоманы, больные, жители гетто. В финансовом отношении они - бремя для соответствующих, поскольку их приходится поддерживать или заключать в тюрьм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Промежуточный класс. Те, кто заботится о несоответствующих. Они также оплачиваются и используются соответствующими. Они включают полицию, рабочих бл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творительные учреждения, персоналы больниц и тюрем, психологов, докторов, министр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начение имеет сама идея, а не мелкие детали, кто куда относи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начение имеет то негодование, которое соответствующие испытывают по отношению к несоответствующим из-за огромного количества налоговых денег, которые тратятся на н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начение имеет то негодование и ненависть, которые несоответствующие испытывают к своей зависимости и отсутствию поним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ление, которое существовало всегда - обратить несоответствующих в соответствующих лечением, раскаянием и обуч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делайте несоответствующих самоподдерживающимися! Соответствующие, примите существова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крайней мере, взгляните на проблему. Используйте ваши компьюте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делайте предварительное исследование. Где-нибудь на свете должен быть социолог, который мог бы принять ответственность за социокосмическую программу. И! Генералы, имейте в виду: концентрационные лагеря - это не отв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раницы контакта, признание различий - да. Стены, осуждение различия - нет. Сила или здравый смысл? Или: применение силы, чтобы восстановить здравый смысл. Было бы хорошо. Но она будет, как всегда, злоупотребл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отя моя фантазия увлекается, концепция границы всплывает четко. Границы "я" можно было бы назвать явностью чувств. Чувства соприкасаются. Они не проникают за поверхность, чтобы идти глубже, нам придется нарушить поверхность, это очевидно. Быть в соприкосновении это значит быть ориентированным на поверхность. Это одна из основных характеристик гештальт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принимая во внимание поверхность, мы проникаем внутрь и анализируем до бесконечности, ибо как бы глубоко мы ни проникли, мы всегда будем наталкиваться на другую  поверхность. Подобно луковице, когда оч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щается один слой и возникает другой, потом еще и еще, пока мы Tie достигаем неч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говорил о подавлении и возвращении в бессознательное. Если мы понимаем язык очевидного, нам не нужен этот двусмысленный разговор. На самом деле ничто не подавляется. Возникают все соответствующие гештальты, они находятся на поверхности, они очевидны, как и обнаженность короля. Наши глаза и уши узнают их, при условии, что ваш компьютер анализа-мышления не ослепляет вас, при условии, что вы остаетесь на невербальном уровне самовыражения, движения, позы, голоса и т. д. Не нацеливаясь на поверхность, на границу "я", вы безнадежно остаетесь вне соприкосновения - и еще копия вне достижения - разделение стеной толстых слоев многослов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раница контакта, например граница эго, является слишком запутанным предметом, пока не будет принята в своей простоте. Граница эта подобна прокрустову лож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круст, человек из Древней Греции, который любил играть в игры соответствия и регулирования. У него было только одно ложе. Так, если его гость был слишком длинным, он отсекал его ноги, если он был слишком коротким - он вытягивал его до тех пор, пока тот не соответствовал длине лож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то, что мы делаем с собой, если наши возможности не соответствуют нашему образу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все границы так жестки, как это ложе. История из жизни Древней Палестины демонстрирует как жесткую так и смещающуюся границ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еревне жила проститутка. Однажды жители деревни решили побить ее камнями. Я не знаю причины. Может быть, она запросила чрезмерную плату у клиента или заразила его венерической болезнью. Как бы то ни было, пока они собирались побить ту девушку камнями, шел один малый с белокурой бородой и длинными волосами, похожий на настоящего хиппи. Он поднял указательный палец правой руки и произнес: "Кто без греха, пусть бросит первый камень". Все выронили камни, молчание... Потом (единственный) стук единственного камн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вушка обернулась: "МАМА!" Что случилось? Для поступка матери не было препятствий. Но пауза? Они, действительно вдруг задержались. Они решили уравнение грех=грех? Они действительно осознали свою проекци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это возможно, но теряется суть. Суть в том, что они очнулись от транса бешенства, что они пришли в соприкосновение с реальностью, что они пережили один из типов    сатор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нас славное "бабье лето". Чуточку даже жарко. У меня была короткая сиеста, которую пробудило живое сновидение прощания с семьей Рундов, семьей моей матери. Прощание с моим дедушкой кажется безвозвратным. Я вижу других снова, без него. Я сижу довольно далеко от него, целую его руку и ясно понимаю, что он сидит здесь, и рядом со мной есть рука, не связанная с человеком. Очень мужественная ру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надоело, и я зеваю. Я слишком ленив, чтобы сделать что-нибудь с этой рук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кука и усталость. Вы помогали мне раньш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е хочу ни разыгрывать сновидение в стиле Перлза, ни ассоциировать в стиле Фрейда. Я хочу остаться в этой атмосфере. Прощание и мое почтение к нему несет что-то лживое и натянут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сматриваю образы, зеваю, сравнивая его с моим отцом, сравнивая свои объятия, когда я фальшивый и когда я реален. Возникает изменение моего сексуального любопыт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е компульсивное стремление смотреть на женские гениталии, трогать их, манипулировать ими изменило свой характер.</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оснулся. Что-то замкнулось. Пустая компульсив-ная жажда - экстаз, продиктованный мощным стимулом - никогда не удовлетворенное Сверхкомпенсиро-ванное отвращение, к тому же бесконечное любопытство. Брезгливое подглядывание и страх быть пойманным. Последние дни я бодрствую. Подглядывание сменилось на свободное и свободное-от-вины рассмотрение, интересующееся различными особенностями различных генитал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говорю перед концом своей жизни: "Нет конца интегр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сказал бы: "Ты всегда можешь анализировать и открывать новый матери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говорю: "И всегда что-то, что ты можешь ассимилировать и интегрировать. Всегда есть возможность для ро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Интеграция заботится о себе. Если ты освобождаешь подавления, они становятся доступны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Они могут стать доступными при условии, что они просто входят шеренгой, как интересные проникновения - я достаточно часто видел, что подавленный и освобожденный материал не прокладывал себе дорогу, как ты точно требовал, а оставался еще отчужденным и проективным. Я видел это более часто у Райха и других разрушителей бро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ейд: Я не ответственен за н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В тех способах, которыми пользовался ты, ты поддерживал теорию "освобождения эмоции". Ты был последователен, когда в своей изумительной работе о печали показал, что печаль, труд оплакивания, является полным значения процессом активизации жизненности, а не просто освобожде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Вся эта болтовня не помогает мне. Я хочу понять различие между границей "я" и границей "э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Хорошо. Ну, Тэдди, как далеко ты простираешь себ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поднимая руки): Так далек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Сейчас даже до потол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Я могу видеть потол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Можешь видеть сквозь потоло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Конечно,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Ты охватываешь столько, сколько могут твои руки, глаза, уши. Т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Так.</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Эго не вовлекаеш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Насколько я могу охватить,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Ты охватываешь потолок. Ты пытаешься соприкоснуться с потолко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Д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Твое эго пытается дотянуться до потолк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эдди: Звучит бессмысленно. Очевидно, я делаю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Сейчас у тебя есть граница "я". Философия очевидного. Я обманываю в этой истории. И я сомневаюсь, что кто-то заметил э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Тэдди пытается дотянуться до потолка, она делает вид. Не было ничего на потолке, чего бы она хотела дост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идентифицирует его с "другом" и пропускает через границ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н отвергает или разрушает врага. Друг - хороший, враг -    плох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нцип границы распространяется от границ между нациями до поведения электронов. Конденсатор имеет изолирующую пластину, где положительные и отрицательные заряды противостоят друг другу. Граница контакта также является разделяющей границей. В пределах границы предметы и люди имеют положительное значение, за пределами - отрицательное. Я использую "положительный" и "отрицательный" в юридическом смысле, причем "положительный" означает принятие, говорящее "Да", "отрицательный" означает отвержение, говорящее "Не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дивидуальный Бог - это Бог правильных, верующих людей. Другие Боги - это правители еретиков. Солдаты нашей родной страны - это герои и защитники, армия противника -    захватчики и насильни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наю всю эту чепуху. Каждый фильм группы "В" полон хорошими парнями и плохими парнями. Это нам действительно нужно. Зачем весь этот мусор о границах и, особенно, граница "я" против границы "эго". Это может быть предметом для философии семантиков, но не для меня. Почему ты не даешь нам что-нибудь более личное, что-нибудь возбуждающее, например, из моей сексуальной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ут мало что можно сказать. Только два момента достойны упоминания - то, что дедушка долго оставался со мной, до тех пор, пока я не осознал, что он олицетворяет работу и отсутствие радости. Он жил исключительно в пределах границы своей семьи, своего храма. Мой отец жил, в основном, за пределами семейной границы. Дома он был гостем, которого следовало обслуживать и почитать. У моих родителей было много ож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1</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оченных схваток, включая физическую драку, когда он бил ее, а она драла его великолепную бороду. Он нередко называл ее "куском мебели" или "куском дерьм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Шаг за шагом он изолировал себя, в то время как мы переезжали с места на мест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Германии все многоквартирные дома имели фасадные и дворовые квартиры. Фасадные квартиры с видом на улицу имели мраморные лестничные клетки и ковры и специальный вход для прислуги. Дворовая квартира имела, по крайней мере, маленький сад, где прислуга выбивала пыль из ковров. Электричества не было, не было пылесосов и холодильников.</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я мать использовала эти выбивалки для ковров для меня. Она не сломила мой дух: я ломал эти выбивал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был свидетелем наступления современности. Владелец дома вывесил электрические звонки в нашем доме. Электричество поступало из аккумуляторов. Их обслуживал мой кузен Мартин, которого я очень любил. Его интересовали все виды ремесел, и приборчики, которые все меня страшно привлекали. По-видимому, он никогда не интересовался девушками. Он покончил с собой, и я всегда фантазировал, что он сделал это в отчаянии, потому что не мог преодолеть "грех" мастурбац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амваи тянули лошади, пока не было проведено электричество. Когда строили берлинское метро, я часами наблюдал за гигантскими молотами, вгонявшими прочные сваи в землю. Я наблюдал первые полеты братьев Райт на большой, нарядной императорской площади, сейчас там знаменитый аэродром. Тогда самолет разгонялся до скорости 40 миль в ча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м временем мои родители все более и более отчуждались, пока они ютились на лестнице среднего класса. Первая квартира была все еще квартирой дворовой части дома с четырьмя комната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 нами жила вдова Фрайберг с сыном, который сначала предъявлял права на актерское исполнение, а позднее на пение. Через него произошло мое посвящение на сцен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мне было четыре года, я влюбился в цирковую наездницу, которая, казалось, принадлежала другому, чудесному миру.  Ее  золотой  костюм,  ее  элегантность  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2</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амоуверенность - принцесса воплощенной сказки. Моя первая богиня, поставленная на пьедестал.</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ыл ли этот недостигаемый мир? Возможно, нет. Вскоре после этого я увидел несколько мальчиков на песчаном карьере, играющих в цирк. Я узнал клоуна. Когда-нибудь, кто знает, когда-нибудь... В нашей большой жилой комнате был большой альков. Мальчик Фрайберг, Тео, воспользовался им для представления пьесы. Две сестры моей матери - тетя Салка и тетя Клара - находились в нем. Мать моя трепетала, как бы отец не пришел домой раньше меня и не учинил большой скандал. Но это бывало редко. Либо он был где-нибудь в Германии, торгуя своим вином и идеалами, либо он отсутствовал, наслаждаясь вином, женщинами или песнями. В то время я не был хорошим актером, и уроки актерского мастерства дали мне немного, однако я хорошо имитировал голоса многих известных актеров. Другими словами, я был хорошим имитатором, но совсем не творцом. Только пять лет назад я открыл секрет собственной хорошей иг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было на вечеринке в Зин Ходе в Израиле. Участвовал в исполнении целый ряд людей. Мне было завидно, а когда я завидую или ревную, верх во мне берет дьявол. Я решил испугать их жизнью и сыграть смерть. Трюк заключался в том, чтобы поверили, что я действительно умираю. Сейчас я думаю, что этот трюк лежит в основе истерии. Эта вещь удалась великолепно. Черт возьми, они встревожились и заинтересовались, пока я не раскланялся и не рассердил их. Сейчас я хороший актер и постановщик, легко достигающий хамелеонопо-добного перевоплощения. Я доставил много радости многим людям, в основном, своей клоунадо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не снова скучно, и я не в духе. После того, как я проработал кое-что из сновидения о дедушке, я вижу, что у меня есть все причины быть удовлетворенным. У меня есть какая-то известность, деньги, друзья, таланты. Работа над моей собственной патологией хорошо продвигается. Смертельная скука исчезает, когда я погружаюсь в описание. Она вернулась сейчас в урезанной форме. Сейчас, как тогда, когда я получал удовольствие от своей жестокости в борьбе с армией тетушек, неумолимо  и  несокрушимо  марширующих и разрушающи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3</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ой дом или, по крайней мере, потребляющих мое имущество, я ощущаю энергию и увлеченно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концентрируюсь на своем шизофреническом слое, я все больше и больше могу оставаться бодрствующим и засвидетельствовать тысячу всплывающих явлений. Но потом я либо засыпаю, либо становлюсь столь беспокойным и возбужденным, что часто не могу выдержать это возбуждение и блуждаю, как потерянный в хаосе без опор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гда я думал, что я справлюсь со своей печатной машинкой и разовью скорость 50-60 слов в минуту - потом испортил ее и снова потерял к ней интере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очень хорошо осознаю, что пропускаю ядовитые справедливые суждения. Я все еще упорствую. Я слушаю квинтет Брамса для кларнетов. Нет, я не слушаю, я только подслушиваю, я не вовлекаюсь. Теперь, конечно, он овладеет моим интересом, и описание деперсонализируется и утяжеляется. Хорошо, Брамс, я сдаюсь. Скука теряетс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олее всего я заинтересован двумя явлениями - проекцией и болью. Если мы придерживаемся сверхупрощения топологии размещениями и движением в пространстве, мы вновь и вновь отмечаем, что каждый из нас пытается сохранить область в пределах границы, такой гармоничной и приятной, насколько это возможно. Чтобы сделать это, мы должны очистить э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хочу вернуться к началу книги, к дифференциации между аутентичностью самоактуализации и искажением образа "я". Между тем, чем мы являемся как унаследованная возможность, и желанием стать тем, чем мы предполагаем быть. Между существующим и создаваемым достижением. Между произвольностью и надуман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писал эти два параграфа примерно 10 дней назад. Потом я утратил желание писать. Провел группу с персоналом "Центра прорыва" и уик-эндовский семинар. У меня еще возникло несколько хороших идей, которые я записал только в воображении. Конечно, есть рационалистическое объяснение "А в чем польза?", при этом удачно забыть, что пишу я по собственной необходимости, а вовсе не для человечеств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4</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говорил Дику Прайсу, что работаю над жизнью несовершения. То, что меня интересует - и более того, зачаровывает - решить проблему шизофрении. Я полагаю, что один случай, понятый до конца, может дать больше, чем исследование и проверка сотен случаев и сотен историй болезни. В этом отношении я полностью разделяю взгляды Курта Гольдштейна и Зигмунда Фрейда. То, что я не хочу брать у них, это переоценка разыгрывания ролей. Исследования Гольдштейна, в основном, сосредоточены вокруг овладения. Что сделал Шнайдер, известный его пациент, когда получил задание? Что заставило его исполнить в первом случа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ереключился на случай с энцефалитом, когда больного, не испытывающего жажду, попросили выпить стакан воды. Тогда он выполнил это как представление, как преднамеренный акт фальшивого поведения, но выполнял его неуверенно и с напряжением. Когда он аутентичен, произволен, а не исполняет роль, он пьет воду легко и удобно. Если права теория, что у личности с повреждением мозга отсутствует категорическое мышление, тогда - не может быть ответа: "Я не хочу. У меня нет потребности исполнять это". Одна вещь, кажется, стала понятной. Скажем, на все неявные явления у нас есть готовые ответы. Единственная сложность состоит в том, чтобы задать правильный вопрос.</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ент Прайс сегодня живет для того, чтобы заботиться о нашем первом призрачном свойстве. На первый взгляд это кажется противоречивым, как если бы я сказал, что не хочу принять на себя ответственность за любые будущие проекты, и в то же самое время говорил об исследовании шизофрении и начал прежде всего с геш-тальт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я принимаю на себя обязательство, я очень надежен. Я могу назначить встречу в любом месте Штатов в любое время и я буду там. Я все еще веду ряд групп и провожу семинар. Я обещал в течение месяца быть в лагере университета Святой Барбары. У меня есть еще один круг групп и лекций от Флориды до Ванкувера, длящийся шесть недель, и потом я буду свободен от обязательств и оставлю открытым свое будущее, котор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5</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удет зависеть от политического развития и моего интерес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ежду тем я полон фантазиями и планами, полон возможностями и отсутствием уверенности. Все может случиться, включая смерть. Я часто избегал смерти в своей жизни и много раз я жаждал ее. Сейчас я нахожу жизнь такой полной обещаниями и риском, что скорее люблю ее.</w:t>
      </w:r>
    </w:p>
    <w:p>
      <w:pPr>
        <w:pStyle w:val="Header"/>
        <w:tabs>
          <w:tab w:val="left" w:pos="2880" w:leader="none"/>
          <w:tab w:val="center" w:pos="4677" w:leader="none"/>
          <w:tab w:val="right" w:pos="9355" w:leader="none"/>
        </w:tabs>
        <w:ind w:firstLine="540"/>
        <w:jc w:val="both"/>
        <w:rPr/>
      </w:pPr>
      <w:r>
        <w:rPr>
          <w:rFonts w:eastAsia="Times New Roman" w:cs="Times New Roman" w:ascii="Times New Roman" w:hAnsi="Times New Roman"/>
          <w:sz w:val="22"/>
          <w:szCs w:val="22"/>
        </w:rPr>
        <w:t>[Академия Знакомств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о</w:t>
      </w:r>
      <w:r>
        <w:rPr>
          <w:rFonts w:eastAsia="Times New Roman" w:cs="Times New Roman" w:ascii="Times New Roman" w:hAnsi="Times New Roman"/>
          <w:sz w:val="22"/>
          <w:szCs w:val="22"/>
          <w:lang w:val="en-US"/>
        </w:rPr>
        <w:t>bl</w:t>
      </w:r>
      <w:r>
        <w:rPr>
          <w:rFonts w:eastAsia="Times New Roman" w:cs="Times New Roman" w:ascii="Times New Roman" w:hAnsi="Times New Roman"/>
          <w:sz w:val="22"/>
          <w:szCs w:val="22"/>
        </w:rPr>
        <w:t>а</w:t>
      </w:r>
      <w:r>
        <w:rPr>
          <w:rFonts w:eastAsia="Times New Roman" w:cs="Times New Roman" w:ascii="Times New Roman" w:hAnsi="Times New Roman"/>
          <w:sz w:val="22"/>
          <w:szCs w:val="22"/>
          <w:lang w:val="en-US"/>
        </w:rPr>
        <w:t>zneni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Ru</w:t>
      </w:r>
      <w:r>
        <w:rPr>
          <w:rFonts w:eastAsia="Times New Roman" w:cs="Times New Roman" w:ascii="Times New Roman" w:hAnsi="Times New Roman"/>
          <w:sz w:val="22"/>
          <w:szCs w:val="22"/>
        </w:rPr>
        <w:t xml:space="preserve">]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w:t>
      </w:r>
      <w:r>
        <w:rPr>
          <w:rFonts w:eastAsia="Times New Roman" w:cs="Times New Roman" w:ascii="Times New Roman" w:hAnsi="Times New Roman"/>
          <w:sz w:val="22"/>
          <w:szCs w:val="22"/>
          <w:lang w:val="en-US"/>
        </w:rPr>
        <w:t>Ýòî èíäèâèäóàëüíûé ïîäõîä è ðàáîòà äî ïîëîæèòåëüíîãî ðåçóëüòàòà!]</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дин из глупейших случаев, когда я чуть не убил себя, произошел во время моего первого одиночного полета. В наши дни вы ведете свой трехколесный самолет прямо на землю. Мы должны были приземляться с помощью определенного снижения скорости самолета. Я был неопытен в то время, произвел неудачное приземление и решил сразу же продолжить полет. Но затем проклятый самолет не захотел оторваться от земли, а на краю аэродрома был лес, надвигающийся прямо на меня. В конце концов я оторвался от земли, с треском и грохотом сняв верхушки деревьев, которые срезало как ножом. Я оглянулся. Мой инструктор сильно размахивал руками. Я развернулся и хотел приземлиться. Он указал на пропеллер. Я не поверил своим глазам. То, что от него осталось едва ли походило на пропеллер. Во время тряски при первом приземлении я исковеркал его и (что за самолет?) умудрился поднять эту штуковину на высоту 6 тысяч футов (Йоханнесбург) и заставлять его оставаться в воздухе с культей, которая некогда была пропеллером. Снижение с такой высоты никогда не беспокоило меня, так же, как и подъем на тысячу-другую футов вверх в открытой кабине. В то время у меня не было забот с сердцем. А сейчас? Предполагаемый призрак является высотой 7500 футов в Нью-Мексико. Это должно вызвать напряж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 я понимаю под гештальттерапией? Как я уже говорил, индивидуальная терапия устарела, я теперь считаю, что постоянные групповые встречи и занятия тоже старомодны. Значительно усилились марафонские встреч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предполагаю сейчас провести следующий эксперимент: разрыв между участниками семинаров и персоналом должен быть устранен. Вся работа должна осуществляться людьми пришедшими. Постоянный персонал: 1. Сторож</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6</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 застройщик, тот, кто имеет квалификацию фермера и строителя и т. д. 2. Терапевт.</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лавный акцент делается на развитие духа коммуны и созревания. Люди намереваются приезжать туда на три месяца, первоначально с оплатой 1000 долларов за этот период. Будет оборот: каждый месяц 10 выбывают и 10 поступают. Будут организованы и овощное хозяйство и ремесленный цех для создания простейшей мебел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же есть хороший дом, но понадобятся дополнительные постройк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гда они будут сделаны, плата может быть снижена, возможно, в конце концов отмене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этот эксперимент будет работать, сюда могли бы приезжать для создания семей непрофессионалы: одиночки, подростки, черные и белые, берчисты и хипп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то знает? В конце концов это могло бы распространиться на гетто и другие места, где мог бы приветствоваться конструктивный образ жиз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годня ночью я, наконец, почувствовал некоторый импульс писать, еще несколько кусков стали на место. Дифференциация нашего отношения с миром на сенсорную и моторную системы приобретает все больше и больше смысла. Прошлую неделю я был занят слушанием, в основном, музыки, и моторная система побуждала писать, идти, говорить, получая меньше биоэнергии. У меня сейчас есть несколько тяжелых случаев компульсивного моторного поведения до степени обсессии и паранойи (они очень тесно связаны), и во всех этих случаях отсутствует ощущени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о будет полезным для понимания крайних полюсов при шизофрении: параноидальное моторное отсутствие чувствительности и исчезающая чувствительность при отсутствии целеустремленной моторной активности. Я также знаю, что я прав, не подавляя свою привычку к курению. Всякий раз, когда я избегаю каких-то неприятных ощущений, энергия уходит в движение, и сигареты, конечно, являются наиболее легким оправданием.</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к только энтузиазм к описанию пошел на убыль, мой "удачник" берет верх и донимает меня требованиями закончить книгу, стянуть вместе потерянные концы и найти путь, чтобы сделать мои идеи более легко пон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7</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емыми. Я думаю, например, об индийском слове в европейской философии, философии "как если бы", противостоящем реальности, наблюдаемому банальному миру. Их можно чрезмерно разделить, что есть умопомешательство, или их можно интегрировать, что есть искусство. Все - фантазии, размышления, исполнение ролей или игр, сновидения, романы и т.д. - были бы его частью. Особенно важна иллюзия эго и его границ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чет функции границы почти полный, но мы должны добавить еще два феномена: эстетика и право собствен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юса эстетического поведения так же предопределены, как и моральные проблемы вопроса: все прекрасное лежит внутри границы и все безобразное - вне ее. В немецком языке слова, обозначающие "безобразное", "ненавистный" и "любовь", "красота" почти идентичн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ичард III похож на многие "ненормальные" случаи: полная отмена нормальной границы. "Поскольку я безобразен, я могу быть и негодяем и ненавидеть красоту и добр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видимому, то, что легче всего понять - это ощущение владения в пределах границы. Все в пределах границы является "моим", принадлежащее, должным образом оцененное. Все вовне - ваше, не мое, будь то вещь или отношение. Зависть или жадность могут хотеть включить кое-что извне в свою границу, и каждый хочет избавиться от вещей, отношений внутри, которые понимаются как безобразные, плохие, слабые, безумные, грубые, страшные, симптомы, которые в нормальном психологическом состоянии, идентифицируются как мо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т этот метаболизм, который ведет к интроекции: фальсификация "я" путем "эго" есть представление себя большим, чем это есть на самом деле. В подавлениях и в проекциях также есть фальсификация "я": представление себя меньшим, чем это есть на самом деле. Этот метаболиум позволяет избежать боли, дискомфорта, псевдострадани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ейчас мы, наконец, видим возникновение картины здоровья, невроза и психоза. Крайние случаи редки и в каждом присутствует что-нибудь из всех трех возможност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8</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здоровье мы в контакте с миром и с самим собой, а именно, с реальностью. При психозе мы вне контакта с реальностью, но в контакте с иллюзорной системой, по существу сконцентрированной вокруг эго, например, частые симптомы мегаломании и чувство никчемност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неврозе имеет место постоянная борьба между эго и "я", между иллюзией и реальностью. Иллюзорная система работает как рак, все более и более абсорбируя жизненную энергию и прогрессивно подтачивая силу живого организма. Тяжесть психического заболевания зависит от функции идентификации либо с эго, либо с "я". Психотик говорит: "Я - Авраам Линкольн", невротик: "Мне бы хотелось быть таким, как Авраам Линкольн", здоровый: "Я - таковой, какой я ес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ечебная процедура сейчас стала очевидной. Мы должны истощить иллюзорную систему, среднюю зону, эго, комплексы и направить эту энергию в распоряжение "я", чтобы организм мог расти и использовать свои внутренние возможности. Во время этой процедуры мы можем наблюдать, как исчезают дыры в личности, и как человек вновь становится хорошо функционирующей целост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игмунд Фрейд: "Доктор Перлз, вы не сказали мне ничего нового". Отличается только ваша формулировка. Я могу объяснить свой подход также и на вашем языке. Если человек - импотент, вы бы сказали, что у него вместо гениталий - дыра. Возбуждение вместо гениталий идет в оральную и анальную зоны, где оно создает множество нарушений, таких как перверсии и патология характера. Когда либидо течет в генитальную зону, другие зоны освобождаются для своих организменньгх функций, не повреждаясь вторгшимся либидо. Гениталии становятся живыми, функция - строго биологической - и, возможно, даже социологической. Созревание и здоровье достигают совершенства. Пустота заполнен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Я рад, что мы нашли общую оперативную основу. Я, действительно, восхищен упорством, которое вы проявили, спасая секс от грешного его статуса в Западной культуре. Вы также создали образец для заполнения других дыр: те многие открытия, которые в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9</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делали за свою жизнь, открытия, которые стали необходимыми инструментами в наших исследованиях.</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ительно, мы должны по-новому сформулировать подход, принадлежащий XIX веку, с его ограниченными инструментами, чтобы он соответствовал XX веку. Вы легко согласились бы со мной, что в нем много дыр для заполнения. Фактически, вы ясно увидели и другую дыру: амнезию. Вы использовали образ, заимствованный из реальности цензора, который запрещает пользоваться определенным параграфом в газетах, и указали на белые пустоты, которые появлялись вместо текста.</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заимствовал этот пример у вас, чтобы проиллюстрировать невротика нашего времени: несовершенная, бесцветная личность с дырами вместо соответствующих сообщени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кцент сейчас смещается от внимания к специфическим симптомам, особенностям характера и конфликтов - к охоте за пустотой, дырой, пустым пространством, ничем, незавершен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аше специфическое средство, с помощью которого больной добивается избегания и подавления, мы должны расширить до любого вида избегания: потеря внимания, фобические отношения, фиксация на неуместных вопросах, нарушение формирования гештальта, потеря чувствительности, туман в голове и т. д.</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им образом, вопрос: "Чего вы избегаете?" приобрел популярность в гештальттерапии и стал основным положением в работе со сновиден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ундаментальным вопросом для нас, экзистенциалистов, является, безусловно, цельность "я", аутентичность, реальность и все тако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а целостность "я" замещена и подменена "эго". Как Алан Уотте сказал однажды о ком-то: "ОН - ничто, одно ЭГО, обернутое кожей".</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тобы сделать совершенно ясным этот фундаментальный вопрос, давайте рассмотрим еще один крайний пример, такой как случай энцефалита. Здесь мы встречаемся с преднамеренной функцией эго, которая диктуется формированием гештальта жажды.</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алкоголизме мы иногда встречаемся с Корсаков-ским синдромом амнезии. Пациент не осознает свою дыр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0</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памяти, замещает ее фантазиями. Он заполняет стерильную пустоту придуманными воспоминаниям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ким образом, чем больше утрачивается аутентичность "я", тем больше мы заполняем эту дыру фантазиями. Чем меньше контакт и поддержка, получаемые эго от "я", тем больше фальшивости и сходства с папье-маше в характере эго.</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 время анализа у Клары Хоппель, я испытал одно из нескольких настоящих ощущений, которое я когда-либо получал в психоанализе. В основном, моя прямая поддержка исходит от моего "удачника". Когда эго обрушилось на меня, я бродил по улицам Франкфурта несколько ночей, потерянный, не зная, что делать. Вместо автономного направления или приемлемого внешнего направления зияла дыра. Я не поверил ей, на самом деле, я не доверял себ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могу ли я когда-либо научиться доверять себе полностью?</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надский Гештальт-институт, озеро Конвикан, июль 1969 г.</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написал "Помойное ведро" за три месяца и после того - ничего. Желание писать исчезло так же внезапно, как и появилос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 увлекся новым приключением - терапевтической коммуной. Еще не реализованным. Я сделал великолепные фильмы с акварельными картинами в Ванкувере, и неожиданно я вообразил, что буду снова писать.</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ямо сейчас, реальность требует все мое возбуждение и слишком мало остается для многословия. Вы найдете все это в стенограмме гештальттерапии, а если вы захотите услышать меня, вы сможете слушать меня с магнитофонных лент, на основе которых Джон Стивене создал эту книг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ритц Перлз</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 АВТОРЕ</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ктор медицины Фредерик С. Перлз родился в Берлине в 1893 году. Он был всемирно известен, как основатель гештальттерапии, которая является одним из наиболее эффективных методов психотерапии после Зигмунда Фрейда. В 1935 году он основал Южно-Африканский институт психоанализа, в 1952 - Нью-Йоркский институт гештальттерапии, в 1954 - Кливлендский институт гештальттерапии.</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течение нескольких лет Перлз посвящал себя проведению семинаров и профессиональных групповых занятий гештальттерапией. В последние годы жизни занимался разработкой принципов Гештальта в системе образования. Он умер в Калифорнии в 1970 году.</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книге "Внутри и вне помойного ведра" Фритц Перлз излагает свою теорию и пишет "все то, что само просится на бумагу",- частично в поэтической форме, иногда теоретизируя.</w:t>
      </w:r>
    </w:p>
    <w:p>
      <w:pPr>
        <w:pStyle w:val="Header"/>
        <w:tabs>
          <w:tab w:val="left" w:pos="2880" w:leader="none"/>
          <w:tab w:val="center" w:pos="4677" w:leader="none"/>
          <w:tab w:val="right" w:pos="9355" w:leader="none"/>
        </w:tabs>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Эта прелестная книга - игривая, чрезмерно чувствительная,- ослепительная новинка воспоминаний и отблесков разнообразной, осмысленной, образцовой жизни.</w:t>
      </w:r>
    </w:p>
    <w:sectPr>
      <w:headerReference w:type="default" r:id="rId2"/>
      <w:type w:val="nextPage"/>
      <w:pgSz w:w="11906" w:h="16838"/>
      <w:pgMar w:left="720" w:right="850" w:gutter="0" w:header="708"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TimesET">
    <w:altName w:val="Times New Roman"/>
    <w:charset w:val="01"/>
    <w:family w:val="auto"/>
    <w:pitch w:val="variable"/>
  </w:font>
  <w:font w:name="Liberation Sans">
    <w:altName w:val="Arial"/>
    <w:charset w:val="01"/>
    <w:family w:val="swiss"/>
    <w:pitch w:val="variable"/>
  </w:font>
  <w:font w:name="TimesDL">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WWHyperlink"/>
      </w:rPr>
      <w:t>www.soblaznenie.r</w:t>
    </w:r>
    <w:r>
      <w:rPr>
        <w:rStyle w:val="WWHyperlink"/>
        <w:lang w:val="en-US"/>
      </w:rPr>
      <w:t>u</w:t>
    </w:r>
    <w:r>
      <w:rPr/>
      <w:tab/>
      <w:tab/>
    </w:r>
    <w:r>
      <w:rPr>
        <w:rStyle w:val="WWHyperlink"/>
      </w:rPr>
      <w:t>www.samorazvitie.ru</w:t>
    </w:r>
  </w:p>
  <w:p>
    <w:pPr>
      <w:pStyle w:val="Normal"/>
      <w:pBdr>
        <w:bottom w:val="single" w:sz="6" w:space="1" w:color="000000"/>
      </w:pBdr>
      <w:jc w:val="center"/>
      <w:rPr/>
    </w:pPr>
    <w:r>
      <w:rPr/>
      <w:t xml:space="preserve">Практические </w:t>
    </w:r>
    <w:r>
      <w:rPr>
        <w:b/>
        <w:bCs/>
      </w:rPr>
      <w:t>тренинги знакомства и соблазнения</w:t>
    </w:r>
    <w:r>
      <w:rPr/>
      <w:t xml:space="preserve"> в реальных условиях</w:t>
    </w:r>
  </w:p>
  <w:p>
    <w:pPr>
      <w:pStyle w:val="Normal"/>
      <w:pBdr>
        <w:bottom w:val="single" w:sz="6" w:space="1" w:color="000000"/>
      </w:pBdr>
      <w:jc w:val="center"/>
      <w:rPr>
        <w:lang w:val="en-US"/>
      </w:rPr>
    </w:pPr>
    <w:r>
      <w:rPr>
        <w:lang w:val="en-US"/>
      </w:rPr>
      <w:t>(095) 108-05-35, 108-03-73, 446-10-67, 195-22-42</w:t>
    </w:r>
  </w:p>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eastAsia="Times New Roman" w:cs="Times New Roman"/>
      <w:b/>
      <w:bCs/>
      <w:sz w:val="36"/>
      <w:szCs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eastAsia="Times New Roman" w:cs="Times New Roman"/>
      <w:b/>
      <w:bCs/>
      <w:sz w:val="12"/>
      <w:szCs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szCs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eastAsia="TimesET;Times New Roman" w:cs="TimesET;Times New Roman"/>
      <w:b/>
      <w:bCs/>
      <w:sz w:val="24"/>
      <w:szCs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eastAsia="TimesET;Times New Roman" w:cs="TimesET;Times New Roman"/>
      <w:b/>
      <w:bCs/>
      <w:sz w:val="24"/>
      <w:szCs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eastAsia="TimesET;Times New Roman" w:cs="TimesET;Times New Roman"/>
      <w:b/>
      <w:bCs/>
      <w:sz w:val="24"/>
      <w:szCs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eastAsia="TimesET;Times New Roman" w:cs="TimesET;Times New Roman"/>
      <w:b/>
      <w:bCs/>
      <w:i/>
      <w:iCs/>
      <w:sz w:val="24"/>
      <w:szCs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eastAsia="TimesET;Times New Roman" w:cs="TimesET;Times New Roman"/>
      <w:b/>
      <w:bCs/>
      <w:sz w:val="24"/>
      <w:szCs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eastAsia="TimesET;Times New Roman" w:cs="TimesET;Times New Roman"/>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WWHyperlink">
    <w:name w:val="WW-Hyperlink"/>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eastAsia="TimesET;Times New Roman" w:cs="TimesET;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eastAsia="TimesET;Times New Roman" w:cs="TimesET;Times New Roman"/>
      <w:b/>
      <w:bCs/>
    </w:rPr>
  </w:style>
  <w:style w:type="paragraph" w:styleId="BodyTextIndent2">
    <w:name w:val="Body Text Indent 2"/>
    <w:basedOn w:val="Normal"/>
    <w:qFormat/>
    <w:pPr>
      <w:widowControl/>
      <w:ind w:firstLine="720"/>
      <w:jc w:val="both"/>
    </w:pPr>
    <w:rPr>
      <w:rFonts w:ascii="TimesET;Times New Roman" w:hAnsi="TimesET;Times New Roman" w:eastAsia="TimesET;Times New Roman" w:cs="TimesET;Times New Roman"/>
      <w:b/>
      <w:bCs/>
      <w:i/>
      <w:iCs/>
      <w:sz w:val="24"/>
      <w:szCs w:val="24"/>
    </w:rPr>
  </w:style>
  <w:style w:type="paragraph" w:styleId="BodyTextIndent3">
    <w:name w:val="Body Text Indent 3"/>
    <w:basedOn w:val="Normal"/>
    <w:qFormat/>
    <w:pPr>
      <w:widowControl/>
      <w:ind w:firstLine="720"/>
      <w:jc w:val="both"/>
    </w:pPr>
    <w:rPr>
      <w:rFonts w:ascii="TimesET;Times New Roman" w:hAnsi="TimesET;Times New Roman" w:eastAsia="TimesET;Times New Roman" w:cs="TimesET;Times New Roman"/>
      <w:b/>
      <w:bCs/>
      <w:sz w:val="24"/>
      <w:szCs w:val="24"/>
    </w:rPr>
  </w:style>
  <w:style w:type="paragraph" w:styleId="Endnote">
    <w:name w:val="Endnote Text"/>
    <w:basedOn w:val="Normal"/>
    <w:pPr>
      <w:spacing w:lineRule="auto" w:line="360"/>
      <w:ind w:firstLine="709"/>
      <w:jc w:val="both"/>
    </w:pPr>
    <w:rPr>
      <w:rFonts w:ascii="Times New Roman" w:hAnsi="Times New Roman" w:eastAsia="Times New Roman" w:cs="Times New Roman"/>
    </w:rPr>
  </w:style>
  <w:style w:type="paragraph" w:styleId="Text">
    <w:name w:val="text"/>
    <w:qFormat/>
    <w:pPr>
      <w:widowControl/>
      <w:bidi w:val="0"/>
      <w:spacing w:lineRule="atLeast" w:line="240"/>
      <w:ind w:firstLine="283"/>
      <w:jc w:val="both"/>
    </w:pPr>
    <w:rPr>
      <w:rFonts w:ascii="TimesDL;Times New Roman" w:hAnsi="TimesDL;Times New Roman" w:eastAsia="TimesDL;Times New Roman" w:cs="TimesDL;Times New Roman"/>
      <w:color w:val="000000"/>
      <w:sz w:val="20"/>
      <w:szCs w:val="20"/>
      <w:lang w:val="ru-RU" w:eastAsia="zh-CN" w:bidi="hi-IN"/>
    </w:rPr>
  </w:style>
  <w:style w:type="paragraph" w:styleId="Snoska">
    <w:name w:val="snoska"/>
    <w:basedOn w:val="Text"/>
    <w:qFormat/>
    <w:pPr>
      <w:spacing w:lineRule="auto" w:line="240"/>
    </w:pPr>
    <w:rPr>
      <w:color w:val="auto"/>
      <w:sz w:val="16"/>
      <w:szCs w:val="16"/>
    </w:rPr>
  </w:style>
  <w:style w:type="paragraph" w:styleId="Iuroven">
    <w:name w:val="I uroven"/>
    <w:basedOn w:val="Text"/>
    <w:qFormat/>
    <w:pPr>
      <w:pageBreakBefore/>
      <w:spacing w:lineRule="auto" w:line="240" w:before="0" w:after="283"/>
      <w:jc w:val="left"/>
    </w:pPr>
    <w:rPr>
      <w:b/>
      <w:bCs/>
      <w:caps/>
      <w:color w:val="auto"/>
      <w:sz w:val="28"/>
      <w:szCs w:val="28"/>
    </w:rPr>
  </w:style>
  <w:style w:type="paragraph" w:styleId="IIuroven">
    <w:name w:val="II uroven"/>
    <w:basedOn w:val="Iuroven"/>
    <w:qFormat/>
    <w:pPr>
      <w:pageBreakBefore w:val="false"/>
      <w:spacing w:before="454" w:after="227"/>
    </w:pPr>
    <w:rPr>
      <w:caps w:val="false"/>
      <w:smallCaps w:val="false"/>
      <w:sz w:val="24"/>
      <w:szCs w:val="24"/>
    </w:rPr>
  </w:style>
  <w:style w:type="paragraph" w:styleId="Textvtjigka">
    <w:name w:val="text vtjigka"/>
    <w:basedOn w:val="Text"/>
    <w:qFormat/>
    <w:pPr>
      <w:ind w:left="454" w:right="454" w:firstLine="283"/>
    </w:pPr>
    <w:rPr>
      <w:color w:val="auto"/>
    </w:rPr>
  </w:style>
  <w:style w:type="paragraph" w:styleId="Textva">
    <w:name w:val="text v_a"/>
    <w:basedOn w:val="Textvtjigka"/>
    <w:qFormat/>
    <w:pPr>
      <w:spacing w:lineRule="auto" w:line="240"/>
      <w:ind w:left="454" w:right="0" w:firstLine="283"/>
    </w:pPr>
    <w:rPr>
      <w:i/>
      <w:iCs/>
      <w:sz w:val="18"/>
      <w:szCs w:val="18"/>
    </w:rPr>
  </w:style>
  <w:style w:type="paragraph" w:styleId="Style5">
    <w:name w:val="Îáû÷íûé (âåá)"/>
    <w:basedOn w:val="Normal"/>
    <w:qFormat/>
    <w:pPr>
      <w:widowControl/>
      <w:spacing w:before="100" w:after="100"/>
    </w:pPr>
    <w:rPr>
      <w:rFonts w:ascii="Times New Roman" w:hAnsi="Times New Roman" w:eastAsia="Times New Roman" w:cs="Times New Roman"/>
      <w:sz w:val="24"/>
      <w:szCs w:val="24"/>
    </w:rPr>
  </w:style>
  <w:style w:type="paragraph" w:styleId="Censm">
    <w:name w:val="censm"/>
    <w:basedOn w:val="Normal"/>
    <w:qFormat/>
    <w:pPr>
      <w:widowControl/>
      <w:spacing w:before="100" w:after="100"/>
    </w:pPr>
    <w:rPr>
      <w:rFonts w:ascii="Times New Roman" w:hAnsi="Times New Roman" w:eastAsia="Times New Roman" w:cs="Times New Roman"/>
      <w:sz w:val="24"/>
      <w:szCs w:val="24"/>
    </w:rPr>
  </w:style>
  <w:style w:type="paragraph" w:styleId="Ep">
    <w:name w:val="ep"/>
    <w:basedOn w:val="Normal"/>
    <w:qFormat/>
    <w:pPr>
      <w:widowControl/>
      <w:spacing w:before="100" w:after="100"/>
    </w:pPr>
    <w:rPr>
      <w:rFonts w:ascii="Times New Roman" w:hAnsi="Times New Roman" w:eastAsia="Times New Roman" w:cs="Times New Roman"/>
      <w:sz w:val="24"/>
      <w:szCs w:val="24"/>
    </w:rPr>
  </w:style>
  <w:style w:type="paragraph" w:styleId="Epav">
    <w:name w:val="epav"/>
    <w:basedOn w:val="Normal"/>
    <w:qFormat/>
    <w:pPr>
      <w:widowControl/>
      <w:spacing w:before="100" w:after="100"/>
    </w:pPr>
    <w:rPr>
      <w:rFonts w:ascii="Times New Roman" w:hAnsi="Times New Roman" w:eastAsia="Times New Roman" w:cs="Times New Roman"/>
      <w:sz w:val="24"/>
      <w:szCs w:val="24"/>
    </w:rPr>
  </w:style>
  <w:style w:type="paragraph" w:styleId="Fn">
    <w:name w:val="fn"/>
    <w:basedOn w:val="Normal"/>
    <w:qFormat/>
    <w:pPr>
      <w:widowControl/>
      <w:spacing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45:00Z</dcterms:created>
  <dc:creator>MyWord.ru</dc:creator>
  <dc:description/>
  <dc:language>en-US</dc:language>
  <cp:lastModifiedBy>Администратор</cp:lastModifiedBy>
  <dcterms:modified xsi:type="dcterms:W3CDTF">2006-08-08T11:45:00Z</dcterms:modified>
  <cp:revision>1</cp:revision>
  <dc:subject/>
  <dc:title>библиотека MyWord.ru</dc:title>
</cp:coreProperties>
</file>